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овременные достопримечательности.</w:t>
      </w:r>
    </w:p>
    <w:p>
      <w:pPr>
        <w:pStyle w:val="Normal"/>
        <w:spacing w:lineRule="auto" w:line="48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 чём рассказала карта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 xml:space="preserve">Урок разработан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учителем краеведения МОУ «СОШ №1»  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                      </w:t>
      </w:r>
      <w:r>
        <w:rPr>
          <w:sz w:val="32"/>
          <w:szCs w:val="32"/>
        </w:rPr>
        <w:t>г.Магнитогорск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Потяговой И.П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ЧЕБНОГО ЗАНЯТИЯ  С ИСПОЛЬЗОВАНИЕМ Ц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Город:</w:t>
      </w:r>
      <w:r>
        <w:rPr>
          <w:sz w:val="28"/>
          <w:szCs w:val="28"/>
        </w:rPr>
        <w:t xml:space="preserve"> Магнитогорск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ОУ:</w:t>
      </w:r>
      <w:r>
        <w:rPr>
          <w:sz w:val="28"/>
          <w:szCs w:val="28"/>
        </w:rPr>
        <w:t xml:space="preserve"> МОУ СОШ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отягова Инна Петров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Класс:</w:t>
      </w:r>
      <w:r>
        <w:rPr>
          <w:sz w:val="28"/>
          <w:szCs w:val="28"/>
        </w:rPr>
        <w:t xml:space="preserve">  7 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едмет:</w:t>
      </w:r>
      <w:r>
        <w:rPr>
          <w:sz w:val="28"/>
          <w:szCs w:val="28"/>
        </w:rPr>
        <w:t xml:space="preserve"> Краеведе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  <w:u w:val="single"/>
        </w:rPr>
        <w:t>Тема учебного занятия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Современные достопримечательности. «О чём рассказала карта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Продолжительность учебного занятия: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4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2"/>
          <w:szCs w:val="32"/>
        </w:rPr>
        <w:t>Тип учебного занятия: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Цели (образовательная, развивающая, воспитательная) учебного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Обобщить и систематизировать знания о достопримечательностях г. Магнитогор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  </w:t>
      </w:r>
      <w:r>
        <w:rPr>
          <w:sz w:val="28"/>
          <w:szCs w:val="28"/>
        </w:rPr>
        <w:t>Развивать навыки ориентирования на кар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Воспитывать  интерес к родному гор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боруд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ультимедийный проек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иск с презента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Учебник «Краеведение 7 класс», авторы Г.Шкреб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арта г. Магнитогор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Атлас. Челябинская область: Учебное пособие под редакцией проф. В.В.Латюшина-Челябинск: АБРИС, 200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чебного занятия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Организация начала урока  - 1 мину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этапа</w:t>
      </w:r>
      <w:r>
        <w:rPr>
          <w:sz w:val="28"/>
          <w:szCs w:val="28"/>
        </w:rPr>
        <w:t>: подготовка учащихся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674"/>
        <w:gridCol w:w="1489"/>
        <w:gridCol w:w="1830"/>
        <w:gridCol w:w="2031"/>
      </w:tblGrid>
      <w:tr>
        <w:trPr/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ОР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имания и внутренней готовнос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с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выявление отсутствующих, проверка готовности к уроку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 Повторение предыдущей темы: “Города Кыштым и Златоуст” – 8 мину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69"/>
        <w:gridCol w:w="2202"/>
        <w:gridCol w:w="1815"/>
        <w:gridCol w:w="2014"/>
      </w:tblGrid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ОР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городов Челябинской области, знание достопримеча-тельностей Кыштыма и Златоуст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оказывать города Кыштым и Златоуст на карте Челябинской области, отметить их на контурной карт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у знаний: словесный, нагляд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арактеру познавательной  деятельности: репродуктив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лученных ранее знаний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монстрация усвоенных на предыдущих уроках  зна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3. Изучение нового материала – 16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с достопримечательностями г.Магнитогорска, историей их создания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521"/>
        <w:gridCol w:w="2045"/>
        <w:gridCol w:w="1289"/>
        <w:gridCol w:w="2031"/>
      </w:tblGrid>
      <w:tr>
        <w:trPr/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ОР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достоприме-чательности», «город», «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кие достопримеча-тельности знают, в каком районе они находятся, чему посвящ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является автором (скульптор, архитектор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акого материала изготовл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ыли установле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зывать названия достопримечательностей «Первый паровоз», «Металлург», «Первая палатка», «Тыл-фронту»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у знаний:  словесный наглядный по характеру познавательной деятельности – объяснительно иллюстративный, репродуктивн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айд 11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презентации с комментариями</w:t>
            </w:r>
          </w:p>
        </w:tc>
        <w:tc>
          <w:tcPr>
            <w:tcW w:w="5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нового материа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4. Усвоение новых знаний – 1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навыков ориентирования на карте г.Магнито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427"/>
        <w:gridCol w:w="2349"/>
        <w:gridCol w:w="1289"/>
        <w:gridCol w:w="2031"/>
      </w:tblGrid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ОР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карта», «план города», «ориентирова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 местонахождение достопримечательностей.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план местности, ориентироваться на нё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амостоятельно схему г.Магнитогрск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сточнику знаний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, нагляд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арактеру познавательной деятельности: репродуктивный, частично-поисков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-7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помощь в выполнении работы учащимися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 тетради плана г.Магнитогорс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Закрепление, домашнее задание – 5 мину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/>
        <w:t xml:space="preserve"> закрепление знаний, полученных на уроке. Оценка знаний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494"/>
        <w:gridCol w:w="2045"/>
        <w:gridCol w:w="1469"/>
        <w:gridCol w:w="2031"/>
      </w:tblGrid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омпетенц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ЦОР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карта», «план города», «ориентирова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местонахождение достопримечательност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план местности, ориентироваться на нём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, репродуктивны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, 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/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, оценка деятельности. Подведение итогов урока.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Домашнее задание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топографической картой г.Магнитогорс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оказывать расположение достопримечатель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Главные улицы нашего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Улицу, на которой живёт учащи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0:21:00Z</dcterms:created>
  <dc:creator>Инна</dc:creator>
  <dc:description/>
  <cp:keywords/>
  <dc:language>en-US</dc:language>
  <cp:lastModifiedBy>1</cp:lastModifiedBy>
  <dcterms:modified xsi:type="dcterms:W3CDTF">2012-02-25T07:00:00Z</dcterms:modified>
  <cp:revision>3</cp:revision>
  <dc:subject/>
  <dc:title>Разрезы</dc:title>
</cp:coreProperties>
</file>