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/>
        <w:t>Из опыта работ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спект занятия по валеолог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pacing w:val="20"/>
          <w:sz w:val="36"/>
          <w:szCs w:val="36"/>
        </w:rPr>
        <w:t>«Путешествие в страну Здоровячков</w:t>
      </w:r>
      <w:r>
        <w:rPr>
          <w:sz w:val="36"/>
          <w:szCs w:val="36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(подготовительная к школе групп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>конспект составлен Швалёвой Б.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г.о. Жигулёвс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евраль, 2006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ДОУ д/с №24 «Иволга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Программное содержание: </w:t>
      </w:r>
      <w:r>
        <w:rPr>
          <w:sz w:val="28"/>
          <w:szCs w:val="28"/>
        </w:rPr>
        <w:t>Закреплять у детей  значение выражения «вредные и полезные привычки»; формировать потребность у детей в полезных привычках. Продолжать знакомить детей со строением организма, закрепить знания о пищеварительной системе организма. Воспитывать у детей потребность в здоровом образе жизни, в правилах безопасности и культуре по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рта, конверт с «правилами безобразия», 4 конуса с разноцветными кружочками (красный, синий, жёлтый, зелёный), домик, украшенный под замок, свиток с советами о правильном питании, развивающая игра «Школа этикета», мяч, наглядное пособие «Органы пищевар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Действующие лица (дети):</w:t>
      </w:r>
      <w:r>
        <w:rPr>
          <w:sz w:val="28"/>
          <w:szCs w:val="28"/>
        </w:rPr>
        <w:t xml:space="preserve"> Заболейкин, доктор Здоровая пища, доктор Упражнение, доктор Этикет, доктор Безопасность и  доктор Здоровье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занятия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дети входят в музыкальный зал, садятся на стульчи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сегодня мы с вами отправимся в путешествие в страну Здоровячков. Как вы думаете, что это за страна такая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Хорошо, молодцы! Для того, чтобы отправится в путешествие нам понадобится  … (ответы детей). Отлично, вы назвали самые необходимые предметы, которые надо взять с собой. Но где мы возьмём карту?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даётся стук в дверь, заходит Заболейкин, в руках у него конвер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болейкин: </w:t>
      </w:r>
      <w:r>
        <w:rPr>
          <w:sz w:val="28"/>
          <w:szCs w:val="28"/>
        </w:rPr>
        <w:t>Привет всем! Я пришёл к вам в гости, чтобы с вами поозорничать. Вы ведь любите баловаться, драться, кусаться, обзываться? (ответы детей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видишь, Заболейкин, ты ошибаешься. А что это у тебя в руках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болейкин: </w:t>
      </w:r>
      <w:r>
        <w:rPr>
          <w:sz w:val="28"/>
          <w:szCs w:val="28"/>
        </w:rPr>
        <w:t>Правила безобразия. Вот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аёт воспитателю, чита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, ну и дела! Заболейкин, с такими правилами долго не проживёшь.А мы вот с ребятами собрались в страну Здоровяч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болейкин (перебивает): </w:t>
      </w:r>
      <w:r>
        <w:rPr>
          <w:sz w:val="28"/>
          <w:szCs w:val="28"/>
        </w:rPr>
        <w:t>Знаю, знаю, мне про неё доктор Айболит рассказывал. Даже карту дал, как туда попасть, а то, говорит, ходишь ко мне каждый день, придумываешь всякие болезни, сходи и посмотри как люди живут, может чему и сам научишьс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рту говоришь? Можно её посмотреть?  (смотрит). Ребята, это та самая карта. Заболейкин, можно взять у тебя карту на время? Когда вернёмся из путешествия, обязательно вернём её те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болейкин: </w:t>
      </w:r>
      <w:r>
        <w:rPr>
          <w:sz w:val="28"/>
          <w:szCs w:val="28"/>
        </w:rPr>
        <w:t>Берите, только мне одному идти не интересно, можно я с вами пойду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озьмём Заболейкина с собой? (ответы детей). Подойдите, пожалуйста, ко мне, посмотрим карту. Кто объяснит  дорогу? (отвечает кто-то из детей). Ну что, в путь!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од музыку дети передвигаются по залу к конусу с красным кружк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мы и дошли с вами до красного домика. Смотрите, нас кто-то встречает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стречу выходит девоч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октор Здоровая пища: </w:t>
      </w:r>
      <w:r>
        <w:rPr>
          <w:sz w:val="28"/>
          <w:szCs w:val="28"/>
        </w:rPr>
        <w:t>Здравствуйте, ребята! Я – доктор Здоровая пища. А вы знаете, чем питается человек? (ответы детей). Какие органы помогают ему питаться? (органы пищеварения)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Кто-то из детей рассказывает по картине, как перерабатывается пищ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тор З. П:</w:t>
      </w:r>
      <w:r>
        <w:rPr>
          <w:sz w:val="28"/>
          <w:szCs w:val="28"/>
        </w:rPr>
        <w:t xml:space="preserve"> При принятии пищи бывают привычки вредные и полезные. Я буду называть их, а вы если это вредная привычка – прыгайте «барабанчиком» и машите руками, а если это полезная привычка, то делайте «пружинку». А на прощание я дам вам совет, запомните три правила: 1. Во время еды не торопис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. Не ешь на ход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3. Не перееда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аёт свиток воспитателю, со стихотворением о правильном питании, для прочт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 думаю, ты, без сомнения, знаешь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то пользу приносит не всё, что съедаеш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Запомни и всем объясни очень ясн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Желудок нельзя обижать понапрасн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лодная пища ему не нужн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очень горячая тоже вред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сладостей разных, и чипсов, и «колы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Желудок боится, как попа уко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ольшими кусками не стоит глотать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тщательно надо еду прожева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помни – желудок у тех не болел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то с детства его понимал и жалел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пасибо, не желаете отправиться с нами в страну Здоровячков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октор З. П: </w:t>
      </w:r>
      <w:r>
        <w:rPr>
          <w:sz w:val="28"/>
          <w:szCs w:val="28"/>
        </w:rPr>
        <w:t>С удовольствием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у что ж, идёмте даль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Под музыку передвигаются по залу к следующему пункту, конусу с зелёным кружочком, у которого занимается девочк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от и зелёный домик. Посмотрите, какая стройная, красивая девочка. Ты кто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октор Упражнение: </w:t>
      </w:r>
      <w:r>
        <w:rPr>
          <w:sz w:val="28"/>
          <w:szCs w:val="28"/>
        </w:rPr>
        <w:t xml:space="preserve">Я – доктор Упражнение. Я постоянно делаю упражнение то для осанки, то для глаз, то ещё что-нибудь тренирую. А вы знаете какое-нибудь упражнение, для того чтобы быть здоровым?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ети перечисляют знакомые им упражнения. Проводится физминут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октор Упражнение: </w:t>
      </w:r>
      <w:r>
        <w:rPr>
          <w:sz w:val="28"/>
          <w:szCs w:val="28"/>
        </w:rPr>
        <w:t>Спасибо, ребята, молодцы! А как вы думаете, делать по утрам зарядку и соблюдать режим дня – это вредная или полезная привычка? Почему? (ответы детей).  Вот такой совет вам на проща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Если ты весь день трудилс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егал, прыгал, веселилс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до телу отдохнуть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до тело сполоснуть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тоб росло и крепло тел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ужен здесь уход умелый –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ренируй и закаля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 ночь в душе полива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Если день твой перегружен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уш, как воздух, телу нужен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Спасибо, доктор Упражнение.  Идёмте с нами в страну Здоровячков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На пути к жёлтому  домику, дети ссорятся. Им навстречу выходит доктор Этике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тор Этикет:  </w:t>
      </w:r>
      <w:r>
        <w:rPr>
          <w:sz w:val="28"/>
          <w:szCs w:val="28"/>
        </w:rPr>
        <w:t>Здравствуйте, ребята! Да, много я услышала плохих слов пока вы шли сюда. А хорошие слова вы знаете? Назовите мне, пожалуйста, хорошие, волшебные слова (дети называют). Ну, молодцы! Я предлагаю вам игр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можно вам помоч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октор Этикет: </w:t>
      </w:r>
      <w:r>
        <w:rPr>
          <w:sz w:val="28"/>
          <w:szCs w:val="28"/>
        </w:rPr>
        <w:t>Пожалуй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Я буду задавать вопросы, а вы быстро отвечайт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роводится развивающая игра «Школа этикета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пасибо вам доктор Этикет. Мы предлагаем вам пойти с на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октор Этикет: </w:t>
      </w:r>
      <w:r>
        <w:rPr>
          <w:sz w:val="28"/>
          <w:szCs w:val="28"/>
        </w:rPr>
        <w:t>Охотно приму ваше предложе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Мы продолжаем путь. Где наша карта? Какой следующий пункт остановки на нашем пут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од музыку дети переходят к конусу с жёлтым кружком, где их встречает доктор Безопаснос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октор Безопасность: </w:t>
      </w:r>
      <w:r>
        <w:rPr>
          <w:sz w:val="28"/>
          <w:szCs w:val="28"/>
        </w:rPr>
        <w:t>Здравствуйте. Что вас привело ко мне? (ответы детей) Хорошо, ко мне редко приходят гости, а мне так хочется поигра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А мы знаем интересную игр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роводится игра по безопасности, с мячом,  «Полезные и вредные привыч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тор Безопасность: </w:t>
      </w:r>
      <w:r>
        <w:rPr>
          <w:sz w:val="28"/>
          <w:szCs w:val="28"/>
        </w:rPr>
        <w:t>Спасибо, мне было с вами очень интересно. Счастливого пути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Большое спасибо за напутствие. Пойдёмте с на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о время перемещения по залу к «замку», один из детей видит выходящую им навстречу девочк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ебёнок: </w:t>
      </w:r>
      <w:r>
        <w:rPr>
          <w:sz w:val="28"/>
          <w:szCs w:val="28"/>
        </w:rPr>
        <w:t>Ребята, смотрите, нас кто-то встреч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тор Здоровье: </w:t>
      </w:r>
      <w:r>
        <w:rPr>
          <w:sz w:val="28"/>
          <w:szCs w:val="28"/>
        </w:rPr>
        <w:t>Я – доктор Здоровье – хозяйка этой страны. Но я не могу вас пропустить в свою страну, пока вы не выполните мои задания. Вы готовы?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Дети отвечают на ряд вопросов, предложенных доктором Здоровье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ля того, чтобы быть здоровым, надо 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ивычки? Назовите вредные привычки. Полезны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чите предложение: «Солнце, воздух и вода - …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пословицы о привычка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Доктор Здоровье: </w:t>
      </w:r>
      <w:r>
        <w:rPr>
          <w:sz w:val="28"/>
          <w:szCs w:val="28"/>
        </w:rPr>
        <w:t>Ну что же, вы справились со всеми заданиями, молодцы. Я рада видеть вас в своей стране. Будьте всегда такими же добрыми, умными, вежливыми и здоровыми. Никогда не забывайте обо мне!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, дети расходятся по залу.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составлен на основании методического пособия «Тридцать уроков здоровья для первоклассников» под ред.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</w:rPr>
        <w:t>Составила и провела воспитатель Швалёва Б. Г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0:39:00Z</dcterms:created>
  <dc:creator>Комп</dc:creator>
  <dc:description/>
  <cp:keywords/>
  <dc:language>en-US</dc:language>
  <cp:lastModifiedBy>Комп</cp:lastModifiedBy>
  <dcterms:modified xsi:type="dcterms:W3CDTF">2006-08-01T13:01:00Z</dcterms:modified>
  <cp:revision>7</cp:revision>
  <dc:subject/>
  <dc:title>КОНСПЕКТ ОТКРЫТОГО ЗАНЯТИЯ</dc:title>
</cp:coreProperties>
</file>