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е  дошкольное образовательное учреждение</w:t>
      </w:r>
    </w:p>
    <w:p>
      <w:pPr>
        <w:pStyle w:val="Normal"/>
        <w:spacing w:before="360" w:after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</w:rPr>
        <w:t xml:space="preserve">29  «Солнышко»  г. Туапсе </w:t>
      </w:r>
    </w:p>
    <w:p>
      <w:pPr>
        <w:pStyle w:val="Normal"/>
        <w:spacing w:before="360" w:after="360"/>
        <w:rPr>
          <w:rFonts w:ascii="Arial" w:hAnsi="Arial" w:cs="Arial"/>
          <w:b/>
          <w:b/>
          <w:color w:val="110EA7"/>
          <w:sz w:val="19"/>
          <w:szCs w:val="19"/>
        </w:rPr>
      </w:pPr>
      <w:r>
        <w:rPr>
          <w:rFonts w:cs="Arial" w:ascii="Arial" w:hAnsi="Arial"/>
          <w:b/>
          <w:color w:val="110EA7"/>
          <w:sz w:val="19"/>
          <w:szCs w:val="19"/>
        </w:rPr>
      </w:r>
    </w:p>
    <w:p>
      <w:pPr>
        <w:pStyle w:val="Normal"/>
        <w:spacing w:before="360" w:after="360"/>
        <w:rPr>
          <w:rFonts w:ascii="Times New Roman" w:hAnsi="Times New Roman" w:cs="Times New Roman"/>
          <w:color w:val="110EA7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10EA7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635</wp:posOffset>
            </wp:positionV>
            <wp:extent cx="1047750" cy="1047750"/>
            <wp:effectExtent l="0" t="0" r="0" b="0"/>
            <wp:wrapSquare wrapText="righ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360" w:after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Занятие по развитию речи для детей      </w:t>
      </w:r>
      <w:r>
        <w:rPr>
          <w:rFonts w:cs="Times New Roman" w:ascii="Times New Roman" w:hAnsi="Times New Roman"/>
          <w:b/>
          <w:sz w:val="56"/>
          <w:szCs w:val="56"/>
          <w:lang w:val="en-US"/>
        </w:rPr>
        <w:t>I</w:t>
      </w:r>
      <w:r>
        <w:rPr>
          <w:rFonts w:cs="Times New Roman" w:ascii="Times New Roman" w:hAnsi="Times New Roman"/>
          <w:b/>
          <w:sz w:val="56"/>
          <w:szCs w:val="56"/>
        </w:rPr>
        <w:t xml:space="preserve"> младшей группы с использованием дидактической и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 xml:space="preserve">«КТО В ДОМИКЕ ЖИВЕТ?» 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: Павлик  Ирина  Юрьевна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ь детей различать и называть домашних животных. Развивать речь, голосовой аппарат. Совершенствовать звукопроизношение. Формировать слуховое восприятие. Воспитывать интерес к занятиям, любовь к животны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Материал:</w:t>
      </w:r>
      <w:r>
        <w:rPr>
          <w:rFonts w:cs="Times New Roman" w:ascii="Times New Roman" w:hAnsi="Times New Roman"/>
          <w:b/>
          <w:sz w:val="28"/>
          <w:szCs w:val="28"/>
        </w:rPr>
        <w:t xml:space="preserve"> набор больших кубиков, или ширма в виде домики, игрушки-животные: кошка, собака, корова, коза, лошадь; муляжи – рыбка, капуста, колбаса, косточка, сено, саха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атривание альбома «Домашние животные», чтение рассказов Е.Чарушина «Кошка», «Собака», «Корова», «Коза», настольные игры с набором домашних животны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сюрпризный момент, игровой прием, вопросы, рассматрива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, кошка, собака, лает, мяукает, корова, коза, капуста, рыба, косточка, колбаса, сено, саха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Обогащение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сочная, хрустящ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ХОД ЗАНЯТ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строит на столе дом из больших кубиков. Затем незаметно для детей помещает в него игрушки – кошку, собаку, козу, корову, лошад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Что это? (дети отвечаю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посмотрим, может кто-нибудь в домике живет? (стучат в ту часть дома, откуда будут выходить животные). Тук-тук-тук, откройте! Кто в домике живет? Выходите к нам, дети хотят на вас посмотреть. Их дома выходит кошка и мяукает. Воспитатель просит кошку подойти к детям. Кошка подходит к каждому ребенок по очереди и мяукает то тихо, то громка, затем уходит опять в домик. После того, как кошка ушла в дом, воспитатель просит детей помяукать, как кошеч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снова стучит в туже часть домика и спрашивает, кто еще в домике живет. Из домика выбегает собака. Она бегает и громко лает. Когда подбегает к детям, то лает тихо, потом забегает в д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уточняет у детей как лает собака и просит полаять как собач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еще раз стучит по той же части домика. Из домика выход коза. Коза громко кричит и подходит к каждому ребенку по очереди. Воспитатель уточняет что это за животное. Коза заходит опять в дом. Воспитатель просит детей изобразить как кричит коза. Дети подражают голосу козы. Воспитатель снова стучит в туже часть дома, приглашает выйти следующее животно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дома выходит корова и мычит, подходит к каждому ребенку, потом заходит в домик. Воспитатель уточняет название животного (ответы детей). Затем воспитатель просит детей помычать как коро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этого воспитатель последний раз стучит в ту часть домика. Откуда выходили животные, и изображает цокот копыт. К детям скачет лошадка, ржет (иго-го), она скачет мимо каждого ребенка и возвращается в домик. Воспитатель уточняет название животного и просит детей изобразить ржание и цокот лошади (при необходимости воспитатель помогает детя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физкультминутка «Петушо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ился, петушилс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ился петуш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ияке где-то в драк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орвали гребешо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ит он без гребешк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охож на петуш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напоминает, что в гости к детям приходили домашние животные и предлагает покормить животных, когда они снова выйдут из дом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д/и «Кто что ес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обращает внимание детей на корзиночку, в которой лежат угощения для живот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ем воспитатель подходит к домашним животным и приглашает животных выйти, чтобы дети смогли покормить и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животные сразу выходят из доми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Саша, кого ты будешь угощать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ша</w:t>
      </w:r>
      <w:r>
        <w:rPr>
          <w:rFonts w:cs="Times New Roman" w:ascii="Times New Roman" w:hAnsi="Times New Roman"/>
          <w:b/>
          <w:sz w:val="28"/>
          <w:szCs w:val="28"/>
        </w:rPr>
        <w:t>: Я буду угощать коз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А что же любит есть коза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ша</w:t>
      </w:r>
      <w:r>
        <w:rPr>
          <w:rFonts w:cs="Times New Roman" w:ascii="Times New Roman" w:hAnsi="Times New Roman"/>
          <w:b/>
          <w:sz w:val="28"/>
          <w:szCs w:val="28"/>
        </w:rPr>
        <w:t>: Коза ест капуст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Саша. Найди в корзиночке капустку и предложи коз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Катя. А кого из животных ты хочешь покормить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я</w:t>
      </w:r>
      <w:r>
        <w:rPr>
          <w:rFonts w:cs="Times New Roman" w:ascii="Times New Roman" w:hAnsi="Times New Roman"/>
          <w:b/>
          <w:sz w:val="28"/>
          <w:szCs w:val="28"/>
        </w:rPr>
        <w:t>:  Я хочу покормить коров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Катюшка, а чем ты будешь кормить корову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тя</w:t>
      </w:r>
      <w:r>
        <w:rPr>
          <w:rFonts w:cs="Times New Roman" w:ascii="Times New Roman" w:hAnsi="Times New Roman"/>
          <w:b/>
          <w:sz w:val="28"/>
          <w:szCs w:val="28"/>
        </w:rPr>
        <w:t>. Корова любит трав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 А у нас в корзинке есть сено – это сухая трава. Угости корову сен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 находит в корзине сено и приносит коров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Миша, а кого ты хочешь покормить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ша</w:t>
      </w:r>
      <w:r>
        <w:rPr>
          <w:rFonts w:cs="Times New Roman" w:ascii="Times New Roman" w:hAnsi="Times New Roman"/>
          <w:b/>
          <w:sz w:val="28"/>
          <w:szCs w:val="28"/>
        </w:rPr>
        <w:t>: Я хочу покормить собач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В корзинке есть колбаса и косточка. Чем же ты угостишь собач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ша</w:t>
      </w:r>
      <w:r>
        <w:rPr>
          <w:rFonts w:cs="Times New Roman" w:ascii="Times New Roman" w:hAnsi="Times New Roman"/>
          <w:b/>
          <w:sz w:val="28"/>
          <w:szCs w:val="28"/>
        </w:rPr>
        <w:t>: Я дам собачке косточ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относит косточку собак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Маша, а кого угостишь ты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ша</w:t>
      </w:r>
      <w:r>
        <w:rPr>
          <w:rFonts w:cs="Times New Roman" w:ascii="Times New Roman" w:hAnsi="Times New Roman"/>
          <w:b/>
          <w:sz w:val="28"/>
          <w:szCs w:val="28"/>
        </w:rPr>
        <w:t>: Я хочу угостить лоша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Маша, лошадка любит сено, но мы его отдали коровке. В корзинке есть еще сахар. Лошадка любит сахар (да). Отнеси сахар лоша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 угощает лошадку сахаро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Ну, а ты Соня, покорми кошку. Что любит кошка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ня</w:t>
      </w:r>
      <w:r>
        <w:rPr>
          <w:rFonts w:cs="Times New Roman" w:ascii="Times New Roman" w:hAnsi="Times New Roman"/>
          <w:b/>
          <w:sz w:val="28"/>
          <w:szCs w:val="28"/>
        </w:rPr>
        <w:t>: Кошка любит рыб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В нашей корзинке осталась рабы и колбаса. Отнеси кошечке и колбасу, и рыбу, кошка будет доволь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 относит оставшиеся продукты кошке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ые благодарят детей и опять возвращаются в дом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9:00Z</dcterms:created>
  <dc:creator>UserXP</dc:creator>
  <dc:description/>
  <cp:keywords/>
  <dc:language>en-US</dc:language>
  <cp:lastModifiedBy>ШУРИК</cp:lastModifiedBy>
  <cp:lastPrinted>2011-10-01T15:57:00Z</cp:lastPrinted>
  <dcterms:modified xsi:type="dcterms:W3CDTF">2011-10-01T12:00:00Z</dcterms:modified>
  <cp:revision>40</cp:revision>
  <dc:subject/>
  <dc:title/>
</cp:coreProperties>
</file>