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  <w:t>№</w:t>
      </w:r>
      <w:r>
        <w:rPr>
          <w:b/>
          <w:color w:val="666699"/>
          <w:sz w:val="28"/>
          <w:szCs w:val="28"/>
        </w:rPr>
        <w:t>2 Сценарий «Масленица».</w:t>
      </w:r>
    </w:p>
    <w:p>
      <w:pPr>
        <w:pStyle w:val="Normal"/>
        <w:rPr>
          <w:b/>
          <w:b/>
          <w:color w:val="666699"/>
          <w:sz w:val="28"/>
          <w:szCs w:val="28"/>
        </w:rPr>
      </w:pPr>
      <w:r>
        <w:rPr>
          <w:b/>
          <w:color w:val="666699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вучит веселая русская народная музыка. Дети младших, средних, старших  групп собираются на спортивной площадк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ей встречает ведущая и снегов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Ведущая. </w:t>
      </w:r>
      <w:r>
        <w:rPr>
          <w:sz w:val="28"/>
          <w:szCs w:val="28"/>
        </w:rPr>
        <w:t xml:space="preserve">Собирайся народ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сти Масленица жд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зовем к себе те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любит веселье и сме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ут вас игры, забавы и шу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учать не дадут ни минутки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Масленица – это праздник проводов зимы и встречи Весны. Чтобы встретить весну - красну, надобно сначала Зимушку проводить, а хочет ли она уходить? Давайте спросим об этом у самой Зимушк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зовут Зи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ощадку входит </w:t>
      </w:r>
      <w:r>
        <w:rPr>
          <w:b/>
          <w:sz w:val="28"/>
          <w:szCs w:val="28"/>
        </w:rPr>
        <w:t xml:space="preserve">Снегови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Ну, чего расшумелись. Я за нее. Вы меня узнали? К стуже холоду привык, я веселый…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се</w:t>
      </w:r>
      <w:r>
        <w:rPr>
          <w:sz w:val="28"/>
          <w:szCs w:val="28"/>
        </w:rPr>
        <w:t xml:space="preserve">: Снегови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У нас сегодня праздник, вот мы и шумим, веселимся. Зиму провожаем и Весну встречае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А мне-то что за радость? Мне весной плохо придется, я ведь растаю. А зимушка мне снежку намела, заморозила меня. Мне зимой очень хорошо, и я не хочу, чтобы зима уходи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. Но что же нам сделать такого хорошего, чтобы Зимушка уступила дорогу Весн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Знаю, знаю одно хорошее средство. Вы, ребята, зимой в какие игры играли? Вот порадуете Зимушку на прощание, она и уступит место Весне. У меня как раз для этого есть свой чудо - мешоч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еговик достает из мешка лыж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Игра – соревнование «Чудо - лыжи» </w:t>
      </w:r>
      <w:r>
        <w:rPr>
          <w:i/>
          <w:sz w:val="28"/>
          <w:szCs w:val="28"/>
        </w:rPr>
        <w:t xml:space="preserve">(кто быстрее проедет на одной </w:t>
      </w:r>
      <w:r>
        <w:rPr>
          <w:b/>
          <w:i/>
          <w:sz w:val="28"/>
          <w:szCs w:val="28"/>
          <w:u w:val="single"/>
        </w:rPr>
        <w:t>лыже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А какой же снеговик без метелки? Пусть они вас повеселят напосле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еговик достает метелки из мешка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Игра – соревнование «Метелочка» - кто быстрее проедет на метл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А какая же зима без сугробо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еговик достает из мешка длинный туннель – сугроб из ткан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  <w:u w:val="single"/>
        </w:rPr>
        <w:t>Игра – забава «Пролезь в сугробе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неговик:</w:t>
      </w:r>
      <w:r>
        <w:rPr>
          <w:sz w:val="28"/>
          <w:szCs w:val="28"/>
        </w:rPr>
        <w:t xml:space="preserve"> И последнее зимнее задание. Чтобы с ним справится, надо быть сильным – пресильным. Среди вас есть такие силачи? Справитесь, уйдет З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еговик достает из мешка штангу, кана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гра – состязание «Перетяни кан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Снеговик: </w:t>
      </w:r>
      <w:r>
        <w:rPr>
          <w:sz w:val="28"/>
          <w:szCs w:val="28"/>
        </w:rPr>
        <w:t xml:space="preserve">Спасибо, что пришли попрощаться с зимой снежной, холодной и вьюжной. Уж любила она вас, развлекала она вас - щеки и уши и нос ущипнула не раз. Так ответьте в мой последний час, угодила ли вам зима? Уходить мне пора от вас. Весну – красну встречайте, но про нас не забыв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Чтобы скорее пришла Весна, надо ее позвать, добрые слова сказать: Уходи, зима ко дну, присылай весну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Дети зовут Весну.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 пение птиц (в записи) на площадку приходит Весна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есна</w:t>
      </w:r>
      <w:r>
        <w:rPr>
          <w:sz w:val="28"/>
          <w:szCs w:val="28"/>
        </w:rPr>
        <w:t xml:space="preserve">: Здравствуйте! Вот и я, Весна, к вам пришла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ло принесла.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Вот и гостья Весна к нам на праздник пришла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ы нам, Весна – красна принесл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есна-</w:t>
      </w:r>
      <w:r>
        <w:rPr/>
        <w:t xml:space="preserve"> </w:t>
      </w:r>
      <w:r>
        <w:rPr>
          <w:sz w:val="28"/>
          <w:szCs w:val="28"/>
        </w:rPr>
        <w:t>Я принесла в честь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ощенье разно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янички, конфеты, б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игожей нашей 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они здесь в мешк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едущая -</w:t>
      </w:r>
      <w:r>
        <w:rPr>
          <w:sz w:val="28"/>
          <w:szCs w:val="28"/>
        </w:rPr>
        <w:t xml:space="preserve"> Лучше нету радости для детей, чем слад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ешок движется вперевалочку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сна</w:t>
      </w:r>
      <w:r>
        <w:rPr>
          <w:sz w:val="28"/>
          <w:szCs w:val="28"/>
        </w:rPr>
        <w:t xml:space="preserve"> - Что за чудо-скок да скок!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янь-ка тронулся мешок!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Эй, хватай его, лови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корей мешок держ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ловят меш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едуща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Давай-ка, разрежем мешок, и угостим всех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вязывают мешок, а там переодетая в Масленицу Баба-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едает последний пряник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аба- Яг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дорово, ребятишки! Поклон вам, люди добрые! Привет вам от Лешего! Тьфу ты! От лета! Встречалась я с ним на болоте! Тьфу ты! В полете! Когда, стало быть, к вам спешила! Пора мне пришла обязанности справля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-</w:t>
      </w:r>
      <w:r>
        <w:rPr>
          <w:sz w:val="28"/>
          <w:szCs w:val="28"/>
        </w:rPr>
        <w:t xml:space="preserve"> Постой, тут что-то не так! Где, Масленица! А есть у тебя паспор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а-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у меня-то? Есть у меня паспорт, есть. Во глядите!</w:t>
      </w:r>
    </w:p>
    <w:p>
      <w:pPr>
        <w:pStyle w:val="Normal"/>
        <w:jc w:val="center"/>
        <w:rPr/>
      </w:pPr>
      <w:r>
        <w:rPr>
          <w:sz w:val="28"/>
          <w:szCs w:val="28"/>
        </w:rPr>
        <w:t>(Ведущая чита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- «Назначается долгожданной Масленицей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ечать есть, гля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подпись заковыристая вниз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сна </w:t>
      </w:r>
      <w:r>
        <w:rPr>
          <w:sz w:val="28"/>
          <w:szCs w:val="28"/>
        </w:rPr>
        <w:t>- Ну-ка, ну-ка, что там за подп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Вмест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Кошей бессмертный! (разочарованно) А-а-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тебя Масленицей принять не мож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ба-Я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же так? Я всю зиму готовилась, недоедала, недосы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 - Мы тебя Масленицей принять не можем. Уходи, Баба Яга!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Баба Яга. </w:t>
      </w:r>
      <w:r>
        <w:rPr>
          <w:sz w:val="28"/>
          <w:szCs w:val="28"/>
        </w:rPr>
        <w:t>Ну, оставьте меня хотя бы на праздни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А вот отгадаешь наши загадки, тогда остави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расправлю поч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зеленые листочк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ревья одева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евы поливаю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вижения полна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Зовут меня…(</w:t>
      </w:r>
      <w:r>
        <w:rPr>
          <w:i/>
          <w:sz w:val="28"/>
          <w:szCs w:val="28"/>
        </w:rPr>
        <w:t>весн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чень любят д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розные конфетки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лько пьют потом пилюльк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, кто скушал что?... (Сосульки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Рыхлый снег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солнце тает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ерок в ветвях играет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онче птичьи голос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чит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нам пришла ...(Весна)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Из-под снега расцветает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ньше всех весну встречает. (Подснежник)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Всю неделю отдыхаем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х блинами угощае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лод зимний прово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есну с теплом встречаем. (Маслениц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едущая. </w:t>
      </w:r>
      <w:r>
        <w:rPr>
          <w:sz w:val="28"/>
          <w:szCs w:val="28"/>
        </w:rPr>
        <w:t>Ни одной загадки не отгадала Баба Яга. Уходи с нашего празд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 прогоняют (стучат, хлопают в ладоши, кричат)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Баба Яга. </w:t>
      </w:r>
      <w:r>
        <w:rPr>
          <w:sz w:val="28"/>
          <w:szCs w:val="28"/>
        </w:rPr>
        <w:t xml:space="preserve"> Эй, карету мне, карет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й подают метлу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Баба Яга. </w:t>
      </w:r>
      <w:r>
        <w:rPr>
          <w:sz w:val="28"/>
          <w:szCs w:val="28"/>
        </w:rPr>
        <w:t xml:space="preserve"> Кричу, бурчу, хочу, не хоч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етла, ступай в избушку дава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летает на мет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ущая.</w:t>
      </w:r>
      <w:r>
        <w:rPr>
          <w:sz w:val="28"/>
          <w:szCs w:val="28"/>
        </w:rPr>
        <w:t xml:space="preserve"> А давайте, ребята с вами ещ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Игра « Передай мяч в колонне».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 xml:space="preserve">Весна. </w:t>
      </w:r>
      <w:r>
        <w:rPr>
          <w:sz w:val="28"/>
          <w:szCs w:val="28"/>
        </w:rPr>
        <w:t>А сейчас для всех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ет русский перепля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то станцует веселей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дходи сюда скорей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НЦЕВАЛЬНЫЙ КОНКУРС (попурри на тему народных танце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часть утренника проходит на улиц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едущая: </w:t>
      </w:r>
      <w:r>
        <w:rPr/>
        <w:t xml:space="preserve">– </w:t>
      </w:r>
      <w:r>
        <w:rPr>
          <w:sz w:val="28"/>
          <w:szCs w:val="28"/>
        </w:rPr>
        <w:t>Что-то не идёт наша Масле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авайте-ка, ребята, позовём её к нам в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делаем так: я начну звать Маслени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вы повторяйте за мной каждую фраз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асленица годо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а гостьюшка до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езжай к нам в гости на широки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Дети повторяют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Из-за угла детского сада выносят чучело Маслениц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ая праздни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гралась детвора? В хоровод вставать пора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уси обычай есть: надо Масленицу сжеч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 тепло ее костра наша милая вес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й душою ощутила, к нам скорее поспешила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зиму провожать, чучело Масленицы сжиг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Весна </w:t>
      </w:r>
      <w:r>
        <w:rPr>
          <w:sz w:val="28"/>
          <w:szCs w:val="28"/>
        </w:rPr>
        <w:t xml:space="preserve">Что за праздник без блинов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етай без всяких слов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ылу, с жару, разбирайте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хвалить не забывайте!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ылу, с жару, из печ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румяны, горячи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етей угощают блинам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52:00Z</dcterms:created>
  <dc:creator>User</dc:creator>
  <dc:description/>
  <cp:keywords/>
  <dc:language>en-US</dc:language>
  <cp:lastModifiedBy>User</cp:lastModifiedBy>
  <cp:lastPrinted>2013-03-30T16:36:00Z</cp:lastPrinted>
  <dcterms:modified xsi:type="dcterms:W3CDTF">2013-05-03T17:33:00Z</dcterms:modified>
  <cp:revision>25</cp:revision>
  <dc:subject/>
  <dc:title/>
</cp:coreProperties>
</file>