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4" w:leader="none"/>
        </w:tabs>
        <w:rPr>
          <w:sz w:val="36"/>
          <w:szCs w:val="36"/>
        </w:rPr>
      </w:pPr>
      <w:r>
        <w:rPr>
          <w:sz w:val="36"/>
          <w:szCs w:val="36"/>
        </w:rPr>
        <w:t>Перякина Марина 3 класс</w:t>
      </w:r>
    </w:p>
    <w:p>
      <w:pPr>
        <w:pStyle w:val="Normal"/>
        <w:tabs>
          <w:tab w:val="clear" w:pos="708"/>
          <w:tab w:val="left" w:pos="181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й Тимош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 меня есть любимая игрушка - это плюшевый дракон. В новогоднюю ночь мне его принес дедушка Мороз. Я его сразу полюбила и назвала Тимоша. Он умеет говорить. Иногда, когда никого нет дома, и я остаюсь одна, он разговаривает со мной. Ещё он немного умеет летать. Ночью, когда все спят, он летает по дому. Однажды ночью, когда все легли спать, но только я одна не могла уснуть, Тимоша принялся летать и… залетел ко мне в комнату и замер. Но я пообещала, что никто не узнает об этом. Это будет наша тайна. Именно с тех пор у нас Тимошей нет никаких секретов, он уже не боится летать при мне. Я очень люблю своего Тимошу, кормлю его конфетами и пирожными.  И о нем я сочинила небольшое стихотворе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Добрый дедушка Мороз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н Тимошу мне принес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 Тимоша – мой дракон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расный, с жёлтым живот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асто шепчет мне на ушко:</w:t>
      </w:r>
    </w:p>
    <w:p>
      <w:pPr>
        <w:pStyle w:val="Normal"/>
        <w:jc w:val="both"/>
        <w:rPr/>
      </w:pPr>
      <w:r>
        <w:rPr>
          <w:sz w:val="36"/>
          <w:szCs w:val="36"/>
        </w:rPr>
        <w:t>«Полетать хочу, подружка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глядеть весь белый све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друзьям сказать привет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т такой вот мой Тимош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ой любимчик, мой дракош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чень я его люблю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конфетами кормл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46:00Z</dcterms:created>
  <dc:creator>Admin</dc:creator>
  <dc:description/>
  <cp:keywords/>
  <dc:language>en-US</dc:language>
  <cp:lastModifiedBy>1</cp:lastModifiedBy>
  <dcterms:modified xsi:type="dcterms:W3CDTF">2013-05-03T16:46:00Z</dcterms:modified>
  <cp:revision>4</cp:revision>
  <dc:subject/>
  <dc:title/>
</cp:coreProperties>
</file>