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</w:rPr>
          <w:t>На балу у лекарственных растений</w:t>
        </w:r>
      </w:hyperlink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Сценарий экологического спектакля для детей старшего дошкольного возраста</w:t>
      </w:r>
    </w:p>
    <w:p>
      <w:pPr>
        <w:pStyle w:val="Heading2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  познавательную сферу дошкольников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дачи:</w:t>
      </w:r>
      <w:r>
        <w:rPr>
          <w:sz w:val="28"/>
          <w:szCs w:val="28"/>
        </w:rPr>
        <w:t xml:space="preserve"> расширять знания детей о лекарственных растениях; воспитывать бережное отношение к ним  и умение правильно их использовать в повседневной жизн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ействующие лица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тор, Баба Яга, Пион, Валериана, Хмель, Радиола, Женьшень, Чай, Крапива и крапивята, Лук, Чеснок, Липа, Сосн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ероприятие проводится в групповой комнате дошкольного учреждения.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ктор.</w:t>
      </w:r>
      <w:r>
        <w:rPr>
          <w:sz w:val="28"/>
          <w:szCs w:val="28"/>
        </w:rPr>
        <w:t xml:space="preserve"> Здравствуйте, дорогие ребята! Сегодня я к вам приехал, чтобы рассказать о чудесных свойствах трав и растений, которые называют лекарственными. Люди издавна используют эти растения и травы для улучшения своего здоровья. И вы тоже сегодня узнаете много интересного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Неожиданно рядом с Доктором появляется Баба Яга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ба Яга.</w:t>
      </w:r>
      <w:r>
        <w:rPr>
          <w:sz w:val="28"/>
          <w:szCs w:val="28"/>
        </w:rPr>
        <w:t xml:space="preserve"> Ну а о чудесах буду рассказывать  я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ктор</w:t>
      </w:r>
      <w:r>
        <w:rPr>
          <w:sz w:val="28"/>
          <w:szCs w:val="28"/>
        </w:rPr>
        <w:t xml:space="preserve"> (удивлённо). Баба Яга …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ба Яга.</w:t>
      </w:r>
      <w:r>
        <w:rPr>
          <w:sz w:val="28"/>
          <w:szCs w:val="28"/>
        </w:rPr>
        <w:t xml:space="preserve"> Ну уж не такая я Яга, а сейчас совсем не Яга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ктор.</w:t>
      </w:r>
      <w:r>
        <w:rPr>
          <w:sz w:val="28"/>
          <w:szCs w:val="28"/>
        </w:rPr>
        <w:t xml:space="preserve"> А кто же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ба Яга.</w:t>
      </w:r>
      <w:r>
        <w:rPr>
          <w:sz w:val="28"/>
          <w:szCs w:val="28"/>
        </w:rPr>
        <w:t xml:space="preserve"> Ведунья, знахарка; ну, если уж никак не можешь забыть, что я  Баба Яга, то называй меня просто… колдуньей, сестрицей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ктор.</w:t>
      </w:r>
      <w:r>
        <w:rPr>
          <w:sz w:val="28"/>
          <w:szCs w:val="28"/>
        </w:rPr>
        <w:t xml:space="preserve"> Чьей сестрицей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ба Яга.</w:t>
      </w:r>
      <w:r>
        <w:rPr>
          <w:sz w:val="28"/>
          <w:szCs w:val="28"/>
        </w:rPr>
        <w:t xml:space="preserve"> Твоей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ктор.</w:t>
      </w:r>
      <w:r>
        <w:rPr>
          <w:sz w:val="28"/>
          <w:szCs w:val="28"/>
        </w:rPr>
        <w:t xml:space="preserve"> Моей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ба Яга.</w:t>
      </w:r>
      <w:r>
        <w:rPr>
          <w:sz w:val="28"/>
          <w:szCs w:val="28"/>
        </w:rPr>
        <w:t xml:space="preserve"> Скажи, кто ты?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ктор.</w:t>
      </w:r>
      <w:r>
        <w:rPr>
          <w:sz w:val="28"/>
          <w:szCs w:val="28"/>
        </w:rPr>
        <w:t xml:space="preserve"> Доктор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ба Яга.</w:t>
      </w:r>
      <w:r>
        <w:rPr>
          <w:sz w:val="28"/>
          <w:szCs w:val="28"/>
        </w:rPr>
        <w:t xml:space="preserve"> Родственники мы с тобой, дорогой мой колдовской  брат, только я постарше лет на триста буду. И будем мы с тобой вместе сегодня рассказывать ребятам о целебных травах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ктор.</w:t>
      </w:r>
      <w:r>
        <w:rPr>
          <w:sz w:val="28"/>
          <w:szCs w:val="28"/>
        </w:rPr>
        <w:t xml:space="preserve"> Но ведь только знание может творить чудеса и открывать лечебные свойства трав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ба Яга.</w:t>
      </w:r>
      <w:r>
        <w:rPr>
          <w:sz w:val="28"/>
          <w:szCs w:val="28"/>
        </w:rPr>
        <w:t xml:space="preserve"> Э нет, милый братец. Только колдовская сила делает травы целебными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ктор.</w:t>
      </w:r>
      <w:r>
        <w:rPr>
          <w:sz w:val="28"/>
          <w:szCs w:val="28"/>
        </w:rPr>
        <w:t xml:space="preserve"> Не будем спорить. Пусть ребята сами решат, что же в целебных травах колдовского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ба Яга</w:t>
      </w:r>
      <w:r>
        <w:rPr>
          <w:sz w:val="28"/>
          <w:szCs w:val="28"/>
        </w:rPr>
        <w:t xml:space="preserve"> (сидит притихшая и обиженная). Очень ты меня обидел тем, что все мои чудеса перед ребятами раскрыл, но уж одно чудо я сегодня совершу: «Крибле, кробле, бумбарут! Пусть картинки оживут!»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Гаснет свет. И когда он снова загорается, в зале появляются растения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ктор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ите вам представить наших госте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где растёте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ивёте, как цветёте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какое время вас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ют про запас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аба Яг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го какие части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довской послушны власт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ион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 мои целебны –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астритах пьют наст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и убивают яды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нимают в почках бол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ошу вас, пощадите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ионы зря не рвите!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алериана и Хмел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, как грустно это, право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го-то мы — забава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ба Яга</w:t>
      </w:r>
      <w:r>
        <w:rPr>
          <w:sz w:val="28"/>
          <w:szCs w:val="28"/>
        </w:rPr>
        <w:t xml:space="preserve"> (сидит на стуле, зевает и начинает засыпать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грустно что-то стало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а я засыпат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, Пустырник, Валериана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хотите ли сплясать?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алериан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плясать была бы рада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там, где мы растём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пляшешь даже летом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мох круго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сту, где есть прохлад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 искать мой корень надо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Хмел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риана, Валериана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казывайся зр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ми танец пусть танцуют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верные друзь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Растения танцуют менуэт, к концу танца засыпают стоя, а Доктор и Баба Яга спят сидя на стуле. Входит новая группа растени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диол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, какая скукота!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кроют даже рт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как уснули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, наверно, обманули!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Женьшень</w:t>
      </w:r>
      <w:r>
        <w:rPr>
          <w:sz w:val="28"/>
          <w:szCs w:val="28"/>
        </w:rPr>
        <w:t xml:space="preserve"> (строго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ла, Чай, Лимонник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ответьте поскорее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на бал нам всем явиться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ья, скажите мне, затея?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диол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ыла совсем не прочь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опеть и поплясат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монник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и мне хотелось силу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ребятам показат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Женьшень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все не против были!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приказ – чтоб пробудили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заснувший здесь народ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е мешкая, вперёд!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йте, смейтесь и пляшите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е травы пробудит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шумит весельем бал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никто здесь не зевал!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анцуют быстрый танец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октор</w:t>
      </w:r>
      <w:r>
        <w:rPr>
          <w:sz w:val="28"/>
          <w:szCs w:val="28"/>
        </w:rPr>
        <w:t xml:space="preserve"> (просыпаясь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 представить вам гостей я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аниха, Чай, Лимонник –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— ваш искренний поклонник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Женьшень – ваш предводитель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х дум давно властител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 давно уж знаю я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полезны всем, друзь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без утайки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астёте вы сейчас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огда вас собирают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хранят, как сушат вас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диол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ь мой народ недаром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ет «золотым»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ет всем настойка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доровым, и больны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цепту докторов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й мою настойку –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 будешь и здоров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Чай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китайский я зовусь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езде я приживусь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тёплый где и влажны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Женьшен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– Женьшень – чудесный корень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то-то сильно болен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ыщите корень мой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правится любо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Баба Яга вдруг замечает стоящую невдалеке Крапив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аба Яг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, да здесь чертополох!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апив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твой язык отсох!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Знай, милейшая, я – Крапива,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е таращись, я  не диво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а пользы от меня –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ать не хватит дн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, весёлые ребята!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ые крапивята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рапиве спойте на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споёт всех веселее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 тому я сладкий дам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ыбегают крапивята и поют частушки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рапивят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рапивных из  листочков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ные салаты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Баба Яга</w:t>
      </w:r>
      <w:r>
        <w:rPr>
          <w:sz w:val="28"/>
          <w:szCs w:val="28"/>
        </w:rPr>
        <w:t xml:space="preserve"> (перебивает и передразнивает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к ним добавить нужно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к, яйцо, томаты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апивят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салате из крапивы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витаминов С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Баба Яг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, кого им угощают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тся в лице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Крапива</w:t>
      </w:r>
      <w:r>
        <w:rPr>
          <w:sz w:val="28"/>
          <w:szCs w:val="28"/>
        </w:rPr>
        <w:t xml:space="preserve"> (сильно рассержена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, Укроп, Чеснок, Калина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ыш, Липа, Лук, Сосна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пивятам помогит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апивят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очень нам нужн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рапив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, старушка, ну держись!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упись! Посторонись!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алериан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обрались, чтоб ребятам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в нас помоч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ращается к Бабе Яге )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, понюхай, выпей милая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окойся, уж не в моч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ктор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спасибо,  Валерьян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, друзья, продолжим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полезный чудный бал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остей, наверно, новых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бы я не стал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Лук и Чеснок</w:t>
      </w:r>
      <w:r>
        <w:rPr>
          <w:sz w:val="28"/>
          <w:szCs w:val="28"/>
        </w:rPr>
        <w:t xml:space="preserve"> (вместе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казать нам о себе?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реже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лось вам болеть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доме лук, чеснок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ый год должны имет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, кто с нами крепко дружит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гда не занедужи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п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па – средство от простуды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ют все о том повсюду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невзрачен липы цвет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олезней чая нет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гинах и простудах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ьют целебной липы чай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сна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сны древесный уголь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, скипидар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щё из нас, ребята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канифол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ей по праву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ли большую рол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Доктор.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многих рассказали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растениях целебных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аба Яг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слышала сегодня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сведений полезных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ктор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 всё, что мы хотели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сегодня рассказат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ен всем я вам заменить,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х нужно охранять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я предлагаю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отведать фиточа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Все персонажи спектакля и дети садятся пить чай, приготовленный из лекарственных раст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enarii.vscol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4:00Z</dcterms:created>
  <dc:creator>Admin</dc:creator>
  <dc:description/>
  <cp:keywords/>
  <dc:language>en-US</dc:language>
  <cp:lastModifiedBy>Admin</cp:lastModifiedBy>
  <dcterms:modified xsi:type="dcterms:W3CDTF">2012-01-23T20:44:00Z</dcterms:modified>
  <cp:revision>4</cp:revision>
  <dc:subject/>
  <dc:title/>
</cp:coreProperties>
</file>