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: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color w:val="C0C0C0"/>
          <w:sz w:val="28"/>
          <w:szCs w:val="28"/>
          <w:lang w:val="en-US"/>
        </w:rPr>
        <w:t>19</w:t>
      </w:r>
      <w:r>
        <w:rPr>
          <w:b/>
          <w:color w:val="C0C0C0"/>
          <w:sz w:val="28"/>
          <w:szCs w:val="28"/>
        </w:rPr>
        <w:t>.</w:t>
      </w:r>
      <w:r>
        <w:rPr>
          <w:b/>
          <w:color w:val="C0C0C0"/>
          <w:sz w:val="28"/>
          <w:szCs w:val="28"/>
          <w:lang w:val="en-US"/>
        </w:rPr>
        <w:t>12</w:t>
      </w:r>
      <w:r>
        <w:rPr>
          <w:b/>
          <w:color w:val="C0C0C0"/>
          <w:sz w:val="28"/>
          <w:szCs w:val="28"/>
        </w:rPr>
        <w:t>.</w:t>
      </w:r>
      <w:r>
        <w:rPr>
          <w:b/>
          <w:color w:val="C0C0C0"/>
          <w:sz w:val="28"/>
          <w:szCs w:val="28"/>
          <w:lang w:val="en-US"/>
        </w:rPr>
        <w:t>12</w:t>
      </w:r>
      <w:r>
        <w:rPr>
          <w:b/>
          <w:bCs/>
          <w:shadow/>
          <w:color w:val="DBBD71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b/>
          <w:bCs/>
          <w:sz w:val="28"/>
          <w:szCs w:val="28"/>
        </w:rPr>
        <w:t xml:space="preserve"> О чём могут рассказать Египетские пирами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ро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) учебная –</w:t>
      </w:r>
      <w:r>
        <w:rPr>
          <w:sz w:val="28"/>
          <w:szCs w:val="28"/>
        </w:rPr>
        <w:t xml:space="preserve"> знакомство с легендой о Сфинксе; закрепление пройденного материала по теме рассказов о египетских пирамидах;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2) воспитательная – </w:t>
      </w:r>
      <w:r>
        <w:rPr>
          <w:sz w:val="28"/>
          <w:szCs w:val="28"/>
        </w:rPr>
        <w:t xml:space="preserve">воспитание интереса к изучению истории древнего мира; умение адекватно оценивать свою работу на уроке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) коррекционная – </w:t>
      </w:r>
      <w:r>
        <w:rPr>
          <w:sz w:val="28"/>
          <w:szCs w:val="28"/>
        </w:rPr>
        <w:t xml:space="preserve"> соблюдение подвижности ударения при изменении формы слова; развитие концентрации в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01" w:leader="none"/>
        </w:tabs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ик   Введение в историю 3 класс 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Е.В. Саплина, А.И. Саплин 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.: ДРОФА;</w:t>
      </w:r>
    </w:p>
    <w:p>
      <w:pPr>
        <w:pStyle w:val="Normal"/>
        <w:tabs>
          <w:tab w:val="clear" w:pos="708"/>
          <w:tab w:val="left" w:pos="3801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) Презентация «</w:t>
      </w:r>
      <w:r>
        <w:rPr>
          <w:bCs/>
          <w:sz w:val="28"/>
          <w:szCs w:val="28"/>
        </w:rPr>
        <w:t>О чём могут рассказать Египетские пирамиды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) Карточки с заданием №1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) Лента времени;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5) Карточки  с речевым материалом;</w:t>
      </w:r>
    </w:p>
    <w:p>
      <w:pPr>
        <w:pStyle w:val="Normal"/>
        <w:tabs>
          <w:tab w:val="clear" w:pos="708"/>
          <w:tab w:val="left" w:pos="38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before="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арь: </w:t>
      </w:r>
      <w:r>
        <w:rPr>
          <w:i/>
          <w:sz w:val="28"/>
          <w:szCs w:val="28"/>
        </w:rPr>
        <w:t>Сфинкс; Фараон; Саркофаг; бальзамирование; Египетская пирами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: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Здравствуй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Какое сегодня числ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Какой сейчас уро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Кто присутствует на уроке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(кто не присутствует на уроке?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 xml:space="preserve">Какой дежурный звук? </w:t>
      </w:r>
    </w:p>
    <w:p>
      <w:pPr>
        <w:pStyle w:val="Normal"/>
        <w:rPr>
          <w:color w:val="999999"/>
          <w:sz w:val="28"/>
          <w:szCs w:val="28"/>
        </w:rPr>
      </w:pPr>
      <w:r>
        <w:rPr>
          <w:b/>
          <w:sz w:val="28"/>
          <w:szCs w:val="28"/>
        </w:rPr>
        <w:t xml:space="preserve">2.Фонетическая зарядка: Дежурный звук: </w:t>
      </w:r>
      <w:r>
        <w:rPr>
          <w:color w:val="999999"/>
          <w:sz w:val="28"/>
          <w:szCs w:val="28"/>
        </w:rPr>
        <w:t>Ф</w:t>
      </w:r>
    </w:p>
    <w:p>
      <w:pPr>
        <w:pStyle w:val="Normal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>Фи – вы – фи       Сфинкс охраняет вечный сон Фараона</w:t>
      </w:r>
    </w:p>
    <w:p>
      <w:pPr>
        <w:pStyle w:val="Normal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Проверка домашнего задания:  И/Р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акая тема была на прошлом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И/Р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то вы узн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ет египетским пирамидам? (покажите на ленте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ой фара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аркофа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, по приданию древних египтян, взвешивал бог Осирис когда умирал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Изучение нового материала:  И/Р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Какая сегодня тема урок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И/Р:  </w:t>
      </w:r>
      <w:r>
        <w:rPr>
          <w:i/>
          <w:sz w:val="28"/>
          <w:szCs w:val="28"/>
        </w:rPr>
        <w:t>Сегодня на уроке: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ранитель египетской пирамиды – Сфинкс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идите перед собой гигантскую статую с телом льва и головой человека. Это Сфинкс. Великий Сфинкс – древний хранитель пирамид, устремивший свой взгляд из Египта на Восток, т.е. на ту точку горизонта, где в дни равноденствий встает Солн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высечен из холма известняка на тщательно выбранном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Сфинкса таковы: 72 метра в длину, 11,5 метра в плечах, 20 метров в выс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еликим Сфинксом связано множество преданий и леге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 из таких преданий гласит, что Сфинкс был вырублен во время строительства пирамиды Хефрена, а его лицо носит черты этого фара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другой легенде Сфинкс представлял собой Бога Гора (сын Бога Ра), наблюдающего как восходит над горизонтом солнце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мифах древних греков Сфинкс – чудовище, порожденное Тифоном и Эхидной, с лицом и грудью женщины, телом льва и крыльями птицы. Сфинкс расположилась на горе близ города Фивы и задавала каждому проходившему загадку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«Кто из живых существ утром ходит на четырех ногах, днем на двух, а вечером на трех?»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 сумевшего дать разгадку, Сфинкс убив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 с карточкой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1: </w:t>
      </w:r>
      <w:r>
        <w:rPr>
          <w:sz w:val="28"/>
          <w:szCs w:val="28"/>
        </w:rPr>
        <w:t>Подумайте и попробуйте разгадать загадку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гадал загадку Эдип - «Человек в детстве, зрелости и старости»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осле этого Сфинкс, по приданию, бросилась со скал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Задание №2: Определите верно, в презентации «</w:t>
      </w:r>
      <w:r>
        <w:rPr>
          <w:bCs/>
          <w:sz w:val="28"/>
          <w:szCs w:val="28"/>
        </w:rPr>
        <w:t>О чём могут рассказать Египетские пирамиды» 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крепление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ой Сфинк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лет египетским пирамидам? (покажите на ленте време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ой фара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акое саркофаг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Итог урока: </w:t>
      </w:r>
      <w:r>
        <w:rPr>
          <w:i/>
          <w:sz w:val="28"/>
          <w:szCs w:val="28"/>
        </w:rPr>
        <w:t>Что вы узнали сегодня на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Домашнее задание: </w:t>
      </w:r>
      <w:r>
        <w:rPr/>
        <w:t>Стр.43 учебника читать</w:t>
      </w:r>
      <w:r>
        <w:br w:type="page"/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Задание № 1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фах древних греков Сфинкс – чудовище, порожденное Тифоном и Эхидной, с лицом и грудью женщины, телом льва и крыльями птицы. Сфинкс расположилась на горе близ города Фивы и задавала каждому проходившему загадку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Кто из живых существ утром ходит на четырех ногах, днем на двух, а вечером на трех?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Задание № 1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фах древних греков Сфинкс – чудовище, порожденное Тифоном и Эхидной, с лицом и грудью женщины, телом льва и крыльями птицы. Сфинкс расположилась на горе близ города Фивы и задавала каждому проходившему загадку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Кто из живых существ утром ходит на четырех ногах, днем на двух, а вечером на трех?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Задание № 1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фах древних греков Сфинкс – чудовище, порожденное Тифоном и Эхидной, с лицом и грудью женщины, телом льва и крыльями птицы. Сфинкс расположилась на горе близ города Фивы и задавала каждому проходившему загадку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Кто из живых существ утром ходит на четырех ногах, днем на двух, а вечером на трех?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Задание № 1: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ифах древних греков Сфинкс – чудовище, порожденное Тифоном и Эхидной, с лицом и грудью женщины, телом льва и крыльями птицы. Сфинкс расположилась на горе близ города Фивы и задавала каждому проходившему загадку –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Кто из живых существ утром ходит на четырех ногах, днем на двух, а вечером на трех?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30:00Z</dcterms:created>
  <dc:creator>Admin</dc:creator>
  <dc:description/>
  <cp:keywords/>
  <dc:language>en-US</dc:language>
  <cp:lastModifiedBy>Admin</cp:lastModifiedBy>
  <dcterms:modified xsi:type="dcterms:W3CDTF">2012-12-18T14:40:00Z</dcterms:modified>
  <cp:revision>7</cp:revision>
  <dc:subject/>
  <dc:title>Число: 19</dc:title>
</cp:coreProperties>
</file>