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ЕРСПЕКТИВНЫЙ ПЛАН РАБОТЫ ПО ЭКОЛОГИЧЕСКОМУ ВОСПИТАНИЮ ДЕТЕЙ В ПОДГОТОВИТЕЛЬНОЙ ГРУППЕ ДЕТСКОГО САДА</w:t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4470" w:leader="none"/>
        </w:tabs>
        <w:jc w:val="right"/>
        <w:rPr>
          <w:sz w:val="48"/>
          <w:szCs w:val="48"/>
        </w:rPr>
      </w:pPr>
      <w:r>
        <w:rPr>
          <w:sz w:val="48"/>
          <w:szCs w:val="48"/>
        </w:rPr>
        <w:tab/>
        <w:t>Разработал:</w:t>
      </w:r>
    </w:p>
    <w:p>
      <w:pPr>
        <w:pStyle w:val="Normal"/>
        <w:tabs>
          <w:tab w:val="clear" w:pos="708"/>
          <w:tab w:val="left" w:pos="4470" w:leader="none"/>
        </w:tabs>
        <w:jc w:val="right"/>
        <w:rPr>
          <w:sz w:val="48"/>
          <w:szCs w:val="48"/>
        </w:rPr>
      </w:pPr>
      <w:r>
        <w:rPr>
          <w:sz w:val="48"/>
          <w:szCs w:val="48"/>
        </w:rPr>
        <w:t>Воспитатель дошкольных групп</w:t>
      </w:r>
    </w:p>
    <w:p>
      <w:pPr>
        <w:pStyle w:val="Normal"/>
        <w:tabs>
          <w:tab w:val="clear" w:pos="708"/>
          <w:tab w:val="left" w:pos="4470" w:leader="none"/>
        </w:tabs>
        <w:jc w:val="right"/>
        <w:rPr>
          <w:sz w:val="48"/>
          <w:szCs w:val="48"/>
        </w:rPr>
      </w:pPr>
      <w:r>
        <w:rPr>
          <w:sz w:val="48"/>
          <w:szCs w:val="48"/>
        </w:rPr>
        <w:t>МБОУ лицей г. Уварово</w:t>
      </w:r>
    </w:p>
    <w:p>
      <w:pPr>
        <w:pStyle w:val="Normal"/>
        <w:tabs>
          <w:tab w:val="clear" w:pos="708"/>
          <w:tab w:val="left" w:pos="4470" w:leader="none"/>
        </w:tabs>
        <w:jc w:val="right"/>
        <w:rPr>
          <w:sz w:val="48"/>
          <w:szCs w:val="48"/>
        </w:rPr>
      </w:pPr>
      <w:r>
        <w:rPr>
          <w:sz w:val="48"/>
          <w:szCs w:val="48"/>
        </w:rPr>
        <w:t>Набережнева Светлана Михайловна</w:t>
      </w:r>
    </w:p>
    <w:p>
      <w:pPr>
        <w:pStyle w:val="Normal"/>
        <w:tabs>
          <w:tab w:val="clear" w:pos="708"/>
          <w:tab w:val="left" w:pos="4470" w:leader="none"/>
        </w:tabs>
        <w:jc w:val="right"/>
        <w:rPr>
          <w:sz w:val="48"/>
          <w:szCs w:val="48"/>
        </w:rPr>
      </w:pPr>
      <w:r>
        <w:rPr>
          <w:sz w:val="48"/>
          <w:szCs w:val="48"/>
        </w:rPr>
        <w:t>201</w:t>
      </w:r>
      <w:r>
        <w:rPr>
          <w:sz w:val="48"/>
          <w:szCs w:val="48"/>
          <w:lang w:val="en-US"/>
        </w:rPr>
        <w:t>2</w:t>
      </w:r>
      <w:r>
        <w:rPr>
          <w:sz w:val="48"/>
          <w:szCs w:val="48"/>
        </w:rPr>
        <w:t xml:space="preserve"> год</w:t>
      </w:r>
      <w:r>
        <w:br w:type="page"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988"/>
      </w:tblGrid>
      <w:tr>
        <w:trPr/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Экологическое занятие «Как приходит осень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«Узнай по приметам». Дидактическая игр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исование: «Наша королева – кисточка нарядилась в жёлтый цвет»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нятие-наблюдение «Травушка-муравуш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«Приготовим лекарство». «Зелёная апте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ставление гербария из лекарственных растений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Экскурсия в осенний парк. Беседа с осенней берёзкой, чтение стихов, пение песен о берёз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кологическая игра «Приключение берёзового листоч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ставление букетов из осенних листьев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нятие «Что растёт на грядке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кологическая игра «Узнай на вкус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лепи овощи по загадке. «Овощной магазин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нятие-экскурсия «Бархатцы-садовые цвет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Экологическая игра «Составим букет из цветов». «Как ухаживать за букетом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исование «Поставь цветы в воду»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нятие на тему: «Хлеб всему голов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«Как хлеб на стол пришёл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Лепка. «Хлебобулочные изделия для магазина».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утешествие по экологической тропинке детского са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кологическая игра «Снаряжение туристов». Беседа на тему: «Туристы и прир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ппликация на тему: «Ели, сосны и сказочный лес»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ставление рассказов на тему: «Дары природ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«Назови правильно подарок, который подарила нам зима, осень, весн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Изготовление из природного материала корзинки с дарами природы.</w:t>
            </w:r>
          </w:p>
        </w:tc>
      </w:tr>
      <w:tr>
        <w:trPr/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нятие на тему: «Вся земля». Рассматривание глобуса. Обозначение на глобусе суши, воды, матер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кологическая игра «Где живёт такое животное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рисуй сушу, воду, горы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утешествие к звёздам. Волшебные звёз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«Почему Луна не падает на землю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ппликация «Моя любимая звёздочка».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ставление писем-размышлений «Услышанные разговоры в лесу». Закрепить знания о еж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«Узнай животное по загадк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зготовление поделок «Животные из природного материала»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сматривание картины «Осень наступил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ловесная игра «Когда это бывает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ппликация на тему: «Уж небо осенью дышало» по произведению А. С. Пушкина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988"/>
      </w:tblGrid>
      <w:tr>
        <w:trPr/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 – викторина «Знаешь ли ты зимующих птиц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кологическая игра «Детки на ветк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Лепка «Всем знакома эта птица», роспись птицы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Занятие на тему: «Подарки снежной королевы», «Шуба белая весь свет одел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тение пословиц и поговорок о зи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исование на тему: «Где гуляла зима».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гулка – наблюдение «Лёд в природе и жизни челове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ы с цветными льдинками. «Укрась снежную дорожку цветными фонариками». Сделать с детьми ряд выводов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овогоднее представление «Что за дерево такое?» Откуда к нам пришла ёл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стреча старика – годовика с новогодним портретом декабря. Отметить самые запоминающиеся дни в этом месяц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Экологическое занятие-прогулка «Путешествие по зимнему лесу». «Зимушка – зима на Русь забрел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«Зимнее путешествие капельк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резание снежинок из бумаги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«Царство орнитологии». Расскажи о домашних и диких живот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ловесная игра «Что за животное?». Расскажи о животных, которые не спят зим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рисуй след животного.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Рассматривание картины Д. Александрова «Зимняя сказ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кологическая игра «Иней, лёд, морозные узоры на стекл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крашение группы снежинками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Занятие на тему: «Подарок второй «Снежная звёздоч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ловесная игра «Приключение снежинки в зимнем лесу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исование снежинок в подарок Снежной Королеве.</w:t>
            </w:r>
          </w:p>
        </w:tc>
      </w:tr>
      <w:tr>
        <w:trPr/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«Зима» - занятие-развлеч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сматривание картины «Февральская лазурь» А. Куиндж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ейзаж и искусство в поэзии А. С. Пушкина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утешествие на тему: «Удивительное место на земле». Путешествие в Афри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«Угадай какой ты зверь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ппликация на тему: «Современный зоопарк»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рактическое занятие «Посев овс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огическая игра – размышление «Что нужно для роста?» Нужны ли попугаю Кеше ростк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казочная история рисования попугая со стихами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Занятие «Как появился календарь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кологическая игра: «Угадай время года по описанию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тение пословиц и поговорок о природе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988"/>
      </w:tblGrid>
      <w:tr>
        <w:trPr/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нятие на тему: «Как снеговик правду о весне искал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Логическая игра «Какой снеговик быстрее растает?» (Работа по картинкам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берём краски для рисования весны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ологическое занятие «Здравствуй, Ёжик, как живёшь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ставление писем животным, которые зимой спя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лепи угощение для еж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альчиковая игра «Кто ты?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Комплексное занятие «К нам приходит доктор Айболит». Для чего детям нужны витамины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Экологическая игра «Кто из детей вырастет здоровым?»  игра по картинк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«Посадка цветочной рассад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«Назови цветы по картинкам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кологическая игра «О чём просят комнатные растения?» (свет, тепло, воду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ставление портрета Марта-месяца. Приходит в гости старик-годовик и дарит волшебную ки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Экологическое занятие «Весна в лесу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/и «Назови первые цветы». (подснежники, крапива, мать-и-мачеха. Обведи цветы, которые появляются первыми (рисунки прилагаютс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Занятие – игра «На что похоже солнышко?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Д/и «В гостях у радуг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исование на тему: «Пусть всегда будет солнце». Выставка рисунков детей и родителей.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нятие, посвящённое Дню Земли – 22 апр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кскурсия по участку «Послушаем разговор весенних деревьев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тение стихов о русской берёзке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 – путешествие «Бабочкины секреты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Д/и «Шестиногие малыши» (бабочки, пчела, муравей, божья коровка), какой рисунок лишний, зачеркни е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рисуй насекомое, которое тебе нравится.</w:t>
            </w:r>
          </w:p>
        </w:tc>
      </w:tr>
      <w:tr>
        <w:trPr/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Занятие – сказка о дождинке, которая хотела напоить дере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кологическая игра с Лесовичком «Для чего нужен дождь в моём лесу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Лепка барельеф «Грибы»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Игра – экспериментирование на прогулке «Такой разный песо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Откуда берётся песок?» Опыты с песк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исование палочкой на влажном песке. 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Занятие на тему: «Для чего человеку нужна глина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кспериментирование «Сравним песок и глину». Что можно сделать из глин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скрашивание дымковской игрушк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Заучивание русской народной песни «Ласточка, ласточ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кологическая игра «Детки на ветк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Где, какие птицы живут» (классификация птиц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исование птиц на асфальте мелом</w:t>
            </w:r>
          </w:p>
        </w:tc>
      </w:tr>
      <w:tr>
        <w:trPr/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Наблюдение – прогулка. Рассматривание полевых цветов. «Потерялся во ржи василё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«Подарю цветок тому, кто правильно его назовёт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– хоровод «Веночек»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Занятие – беседа «Где живёт вода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кологическая игра «Вода – не вод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ыты с водой «Перенеси воду».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Экологическое путешествие «По тропинке в лес пойдё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Найди и покажи на плакатах, как правильно себя вести в лесу. Д/и «Помоги Незнайк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Кто как передвигается»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нятие – игра «Кто пойдёт ловить рыбу?» Знакомство с рыбами наших водоём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«Сравни с рыбкой, которая живёт в аквариум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моги исправить рисунки художника (2 рыбки в аквариуме) – дорисовывание (пособи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Беседа о грибах «Грибная поля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/и «Съедобные, несъедобны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Лепка грибов для Старика Лесович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по картинкам: «Какими поступками не доволен Лесовичок»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Игра – размышление «Где ночует Солнце?». Почему бывает зима и лето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Д/и «Узнай, какое время го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скрась рисунки (пособие) «Четыре времени года».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сматривание комнатного растения Бальзам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«Узнай по листочку». Пригласить комнатное растение на улицу в гости к цветам. Чем отличаются, чем похож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ппликация «Мой любимый комнатный цветок»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-размышление «Где ночует солнце?» Почему бывает зима и лет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«Узнай, какое время год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скрась рисунки (пособие) «Четыре времени года».</w:t>
            </w:r>
          </w:p>
        </w:tc>
      </w:tr>
      <w:tr>
        <w:trPr/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комство с полевыми культурами. Экскурсия на поле. Рассматривание колосков пшеницы, ржи, ячме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кологическая игра «Как хлеб на стол пришёл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зготовление хлебобулочных изделий для с/р игры «Магазин»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нятие на тему: «Чудо рядом с тобой». Познакомить с животными, которые нас окружают, закрепить знания о роли живых веществ в природ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«На какой яблоне будет больше яблок и почему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рисуй яблоки на дереве.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нятие на тему «Урожайный месяц август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«Мы помогаем маме готовить». Положи в одну кастрюлю, что нужно для борща, а в другую, что нужно для комп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ппликация «Овощи и фрукты на блюде»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сматривание домашнего животного «Человек собаке друг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скажи по картине «Как домашние животные помогают человеку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Какой рисунок лишний?» (пособие).</w:t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54:00Z</dcterms:created>
  <dc:creator>Admin</dc:creator>
  <dc:description/>
  <cp:keywords/>
  <dc:language>en-US</dc:language>
  <cp:lastModifiedBy>Admin</cp:lastModifiedBy>
  <dcterms:modified xsi:type="dcterms:W3CDTF">2013-05-01T20:08:00Z</dcterms:modified>
  <cp:revision>13</cp:revision>
  <dc:subject/>
  <dc:title/>
</cp:coreProperties>
</file>