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 xml:space="preserve">            </w:t>
      </w: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Внеклассное мероприят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по профориентации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sz w:val="72"/>
          <w:szCs w:val="72"/>
        </w:rPr>
        <w:t xml:space="preserve">            </w:t>
      </w:r>
      <w:r>
        <w:rPr>
          <w:b/>
          <w:sz w:val="96"/>
          <w:szCs w:val="96"/>
        </w:rPr>
        <w:t xml:space="preserve">Профессии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</w:t>
      </w:r>
      <w:r>
        <w:rPr>
          <w:b/>
          <w:sz w:val="96"/>
          <w:szCs w:val="96"/>
        </w:rPr>
        <w:t>наших родителей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Комиссарова З.А.- Социальный педагог</w:t>
      </w:r>
    </w:p>
    <w:p>
      <w:pPr>
        <w:pStyle w:val="Normal"/>
        <w:rPr>
          <w:b/>
          <w:b/>
          <w:sz w:val="52"/>
          <w:szCs w:val="52"/>
        </w:rPr>
      </w:pPr>
      <w:r>
        <w:rPr>
          <w:sz w:val="96"/>
          <w:szCs w:val="96"/>
        </w:rPr>
        <w:t xml:space="preserve">       </w:t>
      </w:r>
      <w:r>
        <w:rPr>
          <w:b/>
          <w:sz w:val="52"/>
          <w:szCs w:val="52"/>
        </w:rPr>
        <w:t>Профессии наших родителей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знакомство учащихся с основными профессиями се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равильного отношения к тру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знать общественную значимость тру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чь в выборе профе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глядность: </w:t>
      </w:r>
      <w:r>
        <w:rPr>
          <w:sz w:val="28"/>
          <w:szCs w:val="28"/>
        </w:rPr>
        <w:t>Плакат «Профессии села», рисунки детей, выставка книг, фотоальбом результаты анке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Эпиграф:                                   </w:t>
      </w:r>
      <w:r>
        <w:rPr>
          <w:sz w:val="28"/>
          <w:szCs w:val="28"/>
        </w:rPr>
        <w:t xml:space="preserve">«Если вы удачно выберете тру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 вложите в него свою душ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то счастье  само вас отыщет 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.Д. Уш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Ведущая</w:t>
      </w:r>
      <w:r>
        <w:rPr>
          <w:sz w:val="28"/>
          <w:szCs w:val="28"/>
        </w:rPr>
        <w:t>: Ребята, сегодняшнее мероприятие мы посвятим теме «Профессии наших родителей». Сегодня вы еще подростки, но не за горами то время, когда вам нужно будет выбирать себе профессию по д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ессия – это работа, это труд. Надо всегда помнить, что любая вещь – это результат труда многих людей. Чтобы сделать самую простую вещь, надо много знать и уметь. Давайте представим себе жизнь без работы: и дома, и в школе, и на работе, люди никто и ничего не делают, все отдыхают: на фермах, в магазинах, в больницах, на полях, на фабриках и завод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ценка  «Чтобы было бы, если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 xml:space="preserve"> – Отдыхает электрик. </w:t>
      </w:r>
    </w:p>
    <w:p>
      <w:pPr>
        <w:pStyle w:val="Normal"/>
        <w:rPr/>
      </w:pPr>
      <w:r>
        <w:rPr>
          <w:sz w:val="28"/>
          <w:szCs w:val="28"/>
        </w:rPr>
        <w:t>Ученик 1 - Нет света, не работают телевизоры, компьютеры, утюги, холодильн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втор – </w:t>
      </w:r>
      <w:r>
        <w:rPr>
          <w:sz w:val="28"/>
          <w:szCs w:val="28"/>
        </w:rPr>
        <w:t>Не вышел на работу пек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2 - Все будут без хлеба, а без хлеба долго не прожить.</w:t>
      </w:r>
    </w:p>
    <w:p>
      <w:pPr>
        <w:pStyle w:val="Normal"/>
        <w:rPr/>
      </w:pPr>
      <w:r>
        <w:rPr>
          <w:b/>
          <w:sz w:val="28"/>
          <w:szCs w:val="28"/>
        </w:rPr>
        <w:t>Автор –</w:t>
      </w:r>
      <w:r>
        <w:rPr>
          <w:sz w:val="28"/>
          <w:szCs w:val="28"/>
        </w:rPr>
        <w:t xml:space="preserve"> Решил отдыхать кочег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3 - Не будет тепла в домах, в детских садах, в больницах, в школах будет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холодно и дети не смогут учитьс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втор – </w:t>
      </w:r>
      <w:r>
        <w:rPr>
          <w:sz w:val="28"/>
          <w:szCs w:val="28"/>
        </w:rPr>
        <w:t>А если все врачи, продавцы, учителя, хлеборобы, доярки, скотники не вый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работу? </w:t>
      </w:r>
    </w:p>
    <w:p>
      <w:pPr>
        <w:pStyle w:val="Normal"/>
        <w:rPr/>
      </w:pPr>
      <w:r>
        <w:rPr>
          <w:sz w:val="28"/>
          <w:szCs w:val="28"/>
        </w:rPr>
        <w:t xml:space="preserve">Ученик 4 - Мы останемся без пищи, человек без пищи умрёт и жизнь тогд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екрат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равильно, жизнь – труд. Вы пока ещё ученики, ваш главный труд – это                 учеба, хорошие знания, но когда вы подрастёте, окончите школу, будете тоже трудиться и вы узнаете, что труд человека кормит, одевает, согревает и на ум наставля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едавно мы провели анкетирование  «Профессии наших родителей». Результаты анкетир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Анк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де и кем работают твои папа и ма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папа и мама делают на раб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ыл ли ты у папы и мамы на раб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Что понравилось тебе на работе у папы, у ма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ую пользу приносит труд папы и ма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ообщения учащихся о профессиях их родителей: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ник 1-  Мама – д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ник 2 –Папа-трактор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ник 3-  Мама-почталь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еник 4-  Папа-  автомеха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Рассмотрим плакат и рисунки учащихся, нарисованные накану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Рассказы детей об экскурсии в МТМ </w:t>
      </w:r>
      <w:r>
        <w:rPr>
          <w:sz w:val="28"/>
          <w:szCs w:val="28"/>
        </w:rPr>
        <w:t>ООО «Холдинговая компания к/за 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.Ведущая:  </w:t>
      </w:r>
      <w:r>
        <w:rPr>
          <w:sz w:val="28"/>
          <w:szCs w:val="28"/>
        </w:rPr>
        <w:t>Рассказывает о лучших выпускниках школы-интерната: кто, где и как работают и каких успехов достигли. (Фотоальб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.Ведушая:  </w:t>
      </w:r>
      <w:r>
        <w:rPr>
          <w:sz w:val="28"/>
          <w:szCs w:val="28"/>
        </w:rPr>
        <w:t>Ребята, а сейчас я хотела бы поговорить с вами о том, кем бы вы хотели стать, может кто-то уже определился с выбором профессии и идёт к намеченной цели?   Какая профессия нравится в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 -                Меня любопытство бер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не очень узнать ох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кая из всех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Лучшая в мире рабо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2 -               Мне воспитатель на это ответи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ного работ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юбая из них нуж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юбая из них важная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о самая нужная и интересная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то работа  - честная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>Ученик 3 -    рассказывает о профессии повара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Ученик 4 -    рассказывает о профессии  строителя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Ученик 5 -    рассказывает о профессии парикмахера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>9.  Работа с пословицами.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Скучен день до вечера- коли делать нечего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Глядя на чужую работу ,сыт не будешь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Дело словом не заменишь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Без труда нет добра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Будешь трудиться, будешь кормиться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Дело мастера боится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 Каков мастер - такова и работа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 Кто любит трудиться, тому на месте не сидится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Рукам – работа, душе – праздник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Без дела жить, только небо коптить. 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>10.   Показ слайдов о профессиях.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 Итог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бята, вы пока ученики и у вас ещё есть время, чтобы выбрать профессию по душе, поэтому очень важно, чтобы вы выбрали себе профессию, к которой бы относились с интересом, с увлечением, и которая в то же время была бы вам по плечу. Чем правильнее вы выберете профессию, тем значительнее, полнее будет ваш вклад в развитие России и  личное благосостояние. 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72"/>
          <w:szCs w:val="72"/>
        </w:rPr>
      </w:pPr>
      <w:r>
        <w:rPr>
          <w:sz w:val="72"/>
          <w:szCs w:val="72"/>
        </w:rPr>
        <w:t xml:space="preserve">     </w:t>
      </w:r>
      <w:r>
        <w:rPr>
          <w:sz w:val="72"/>
          <w:szCs w:val="72"/>
        </w:rPr>
        <w:t>Внеклассное мероприятие</w:t>
      </w:r>
    </w:p>
    <w:p>
      <w:pPr>
        <w:pStyle w:val="Normal"/>
        <w:tabs>
          <w:tab w:val="clear" w:pos="708"/>
          <w:tab w:val="left" w:pos="2355" w:leader="none"/>
        </w:tabs>
        <w:rPr>
          <w:sz w:val="72"/>
          <w:szCs w:val="72"/>
        </w:rPr>
      </w:pPr>
      <w:r>
        <w:rPr>
          <w:sz w:val="72"/>
          <w:szCs w:val="72"/>
        </w:rPr>
        <w:t xml:space="preserve">     </w:t>
      </w:r>
      <w:r>
        <w:rPr>
          <w:sz w:val="72"/>
          <w:szCs w:val="72"/>
        </w:rPr>
        <w:t>по  профилактике курения</w:t>
      </w:r>
    </w:p>
    <w:p>
      <w:pPr>
        <w:pStyle w:val="Normal"/>
        <w:tabs>
          <w:tab w:val="clear" w:pos="708"/>
          <w:tab w:val="left" w:pos="235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160"/>
          <w:szCs w:val="144"/>
        </w:rPr>
      </w:pPr>
      <w:r>
        <w:rPr>
          <w:b/>
          <w:sz w:val="160"/>
          <w:szCs w:val="144"/>
        </w:rPr>
        <w:t xml:space="preserve">    </w:t>
      </w:r>
      <w:r>
        <w:rPr>
          <w:b/>
          <w:sz w:val="160"/>
          <w:szCs w:val="144"/>
        </w:rPr>
        <w:t>«Курить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160"/>
          <w:szCs w:val="144"/>
        </w:rPr>
        <w:t xml:space="preserve">         </w:t>
      </w:r>
      <w:r>
        <w:rPr>
          <w:b/>
          <w:sz w:val="160"/>
          <w:szCs w:val="144"/>
        </w:rPr>
        <w:t xml:space="preserve">или 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48"/>
          <w:szCs w:val="48"/>
        </w:rPr>
      </w:pPr>
      <w:r>
        <w:rPr>
          <w:b/>
          <w:sz w:val="160"/>
          <w:szCs w:val="144"/>
        </w:rPr>
        <w:t xml:space="preserve">    </w:t>
      </w:r>
      <w:r>
        <w:rPr>
          <w:b/>
          <w:sz w:val="160"/>
          <w:szCs w:val="144"/>
        </w:rPr>
        <w:t>не курить»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48"/>
          <w:szCs w:val="48"/>
        </w:rPr>
        <w:t xml:space="preserve">                    </w:t>
      </w:r>
      <w:r>
        <w:rPr>
          <w:sz w:val="48"/>
          <w:szCs w:val="48"/>
        </w:rPr>
        <w:t>Комиссарова З.А.- социальный педагог</w:t>
      </w:r>
    </w:p>
    <w:p>
      <w:pPr>
        <w:pStyle w:val="Normal"/>
        <w:tabs>
          <w:tab w:val="clear" w:pos="708"/>
          <w:tab w:val="left" w:pos="235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72"/>
          <w:szCs w:val="72"/>
        </w:rPr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w:t xml:space="preserve">Курить или не курить? </w:t>
      </w:r>
    </w:p>
    <w:p>
      <w:pPr>
        <w:pStyle w:val="Normal"/>
        <w:tabs>
          <w:tab w:val="clear" w:pos="708"/>
          <w:tab w:val="left" w:pos="235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41:00Z</dcterms:created>
  <dc:creator>Анна</dc:creator>
  <dc:description/>
  <cp:keywords/>
  <dc:language>en-US</dc:language>
  <cp:lastModifiedBy>FoM</cp:lastModifiedBy>
  <cp:lastPrinted>2013-02-25T21:52:00Z</cp:lastPrinted>
  <dcterms:modified xsi:type="dcterms:W3CDTF">2013-04-16T06:06:00Z</dcterms:modified>
  <cp:revision>19</cp:revision>
  <dc:subject/>
  <dc:title> </dc:title>
</cp:coreProperties>
</file>