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дошкольное образовательное учрежд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тский сад № 15 «Калинка» общеразвивающего ви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Новодвинска,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Непосредственно образовательная деятельност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в подготовительной к школе групп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Образовательная область «Коммуникация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«Путешествие в Сказк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аталова Евгения Иосифовна,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арший 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3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пражнять детей в использовании карт В.Проппа при выделении функций структуры сказки, соответствующей действию, изображенному на иллюстрации; соотношения содержания сказки определенной схе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ктивизировать связную речь и обогащать словарь дет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азвивать интерес, внимание, восприятие, фантазию, творческое воображ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еспечить сенсорное развитие дошкольников путем использования различных анализаторов: тактильных, зрительны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пособствовать развитию личностных качеств: инициативность, самостоятельность, стремление оказать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ознание», «Социализация», «Чтение художественной литератур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муникативная, игровая, двигательная, чт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лан-карта путешествия «Королевский наказ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«Камень с описанием 3-х доро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ри дороги – колючая, гладкая, «кочк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хема прочитанной русской народной сказки «Арысь-поле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5 наборов карт В.Проппа (по 1 набору на двоих человек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Иллюстрация к сказке «Конек-горбунок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Коробочки с запахом цветов (духи), леса (хвойные иголки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аркеры для рисования лес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Цветы на «липучках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Свиток, на котором написан «Указ Короля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ортрет принцесс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Шкатулка, в которой находится схема средней части сказки; карточки-помощни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оробочка для ощупывания предметов: лес – веточка сосны, переливание вод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Ларец с секрета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Награды – шишки, ягода, орде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занят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входят в группу. Перед ними расположен «камень»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посмотрите, что это перед нами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 прочитаю, что написано на камн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аправо пойдешь – по легкой ровной дороге пройдешь. Налево повернешь – по кочкам прыгать будешь и небольшой силой волшебной обладать станешь. Прямо пойдешь – по острым, колючим камням пройдешь, но силой обладать огромной будешь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ждая из этих дорог приведет нас в сказку. Все эти дороги волшебные и наделяют идущего по ним силой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Хорошо подумайте, какую дорогу вам необходимо выбрать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оспитатель для себя отмечает, кто из детей какую дорогу выбрал)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Дети по очереди идут по выбранной дорог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т мы и пришли в сказку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сказ воспитател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В некотором царстве, в некотором государстве жили-были красавица принцесса, храбрый рыцарь и страшное чудовище. Принцесса, как и полагается, жила в башне, рыцарь – в замке, а чудовище – в болоте. А еще в царстве-государстве жил бедный пастух, который очень любил принцессу, но не мог и мечтать о том, что когда-нибудь она станет его женой. Каждый год король, отец принцессы, устраивал смотр женихов для своей дочери. Он собирал всех претендентов, давал им задания, а те старались их выполнить. Но, то ли задания были слишком сложными, то ли женихи были глупыми, только никто из них мужем принцессы так и не стал: кого-то за неправильные ответы заточили в подвал замка, кого-то рыцарь победил на турнире, а кого-то забирало в плен чудовищ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вот настал день, когда во всем государстве ни одного жениха не осталось. Только один пастух был еще на свободе. И решил он попытать счастья»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кажите, ребята, хотите ли вы, чтобы пастух взял принцессу в жен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огда давайте поможем ему выполнить все задания короля, преодолеть все препятствия, пройти все испы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ля того, чтобы добраться до государства этого короля, нам необходима карта, которую он вручает каждому претенденту-жених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 На стене расположена карта – «Королевский наказ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вое испытание мы уже прошли, выбрав самую трудную дорогу, которая дала нам много волшебной силы. Идем дальш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пути – болото. Как вы думаете, кто живет здесь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болоте живет чудовище. Какое оно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удовище бывает злым, а бывает и добрым. Как вы думаете, когда оно бывает таки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удовище очень любит слушать сказки и выкладывать их сюжет схемой. Такое задание оно давало и всем женихам, но они не справлялись с такими зада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и мы попробуем справиться с этим заданием. Если мы его выполним, Чудовище пропустит нас дальш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Чтение русской народной сказки «Арысь-пол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ети в группах по 2 человека выкладывают содержание сказк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и помощи карт Пропп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хема к русской народной сказке «Арысь-пол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84785</wp:posOffset>
            </wp:positionV>
            <wp:extent cx="5591175" cy="723900"/>
            <wp:effectExtent l="0" t="0" r="0" b="0"/>
            <wp:wrapTight wrapText="bothSides">
              <wp:wrapPolygon edited="0">
                <wp:start x="-110" y="-919"/>
                <wp:lineTo x="-110" y="22214"/>
                <wp:lineTo x="21709" y="22214"/>
                <wp:lineTo x="21709" y="-919"/>
                <wp:lineTo x="-110" y="-9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2390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равним наши схемы со схемой, которая получилась у Чудовища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роверка правильности выполнения зад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лодцы, справились с заданием. Чудовище подобрело и пропускает нас дальше. Дает нам пропуск – «ягоды», которые в дальнейшем нам пригод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так, идем дальше по карте. Обратите внимание, на карте перед замком рыцаря – какой-то пробел. Как вы думаете, что же здесь должно быть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раздает детям «коробочки с запахом леса» (хвойные иголочки)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вам напоминает этот запах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рисуем лес на карте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Дети схематично дорисовывают лес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м может быть лес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изкультминутк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до пройти этот лес. В лесу есть тропинка. Вот по ней мы и пойдем, только очень осторожно, никуда не сворачива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По команде дети преодолевают воображаемые препятствия. Выстраиваются друг за другом и идут по воображаемой тропинке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покойно идем по тропинке. Вокруг нас деревья, кустарники. На тропинке впереди – большие лужи. Одна, вторая, треть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нова спокойно идем по тропинке. Перед нами – ручей. Через него перекинут мостик с перилами. Переходим ручей по мостику, держась за пери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Спокойно идем по тропинке. Тропинка ведет через болото. Появились кочки – 1, 2, 3, 4. Перешли через боло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нова идем спокойно. Теперь перед нами – овраг. Через него брошено бревно. Переходим через овраг по бревну. Идем осторожно, сохраняя равновесие! Ух, наконец-то, перешли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й! наступили на что-то колючее! Да это же ежи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Идем спокойно по тропинке. Хорош вокруг! Вот и пришли. Молодц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ы в замке у рыцаря. В замке есть картинная галерея. Рыцарь очень любит картины, особенно сказочные. Он устраивает «Сказочный турнир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ыцарь приготовил для нас свою самую любимую картину. Но он не знает, какой сказке она принадлежит и что обознача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сли мы справимся с этим заданием, он нас пропустит дальше к государству Коро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На стене расположена иллюстрация к сказке «Конек-горбунок»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задает детям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 какой сказке эта иллюстрац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действие изображено на данной иллюстраци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карточки-функции подходят к данной иллюстр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390</wp:posOffset>
            </wp:positionH>
            <wp:positionV relativeFrom="paragraph">
              <wp:posOffset>249555</wp:posOffset>
            </wp:positionV>
            <wp:extent cx="2019300" cy="2927350"/>
            <wp:effectExtent l="0" t="0" r="0" b="0"/>
            <wp:wrapTight wrapText="bothSides">
              <wp:wrapPolygon edited="0">
                <wp:start x="-110" y="-73"/>
                <wp:lineTo x="-110" y="21597"/>
                <wp:lineTo x="21708" y="21597"/>
                <wp:lineTo x="21708" y="-73"/>
                <wp:lineTo x="-110" y="-73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273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537845</wp:posOffset>
            </wp:positionV>
            <wp:extent cx="1347470" cy="953770"/>
            <wp:effectExtent l="0" t="0" r="0" b="0"/>
            <wp:wrapTight wrapText="bothSides">
              <wp:wrapPolygon edited="0">
                <wp:start x="18593" y="26583"/>
                <wp:lineTo x="18593" y="-4984"/>
                <wp:lineTo x="3037" y="-4984"/>
                <wp:lineTo x="3037" y="26583"/>
                <wp:lineTo x="18593" y="26583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5377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Объясните, почему выбрали данные функци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0235</wp:posOffset>
            </wp:positionH>
            <wp:positionV relativeFrom="paragraph">
              <wp:posOffset>104775</wp:posOffset>
            </wp:positionV>
            <wp:extent cx="1347470" cy="971550"/>
            <wp:effectExtent l="0" t="0" r="0" b="0"/>
            <wp:wrapTight wrapText="bothSides">
              <wp:wrapPolygon edited="0">
                <wp:start x="18671" y="26331"/>
                <wp:lineTo x="18671" y="-4748"/>
                <wp:lineTo x="2866" y="-4748"/>
                <wp:lineTo x="2866" y="26331"/>
                <wp:lineTo x="18671" y="26331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715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7960</wp:posOffset>
            </wp:positionH>
            <wp:positionV relativeFrom="paragraph">
              <wp:posOffset>113030</wp:posOffset>
            </wp:positionV>
            <wp:extent cx="1310640" cy="952500"/>
            <wp:effectExtent l="0" t="0" r="0" b="0"/>
            <wp:wrapTight wrapText="bothSides">
              <wp:wrapPolygon edited="0">
                <wp:start x="18745" y="26229"/>
                <wp:lineTo x="18745" y="-4663"/>
                <wp:lineTo x="2792" y="-4663"/>
                <wp:lineTo x="2792" y="26229"/>
                <wp:lineTo x="18745" y="26229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525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11985</wp:posOffset>
            </wp:positionH>
            <wp:positionV relativeFrom="paragraph">
              <wp:posOffset>113030</wp:posOffset>
            </wp:positionV>
            <wp:extent cx="1347470" cy="955675"/>
            <wp:effectExtent l="0" t="0" r="0" b="0"/>
            <wp:wrapTight wrapText="bothSides">
              <wp:wrapPolygon edited="0">
                <wp:start x="18612" y="26490"/>
                <wp:lineTo x="18612" y="-5098"/>
                <wp:lineTo x="2995" y="-5098"/>
                <wp:lineTo x="2995" y="26490"/>
                <wp:lineTo x="18612" y="2649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556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  <w:r>
        <w:rPr>
          <w:lang w:val="ru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т и еще одно испытание пройдено. Рыцарь награждает нас орденом, а это и есть наш пропуск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карте идем дальше. Опять перед нами какой-то пустырь. Надо его заполнить. Что же это может бы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ям выдаются «коробочки с запахом цветов» (ватки пропитанные духами). После того, как дети выяснили, что это могут быть цветы, прикрепляют их к карте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ы на цветочной поляне. В цветочке кто-то спрятался. Кто это может быть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, это Дюймовочка. У нее какое-то послание. От кого же оно, прочита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лание от Лешего. Он живет в маленьком лесочке перед замком и охраняет 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ание: «Если вы защитите мое доброе имя – Леший, то я вас без всяких препятствий пропущу к замку Короля»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вайте найдем в Лешем хорошие качества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: лес сторожит; знает много интересного о лесе и о животных; может рассказать сказку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ший дает нам шишку-пропуск к замку Короля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так, все испытания на Королевском маршруте пройдены. Мы с вами подошли к воротам королевского замка. А в высокой башне сидит принцесса и ждет жениха, своего пастух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о что это? На стене висит «Указ Корол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каз Корол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нимание! Внимание! Внимание! Всем! Всем! Все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оей Королевской сказочной библиотекой произошло несчастье: туда повадились крысы и погрызли все книги. Но, к счастью, все сказки мы восстановили, кроме одной, незнакомой нам. Тот, кто восстановит сказку, получит в жены мою дочь – принцессу. Король»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мы здесь для того, чтобы помочь пастуху. Готовы ли вы справиться с этим испытанием, чтобы пастух мог взять принцессу в жен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д вами оставшаяся часть сказки и ее схема. Послушайте, что осталось от сказ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…И отправился Кнопик в соседнее царство, цветочное государство, чтобы встретиться с доброй Феей и попросить у нее помощи, совета. Долго ли коротко ли он был в пути, но вот он пришел на красивую цветочную поляну. Здесь было столько прекрасных цветов, что гномик Кнопик даже растерялся: в каком же из этих цветков живет Фея? Но вдруг самый красивый цветок раскрылся, и появилась Фея. Она спросила у гноми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нопик, как ты здесь оказался, что случилось? Ты такой грустны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номик рассказал Фее, что случилось в его царстве-государ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 знаю, чьи это проделки. Это натворила злая колдунья Засыпаха. Победить ее нелегко, но можно. А найти ее нетрудно: там, где она пролетала, все засыпа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о как я ее найду? – спросил гноми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зьми с собой двух волшебных помощников из моей шкатулки и двух друзей, которые тебе помогут, - ответила Фе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ял Кнопик с собой друзей и волшебных помощников, чтобы они помогли ему справиться со злой колдуньей, и отправился в дорогу»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177165</wp:posOffset>
            </wp:positionV>
            <wp:extent cx="5993765" cy="599440"/>
            <wp:effectExtent l="0" t="0" r="0" b="0"/>
            <wp:wrapTight wrapText="bothSides">
              <wp:wrapPolygon edited="0">
                <wp:start x="-65" y="-714"/>
                <wp:lineTo x="-65" y="22080"/>
                <wp:lineTo x="21665" y="22080"/>
                <wp:lineTo x="21665" y="-714"/>
                <wp:lineTo x="-65" y="-714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59944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Посмотрите на схему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карточки-функции соответствуют прочитанному фрагменту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делим их от остальных карточек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ыделяют знаком «Звездочка»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задает детям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главный герой сказки и как его зову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й у него характер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де он мог жит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он любит делать? Чем заниматься? Какую помощь оказывает? Какой волшебной силой может обла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ему навредил? Как? Почему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ные вопросы мы выяснили, а теперь давайте выберем помощников и друзей для гномика и начнем восстанавливать сказ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наугад вытаскивают по 2 картинки из шкатулки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35</wp:posOffset>
            </wp:positionH>
            <wp:positionV relativeFrom="paragraph">
              <wp:posOffset>7620</wp:posOffset>
            </wp:positionV>
            <wp:extent cx="341630" cy="370840"/>
            <wp:effectExtent l="0" t="0" r="0" b="0"/>
            <wp:wrapTight wrapText="bothSides">
              <wp:wrapPolygon edited="0">
                <wp:start x="-44012" y="-439"/>
                <wp:lineTo x="-44012" y="21598"/>
                <wp:lineTo x="22963" y="21598"/>
                <wp:lineTo x="22963" y="-439"/>
                <wp:lineTo x="-44012" y="-439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38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– «Живые существа». Друзь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26035</wp:posOffset>
            </wp:positionV>
            <wp:extent cx="357505" cy="398145"/>
            <wp:effectExtent l="0" t="0" r="0" b="0"/>
            <wp:wrapTight wrapText="bothSides">
              <wp:wrapPolygon edited="0">
                <wp:start x="-2752" y="-391"/>
                <wp:lineTo x="-2752" y="21598"/>
                <wp:lineTo x="71308" y="21598"/>
                <wp:lineTo x="71308" y="-391"/>
                <wp:lineTo x="-2752" y="-391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684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9814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– «Волшебные дары». Помощни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124460</wp:posOffset>
            </wp:positionV>
            <wp:extent cx="356870" cy="383540"/>
            <wp:effectExtent l="0" t="0" r="0" b="0"/>
            <wp:wrapTight wrapText="bothSides">
              <wp:wrapPolygon edited="0">
                <wp:start x="-21796" y="-194"/>
                <wp:lineTo x="-21796" y="21888"/>
                <wp:lineTo x="45520" y="21888"/>
                <wp:lineTo x="45520" y="-194"/>
                <wp:lineTo x="-21796" y="-194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065" t="0" r="35221" b="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835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– «Средства передвиж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и для выбора друзей («Живые существа»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49530</wp:posOffset>
            </wp:positionV>
            <wp:extent cx="1076325" cy="1685925"/>
            <wp:effectExtent l="0" t="0" r="0" b="0"/>
            <wp:wrapTight wrapText="bothSides">
              <wp:wrapPolygon edited="0">
                <wp:start x="-128" y="-193"/>
                <wp:lineTo x="-128" y="21595"/>
                <wp:lineTo x="21718" y="21595"/>
                <wp:lineTo x="21718" y="-193"/>
                <wp:lineTo x="-128" y="-193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85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0040</wp:posOffset>
            </wp:positionH>
            <wp:positionV relativeFrom="paragraph">
              <wp:posOffset>49530</wp:posOffset>
            </wp:positionV>
            <wp:extent cx="1283970" cy="1685925"/>
            <wp:effectExtent l="0" t="0" r="0" b="0"/>
            <wp:wrapTight wrapText="bothSides">
              <wp:wrapPolygon edited="0">
                <wp:start x="-113" y="-142"/>
                <wp:lineTo x="-113" y="21594"/>
                <wp:lineTo x="21704" y="21594"/>
                <wp:lineTo x="21704" y="-142"/>
                <wp:lineTo x="-113" y="-142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685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7575</wp:posOffset>
            </wp:positionH>
            <wp:positionV relativeFrom="paragraph">
              <wp:posOffset>49530</wp:posOffset>
            </wp:positionV>
            <wp:extent cx="1256665" cy="1685925"/>
            <wp:effectExtent l="0" t="0" r="0" b="0"/>
            <wp:wrapTight wrapText="bothSides">
              <wp:wrapPolygon edited="0">
                <wp:start x="-60" y="-73"/>
                <wp:lineTo x="-60" y="21595"/>
                <wp:lineTo x="21650" y="21595"/>
                <wp:lineTo x="21650" y="-73"/>
                <wp:lineTo x="-60" y="-73"/>
              </wp:wrapPolygon>
            </wp:wrapTight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685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и для выбора помощников («Волшебных даров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5410</wp:posOffset>
            </wp:positionH>
            <wp:positionV relativeFrom="paragraph">
              <wp:posOffset>112395</wp:posOffset>
            </wp:positionV>
            <wp:extent cx="1243330" cy="1141730"/>
            <wp:effectExtent l="0" t="0" r="0" b="0"/>
            <wp:wrapTight wrapText="bothSides">
              <wp:wrapPolygon edited="0">
                <wp:start x="-249" y="-273"/>
                <wp:lineTo x="-249" y="22016"/>
                <wp:lineTo x="21981" y="22016"/>
                <wp:lineTo x="21981" y="-273"/>
                <wp:lineTo x="-249" y="-273"/>
              </wp:wrapPolygon>
            </wp:wrapTight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1417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65</wp:posOffset>
            </wp:positionH>
            <wp:positionV relativeFrom="paragraph">
              <wp:posOffset>46990</wp:posOffset>
            </wp:positionV>
            <wp:extent cx="885825" cy="1282065"/>
            <wp:effectExtent l="0" t="0" r="0" b="0"/>
            <wp:wrapTight wrapText="bothSides">
              <wp:wrapPolygon edited="0">
                <wp:start x="-138" y="-181"/>
                <wp:lineTo x="-138" y="21593"/>
                <wp:lineTo x="21726" y="21593"/>
                <wp:lineTo x="21726" y="-181"/>
                <wp:lineTo x="-138" y="-181"/>
              </wp:wrapPolygon>
            </wp:wrapTight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206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885</wp:posOffset>
            </wp:positionH>
            <wp:positionV relativeFrom="paragraph">
              <wp:posOffset>112395</wp:posOffset>
            </wp:positionV>
            <wp:extent cx="1371600" cy="1118870"/>
            <wp:effectExtent l="0" t="0" r="0" b="0"/>
            <wp:wrapTight wrapText="bothSides">
              <wp:wrapPolygon edited="0">
                <wp:start x="-377" y="-98"/>
                <wp:lineTo x="-377" y="21595"/>
                <wp:lineTo x="21720" y="21595"/>
                <wp:lineTo x="21720" y="-98"/>
                <wp:lineTo x="-377" y="-98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887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и для выбора средства передвижения («Средства передвижения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55245</wp:posOffset>
            </wp:positionV>
            <wp:extent cx="797560" cy="1341120"/>
            <wp:effectExtent l="0" t="0" r="0" b="0"/>
            <wp:wrapSquare wrapText="bothSides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34112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7415</wp:posOffset>
            </wp:positionH>
            <wp:positionV relativeFrom="paragraph">
              <wp:posOffset>55245</wp:posOffset>
            </wp:positionV>
            <wp:extent cx="1826260" cy="1175385"/>
            <wp:effectExtent l="0" t="0" r="0" b="0"/>
            <wp:wrapTight wrapText="bothSides">
              <wp:wrapPolygon edited="0">
                <wp:start x="-125" y="-193"/>
                <wp:lineTo x="-125" y="21895"/>
                <wp:lineTo x="21724" y="21895"/>
                <wp:lineTo x="21724" y="-193"/>
                <wp:lineTo x="-125" y="-193"/>
              </wp:wrapPolygon>
            </wp:wrapTight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1753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29665</wp:posOffset>
            </wp:positionH>
            <wp:positionV relativeFrom="paragraph">
              <wp:posOffset>55245</wp:posOffset>
            </wp:positionV>
            <wp:extent cx="689610" cy="1341120"/>
            <wp:effectExtent l="0" t="0" r="0" b="0"/>
            <wp:wrapTight wrapText="bothSides">
              <wp:wrapPolygon edited="0">
                <wp:start x="-72" y="-121"/>
                <wp:lineTo x="-72" y="21598"/>
                <wp:lineTo x="21658" y="21598"/>
                <wp:lineTo x="21658" y="-121"/>
                <wp:lineTo x="-72" y="-121"/>
              </wp:wrapPolygon>
            </wp:wrapTight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34112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оробочка для ощупывания. В ней находятся предметы, ощупывая которые дети догадываются, что это может быть лес (мох, веточка сосны, листья и др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сле выбора помощников дети приступают к сочинению начала и конца сказки в соответствии со схемой (при помощи воспитател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т такая сказка у нас получилас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думаете, понравилась ли сказка Королю? Помогли ли мы пастух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о что это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оявляется резной ларец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вайте посмотрим, что в нем наход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ларце находятся подарки от принцессы. Она благодарит вас за помощь и счастливый конец сказки и дарит вам ларец с секретами. Они придадут вам еще больше волшебной сил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перь у нашей сказки счастливый конец, и пастух сможет жениться на принцес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т и подошло к концу наше сказочное путешествие. Понравилось ли оно ва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звращаемся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11:00Z</dcterms:created>
  <dc:creator>Сергей</dc:creator>
  <dc:description/>
  <cp:keywords/>
  <dc:language>en-US</dc:language>
  <cp:lastModifiedBy>User</cp:lastModifiedBy>
  <dcterms:modified xsi:type="dcterms:W3CDTF">2013-05-02T17:11:00Z</dcterms:modified>
  <cp:revision>8</cp:revision>
  <dc:subject/>
  <dc:title/>
</cp:coreProperties>
</file>