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Учительница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воздева Наталья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БОУ СОШ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г. Урай Тюмен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Математический праздник. 1клас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утешествие в сказочное королевство математики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1. Прививать любовь к математ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трабатывать навыки устных вычисле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1) Верёвочка, на которой на ниточках подвешены призы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бедителей конк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) Классная доска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3) Плакаты с зада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4) Карта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Ход утренника.</w:t>
      </w:r>
    </w:p>
    <w:p>
      <w:pPr>
        <w:pStyle w:val="Normal"/>
        <w:rPr/>
      </w:pPr>
      <w:r>
        <w:rPr>
          <w:sz w:val="28"/>
          <w:szCs w:val="28"/>
        </w:rPr>
        <w:t>На сцену выходят ведущие утренника – Буратино и Мальвина. Они читают стихотворение Ю.Яковлева «Учись считать» (Это стихотворение является вводным словом перед проведением утренни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вина:    </w:t>
      </w:r>
      <w:r>
        <w:rPr>
          <w:sz w:val="28"/>
          <w:szCs w:val="28"/>
        </w:rPr>
        <w:t>Давайте, ребята, учиться счит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елить, умножать, прибавлять, вы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ратино:      </w:t>
      </w:r>
      <w:r>
        <w:rPr>
          <w:sz w:val="28"/>
          <w:szCs w:val="28"/>
        </w:rPr>
        <w:t>Запомните все, что без точного счё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сдвинется с места люб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вина:     </w:t>
      </w:r>
      <w:r>
        <w:rPr>
          <w:sz w:val="28"/>
          <w:szCs w:val="28"/>
        </w:rPr>
        <w:t>Без счёта не будет на улице с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ратино:      </w:t>
      </w:r>
      <w:r>
        <w:rPr>
          <w:sz w:val="28"/>
          <w:szCs w:val="28"/>
        </w:rPr>
        <w:t>Без счёта не сможет подняться ра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вина:    </w:t>
      </w:r>
      <w:r>
        <w:rPr>
          <w:sz w:val="28"/>
          <w:szCs w:val="28"/>
        </w:rPr>
        <w:t>Без счёта письмо не найдёт адрес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ратино:       </w:t>
      </w:r>
      <w:r>
        <w:rPr>
          <w:sz w:val="28"/>
          <w:szCs w:val="28"/>
        </w:rPr>
        <w:t>И в прятки сыграть не сумею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львина:     </w:t>
      </w:r>
      <w:r>
        <w:rPr>
          <w:sz w:val="28"/>
          <w:szCs w:val="28"/>
        </w:rPr>
        <w:t>Беритесь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орей за раб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месте:    </w:t>
      </w:r>
      <w:r>
        <w:rPr>
          <w:sz w:val="28"/>
          <w:szCs w:val="28"/>
        </w:rPr>
        <w:t>Учитесь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 не сбиться со счё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 ведущие читают последние строки стихотворения, на сцену выходят ребята в костюмах изображающих цифры 1, 2, 3, 4. 5, 6,7, 8. 9. 0. Закончив читать стихотворение Буратино и Мальвина уходят со сцены. Цифры стоят по порядку, читая стихотворение, они подходят к доске и пишут свою цифру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(стихотворение Г.Кайтукова.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нём считать: один, од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ссия – моя страна. (показывает на карте Росси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Родиной её зов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есь наш родной любимый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чизна, Родина –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каждого из нас 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пишет на доске цифру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ученик (стихотворение С.Марша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В задачнике ж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ин да один. ( пишет на доске 1,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шли они др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ин на од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скоро 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черкнул одного (перечёркивает циф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вот не остал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них нич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б друж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меж собо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 долго бы ж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было б их двое. Записывает на доске 1+ 1 =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от это цифра два, (показывает на цифру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юбуйся, како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гибает двойка шею (обвод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чится хвост за нею  (проводит мелом по хвос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 ученик  (стихотворение С. Марша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а двойкой, посмотр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ет цифра три. ( показывает цифру три на до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цвета есть у светофора. (показывает макет светоф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понятны для шофё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й цвет – проезда н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ый – будь готов к пу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елёный цвет – ка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– ученик (стихотворение С. Марша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тремя идёт четыре (показывает цифр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ыре в комнате уг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 четыре н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мышки и у ко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гут четыре коле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иною обу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ы пройдёшь за два ча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 за две мину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– ученик ( выходит с цифрой 5 и звездой, стихотворение Г.Кайтук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четвёркой пять в соседстве встала (показывает цифру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цифра пять собой гор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ечернем небе заблист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иконечная звезда (показывает звез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ь звёзд над башнями Крем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 звёзды видит вся зем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них горячий, добрый с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сней звёзд на свете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– ученик ( выходит с рисунком зам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а шесть – дверной зам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ху  крюк, внизу кружочек (показывает цифру 6 и рисунок зам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– ученик (выходит с рисунком кочер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семёрка – кочерга (показывает цифру 7 и рисунок кочер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её одна н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казать о цифре сем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ведь знаешь дни недели? (показывает табель – календар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читай – ка их жив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 счёте не собьёшь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вно семь получишь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у цифра семь зов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илетних школа ж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 уче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осьмёрки два кольца. (показывает цифру 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– уче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а девять иль девятк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рковая акробатка: (показывает цифру 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на голову встанет, (поворачивает цифр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ой шесть девятка ста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ходят два ученика: один – ноль, другой – един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ют стихотворение с.Марш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а вроде буквы 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нуль иль ничего. ( ученик изображающий нуль выходит вперё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глый нуль такой хорошень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е значит ничегошен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ж слева рядом с ним ( читает ученик, изображающий единиц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ицу поместим, (ученик, изображающий единицу подходит к нул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обольше станет вес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ому что это десять. (вмест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ва на сцене появляются Буратино и Мальвина. Чтецы уходят со сце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Ребята! А теперь давайте немного по - решаем, подумаем. Тот. Кто из вас будет активнее отвечать на вопросы, решать задачи, будет считаться победителем. (ведущие задают задания всем участникам утренника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львина: </w:t>
      </w:r>
      <w:r>
        <w:rPr>
          <w:sz w:val="28"/>
          <w:szCs w:val="28"/>
        </w:rPr>
        <w:t>Читаю вам первое задание, а вы думайте и кто раньше всех решит, поднимет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получится, если сложить наибольшее однозначное число с наименьшим однозначным натуральным числом?  (ответ610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бусы: что здесь написано?</w:t>
      </w:r>
    </w:p>
    <w:p>
      <w:pPr>
        <w:pStyle w:val="Normal"/>
        <w:ind w:left="7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 3 на,     сви 100 к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ец с сыновьями катались на велосипедах. У них были трёхколёсные     и двухколёсные велосипеды, а всего у них было 7 колёс. Сколько   велосипедов было трёхколёсных? (ответ: 1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ёл с рыбалки Волк, повстречал Лису и спрашивает: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Кума, ты где была?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Окуньков в реке ловила.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Много ли взяла?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До двадцати двух не добрала.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- А у меня два десятка, да ещё два.</w:t>
      </w:r>
    </w:p>
    <w:p>
      <w:pPr>
        <w:pStyle w:val="Normal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окуней поймали вместе Волк и Ли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Ребята, отгадайте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на нога и шапка, а головы нет. Что это такое? (гриб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тырёх ногах стою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ить же вовсе не мог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устанешь ты гулят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о сможешь сесть и отдыхать. (стул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ут дружки с двух сторон дорожки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а смотрят в два круг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не видят друг друга.   (очки и гл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ять мальчиков, пять чулан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зимний холод каждый мальч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ходит свой чуланчик. (пальцы и перча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Что за цифра – акробат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ли на голову встан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вно на три меньше станет. ( девя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уль подставил спинку брат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от забрался не спеша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ли новой цифрой брат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найти нам в ней ко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ернуть её ты можеш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ловой поставить вн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ифра будет всё такой 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…подумал? Напиши! ( восем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а теперь уже подведены итоги нашего конкурса. Мальвина сейчас назовёт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львина: </w:t>
      </w:r>
      <w:r>
        <w:rPr>
          <w:sz w:val="28"/>
          <w:szCs w:val="28"/>
        </w:rPr>
        <w:t>(называет побед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победителей прошу подняться на сцену. Давайте, ребята, похлопаем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На сцене уже всё подготовлено к новой игре «Кто срежет?». Натянута верёвочка, а на ней на ниточках подвешены призы: карандаши, шоколадки, книжечки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это самые смекалистые среди нас. За активное участие в наших конкурсах, мы хотим награди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при они должны срезать сами, на своё усмотрение. Все они висят вот на этой верёвоч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победители по очереди должны ножницами с завязанными глазами срезать себе приз. Разрешается сделать три попы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В случае неудачи ученику дают утешительный при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награждения победителей, ведущие подводят ит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ратино: </w:t>
      </w:r>
      <w:r>
        <w:rPr>
          <w:sz w:val="28"/>
          <w:szCs w:val="28"/>
        </w:rPr>
        <w:t>Вот и подошёл к концу наш утренник. Ребята, вам понравился утренник? А теперь давайте споём «Песенку об арифметике». ( все вместе с ведущими поют пес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есенка об арифме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. М.Вайнбе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одить кораб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 небо взлете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многое зн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много ум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 этом, и при э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аметьте – 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важная нау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-риф-ме-ти-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чему кораб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садятся на м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по курсу и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квозь туман и мете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тому что, потому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 заметьте – 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питанам помог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-риф-ме-ти-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врачом, моря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лётчиком с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прежде вс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ифметику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свете нет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заметьте – 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бы нам не пригодил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-риф-ме-ти-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5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1.В.П.Трутнев « Внеклассная работа по математике в начальной школе»./ «Просвещение» М. 1975г</w:t>
      </w:r>
    </w:p>
    <w:p>
      <w:pPr>
        <w:pStyle w:val="Style15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2. В.Валина «Праздник числа» Занимательная математика для детей./ «Знание» М. 1994г.</w:t>
      </w:r>
    </w:p>
    <w:p>
      <w:pPr>
        <w:pStyle w:val="Style15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3. Л.Ф.Тихомирова « Логика»./ «Академия развития»Я. 2001г.</w:t>
      </w:r>
    </w:p>
    <w:p>
      <w:pPr>
        <w:pStyle w:val="Style15"/>
        <w:spacing w:lineRule="atLeast" w:line="27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1:12:00Z</dcterms:created>
  <dc:creator>admin</dc:creator>
  <dc:description/>
  <cp:keywords/>
  <dc:language>en-US</dc:language>
  <cp:lastModifiedBy>admin</cp:lastModifiedBy>
  <dcterms:modified xsi:type="dcterms:W3CDTF">2013-05-03T04:01:00Z</dcterms:modified>
  <cp:revision>13</cp:revision>
  <dc:subject/>
  <dc:title>                                                                Учительница начальных классов</dc:title>
</cp:coreProperties>
</file>