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Тема :</w:t>
      </w:r>
      <w:r>
        <w:rPr>
          <w:rFonts w:cs="Times New Roman" w:ascii="Times New Roman" w:hAnsi="Times New Roman"/>
          <w:sz w:val="28"/>
          <w:szCs w:val="28"/>
        </w:rPr>
        <w:t xml:space="preserve"> Распознавание мягких и твёрдых согласных на слух, обозначение их с помощью букв гласных. (1 класс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Цель деятельности педагога: </w:t>
      </w:r>
      <w:r>
        <w:rPr>
          <w:rFonts w:cs="Times New Roman" w:ascii="Times New Roman" w:hAnsi="Times New Roman"/>
          <w:sz w:val="28"/>
          <w:szCs w:val="28"/>
        </w:rPr>
        <w:t>создать условия для формирования умения характеризовать согласные звуки, определять роль гласных букв в словах, составлять звуковые схемы слов, для развития навыков культуры устной и письменной реч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: </w:t>
      </w:r>
      <w:r>
        <w:rPr>
          <w:rFonts w:cs="Times New Roman" w:ascii="Times New Roman" w:hAnsi="Times New Roman"/>
          <w:sz w:val="28"/>
          <w:szCs w:val="28"/>
        </w:rPr>
        <w:t>характеризовать согласные звуки по твердости –мягкости, определять роль гласных букв в слов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: иллюстрации футбольные ворота, бумажный шаблон круглой формы с написанными на них буквам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мо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ил однажды звук каприз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мне узнать про этот признак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ягкий? Твердый? Знать хоч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твет я получу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 как определить твердость и мягкость согласных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бота по тетради .Задание 1,ст2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не случайно начали этот урок с этого упражнения. Подумайте , о чем будем говорить на уро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йте тему урока в учебни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b/>
          <w:sz w:val="28"/>
          <w:szCs w:val="28"/>
        </w:rPr>
        <w:t>.Изучение нового материал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УУД – формирование умения поиска начала урока в учебнике по условным обозначениям: символу главы и порядковому символу урока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парах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к предложил Мише и Маше поиграть в «Грамматический футбол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– изображение футбольных ворот ,у учителя- «футбольные мячи», на которых написаны гласные буквы: е, о, у, и, ы, а, я, ё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получают карточку со стихотворением, надо вписать пропущенные слова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штангой сделать «М»</w:t>
      </w:r>
      <w:r>
        <w:rPr>
          <w:rFonts w:cs="Times New Roman" w:ascii="Times New Roman" w:hAnsi="Times New Roman"/>
          <w:i/>
          <w:sz w:val="28"/>
          <w:szCs w:val="28"/>
        </w:rPr>
        <w:t xml:space="preserve"> (Буква м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штангой сделать «Л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бит в ворота «Е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(мяч с буквой «Е» прикрепляется между буквам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……(мел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«О» забить как гол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…..(мол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» забьём – вратарь уснул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….(мул)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»…..(мил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Ы»….(мыл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»…..(мал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Ё»…..(мёл)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: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ишите слова, которые различаются одним гласным звуком :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 вариант – слова, которые начинаются с твердого согласного звука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вариант – слова, которые начинаются с мягкого согласного звука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Работа по учебник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14,с42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по образцу выполн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15,с44 (самостоятельная работа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Возьму шар большой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ниму над головой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гну спину – шарик кину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акрепление изученного материал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по тетради «Азбука вежливости». 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ните , Анишит  Йокоповна пригласила Машу и Мишу в гости. С чего начинается встреча гостей?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зачем люди приветствуют друг друга, говорят «здравствуйте» (ответы детей.)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равствуйте»,- ты скажешь человеку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равствуй»,- улыбнется он в ответ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наверно, не пойдет в аптеку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оровым будет тыщу лет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ый день»,-сказала Анишит Йокоповна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ый день», - ответим мы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ве ниточки связали-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ты и доброты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гда в гости прошли в дом ,хозяйка сказала: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- С вашего разрешения, я вас покину,- пойду приготовлю угощение. Будде как дома!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бозначает слова «Будте как  дома!»(Ответы учащихся)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по тетради.(54-55стр.)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текста и ответы на вопросы.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тог урока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ишит Йокоповна полюбила Машу и Мишу. Как вы думаете почему?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- Асырк сказала: «тогда лишь вежливые жесты хороши, когда идут у человека от души»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лшебница дала на время Маше и Мише волшебную палочку. Она превращает твёрдые согласные в мягкие и наоборот: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л - ……..                              Тома - ……..</w:t>
      </w:r>
    </w:p>
    <w:p>
      <w:pPr>
        <w:pStyle w:val="Style15"/>
        <w:tabs>
          <w:tab w:val="clear" w:pos="708"/>
          <w:tab w:val="center" w:pos="5217" w:leader="none"/>
        </w:tabs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л-……….                               Флаги - ……</w:t>
      </w:r>
    </w:p>
    <w:p>
      <w:pPr>
        <w:pStyle w:val="Style15"/>
        <w:tabs>
          <w:tab w:val="clear" w:pos="708"/>
          <w:tab w:val="center" w:pos="5217" w:leader="none"/>
        </w:tabs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-……..                               Лыс- ………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эр-……….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означает ли буква 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мягкость согласного в словах «яблоня», «яблока»? А буква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 слове «большие»? (Ответы учащихся.)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к окончен ! Отдохните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28:00Z</dcterms:created>
  <dc:creator>Гузель</dc:creator>
  <dc:description/>
  <cp:keywords/>
  <dc:language>en-US</dc:language>
  <cp:lastModifiedBy>Admin</cp:lastModifiedBy>
  <dcterms:modified xsi:type="dcterms:W3CDTF">2013-06-02T16:18:00Z</dcterms:modified>
  <cp:revision>2</cp:revision>
  <dc:subject/>
  <dc:title/>
</cp:coreProperties>
</file>