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а: «Судьба природы — наша судьба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неклассное занятие в 3 класс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БОУ СОШ № 1имени З.Я. Лавровско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аницы Ленинградск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Ленинградского район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раснодарского кра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итель Масленникова Лидия Алексеевн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ь красоту родной природы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ь, почему природа болеет, почему ее судьба в наших руках,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крыть экологическую проблему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</w:t>
        <w:softHyphen/>
        <w:t xml:space="preserve">репить полученные знания о природе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ть работать в паре и коллективо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познавательную активность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речь учащихся, повышать культур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ува</w:t>
        <w:softHyphen/>
        <w:t>жение и любовь к ней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ка с записью темы урока, пла</w:t>
        <w:softHyphen/>
        <w:t>каты «Природа заболела», крос</w:t>
        <w:softHyphen/>
        <w:t>сворды, карточки для работы в паре, музыкальное произве</w:t>
        <w:softHyphen/>
        <w:t>дение, костюмы, компьютер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удьба природы - наша судьба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  - Велика наша земля, велика и прекрасна. Наверное, не найти такой краски, которой бы не было в природ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ы 2-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Голубое небо, высокое-высокое, будто бездонный океан; синяя речка, убегающая вдаль и манящая нас к себе; пёстрый луг, вытканный белыми ромашками, голубыми колокольчиками, сиреневыми анютиными глаз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просто хра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храм науки, а есть еще природы храм 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лесами, тянущими ру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встречу солнцу и ветра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свят в любое время суток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рыт для нас в жару и стын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ходи сюда, будь сердцем чуток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оскверняй его святы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вучит песня «Экологическая песенка» (муз. Хромушина, сл. Суслова) 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случилось? Что забылось? Что сломалось?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яснее понимаю: «быть беде»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земле уже природы не осталось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живем мы в окружающей среде.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кружающей среде, в окружающей среде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 понюхаешь цветочка, не поплаваешь в воде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кружающей среде, в окружающей среде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 поплаваешь в воде.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сильнее ощущаю боль утраты, 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удо с флорою и с фауной разлад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 салатах, говорят, одни нитраты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нитраты в каждой рыбине сидят.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о дымов плывут над нашими домами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им стоит в небе солнышко закрыть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ам известно, как мы боремся с дымами?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олько с помощью табличек «НЕ КУРИТЬ».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юди, люди, что ж вы сделали с планетой?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ми бросились с наезженных путей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дь другой такой нигде на свете нету,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 и нету у природы запчаст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Учитель ставит проблемный вопрос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думаете, нужна ли природе помощь че</w:t>
        <w:softHyphen/>
        <w:t>ловек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 Нуж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.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чем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очему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вы понимаете тему: «Судьба при</w:t>
        <w:softHyphen/>
        <w:t>роды - наша судьба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уждение стихотвор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чет воздух, речка, пол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бнут звери, птицы, мор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нут лес, земля и лу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ё, что видим мы вокру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тви тянет к нам сосн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щет помощи о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дёт сочувствия подснежник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оты земной наследни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в природе в нас тепл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душевного род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один простой закон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природы всё возьмё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за варварство такое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авим рыбу, речку, море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шим рыбу,  красо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одно понять не може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природы мы не смож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дышать, ни петь, ни жить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смеяться, ни любит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ы с природою едины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нею мы не разделим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ь природа - Я и Ты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чка, воздух и цве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то сейчас происходит в природе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то в этом виноват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егодня мы отправимся с вами в путешествие к матушке Природе. Угадайте , куда мы отправимся в первую очередь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чка-матушка, скаж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живёшь в лесной глуши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журчит вода-светлиц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рыбёшка в ней резвитс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чка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и дни, когда журчал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елилась, не скучал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рюзою рассыпалась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я искрилась и плескалас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пришёл хозяин м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оздвиг завод с труб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ла я преображаться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ыхаться стала 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ёртвой стала плоть мо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нце больше не искрится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ба здесь не нерестит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гите мне, друзья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существовать нельз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6-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ем мы можем помочь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Да, ребята, речке очень плохо, если рядом с ней появляется завод. Завод сбрасывает в водоём загрязняющие вещества, и речка постепенно умирает. Сколько уже речек умерло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только заводы загрязняют речки и водоёмы, но и люд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йте стихотворение « Прогулка» и подумайте, видели ли вы такие же картины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к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иехали на речк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кресенье провест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вободного местеч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ле речки не найт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т сидят и там сидя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горают и едят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ыхают, как хотят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тни взрослых и ребя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о бережку прошл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ляночку наш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на солнечной полянк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т и там - пустые бан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, как будто нам назло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же битое стекло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о бережку прош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новое наш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и здесь до нас сидел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же пили, тоже е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гли костёр, бумагу жгли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орили и ушл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ошли, конечно, мимо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Эй, ребята! - крикнул Дима.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местечко хоть куда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никовая вода! Чудный вид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красный пляж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аковывай багаж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купались , загора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гли костёр, в футбол играли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елились, как могл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ли квас, консервы е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вые песни пел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охнули и ушл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остались на полянк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потухшего костр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е размокшие баранк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м, мусора гора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иехали на    речк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едельник провест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ько чистого местеч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ле речки не найт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8-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Ответы учащихс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.-А мы можем предотвратить  загрязнение водоёмов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воды и не могут жить ни звери, ни птицы, ни люди. Вода работает на гидроэлектростанциях - добывает ток. И моет всех тоже вода. А ещё вода самая широкая и удобная дорога, по ней плывут суда и везут тяжелые грузы и пассажиров. Но почти вся вода содержит значительное число солей, что делает ее непригодной к употреблению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ных вод приходится очень мало.</w:t>
        <w:br/>
        <w:t xml:space="preserve">Поэтому воду нужно беречь. </w:t>
        <w:br/>
        <w:t>Человек, запомни навсегда:</w:t>
        <w:br/>
        <w:t>Символ жизни на Земле - вода!</w:t>
        <w:br/>
        <w:t>Экономь её и береги -</w:t>
        <w:br/>
        <w:t>Мы ведь на планете не одни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е все из нас, к сожалению, по - настоящему любят и берегут природные сокровища - леса, поля, реки, дары природы и живых её обитателей. Послушайте стихотворение « Мёртвый лес» поэта Глеба Горбовског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жар отклокотал и умер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умер лес, отзеленел…Трагедию исчислил в сумм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хозяйственный отдел. Медведь шёл, удрали зайцы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ватили горя комары. В жилищах птиц сварились яйц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неестественной жар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ял, как братская могила, безрукий безволосый лес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ни пихта - иссякла сила, что ни лиственница - крес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уходил из этой жути с большой тревогой за людей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люди лес сожгли, не люди! Не человек…Злодей, злоде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-Лесу человек обязан многим! Чем  же именно дорог нам лес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Лес - наше богатство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с -воздух для лёгких, влага и тень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с - дом для зверей и птиц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с - наш друг; он задерживает влаг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гает человеку выращивать хороший урожай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с - кладовая, бесплатно отдающая свои дары: орехи, грибы…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с - зелёный наряд нашей планет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ё в мире взаимосвязано: жизнь человека и жизнь леса с его обитателями. Знаете ли вы, что …( Далее ученики в костюмах по очереди рассказывают тексты 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Это дерево знакомо всем с детства. Вместе с ним под Новый год приходит сказка. В сумрачном еловом лесу верится, что именно здесь живут Баба-Яга, Леший и другие герои сказ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тому что даж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аркий солнечный день в еловом лесу всегда          прохладно и темно. Обычай украшать елку пришел к нам издав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гда день начинал прибывать, люд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ида</w:t>
        <w:softHyphen/>
        <w:t>нии теплых дней шли в лес, который всегда согревал и кор</w:t>
        <w:softHyphen/>
        <w:t>мил людей. Там они украшали самую большую ель игруш</w:t>
        <w:softHyphen/>
        <w:t xml:space="preserve">ками, которые символизировали богатый урожа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е, оби</w:t>
        <w:softHyphen/>
        <w:t>лие птиц и зверей в лесу. Домой люди приносили еловые ве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ль растет 150-200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13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ственниц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олевой сибирских лесов называют люди лиственницу. Осенью золотые хвоинки, как листья, падают на землю. Отсюда и произошло название дерева. Древесина этого дерева не знает износа. Знаете ли вы, что внутренние детали Московского Кремля сделаны из лиственницы и слу</w:t>
        <w:softHyphen/>
        <w:t>жат уже по 400—500 лет? Боевые колесницы Древнего Египта тоже были изготовлены из лиственницы. Древесина ее не гниет и со временем становится еще тверже и как бы каме</w:t>
        <w:softHyphen/>
        <w:t>нее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1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лен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ен - желанный гость всех парков и улиц городов. Мои резные листья так красивы в осенний листо</w:t>
        <w:softHyphen/>
        <w:t xml:space="preserve">пад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ена крепкая древесина, ее широко применя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карном и столярном деле, в машиностроении. Кларнеты и флейты, из которых извлекают нежные мелодии, тоже сде</w:t>
        <w:softHyphen/>
        <w:t>ланы из кле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родах клен энергично усваивает из воздуха различ</w:t>
        <w:softHyphen/>
        <w:t>ные вредные                                ве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15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рез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юбилась русскому народу белоствольная бе</w:t>
        <w:softHyphen/>
        <w:t>реза. Сколько песен, стихов сложено о ней! Часто она упо</w:t>
        <w:softHyphen/>
        <w:t>минается в сказках, загадках, поговорках. Из березы дела</w:t>
        <w:softHyphen/>
        <w:t xml:space="preserve">ют прекрасную фанеру, лыжи, мебель, много сувениров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еста? Это же готовая природная бумаг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6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-1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уб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щь и величественная красота дуба привлекают всех. Корни его уходят глубоко в землю, и поэтому ему не страшны никакие бури. В старину дуб шел на строитель</w:t>
        <w:softHyphen/>
        <w:t>ство кораблей. Сейчас из древесины дуба делают мебель, паркет, используют ее в вагоностроении и судостроении. Кору применяют в кожевенном деле. Положите несколько листов дуба в банку с солеными огурцами - они станут хрустящими, крепкими, вкусным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8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 зайцев задние лапы сильные передних. Бегает по рыхлому снегу он на своих опушенных лапах легко, как на канадских лыжах. Спит чутко, дремлет в полусне с открытыми глазами, лишь на минуту их закрывая. Во время сильных метелей и снегопадов прячется в неглубоких ямках, в кустах. Ложится заяц в ямку со скока, поэтому поблизости не бывает след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1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 зиме белка утеплила свое гнездо, которое ей служит надежной защитой во время сильных морозов и непогоды. Гнездо свое белка строит в развилках веток или в дуплах деревьев. В морозы, когда очень холодно, белки по лесу не бегают, в гнездо прячутся. А гнездо беличье называется гайно. Шар из веток высоко на елках. В нем один или два выхода, а внутри стенки выстелены мх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20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хотится лиса в сумерках или ночью за птицами, зайцами, ежами. Подкрадывается к добыче незаметно, неожиданно бросается на нее и хватает острыми зубами. Любит, как кошка, поиграть с добычей. Зимой можно видеть, как лиса нюхает снег. На самом деле по запаху под снегом она выслеживает мышей, быстро роет передними лапками снег и хватает добычу. Уничтожая мышей, лиса приносит пользу. Во время сильных метелей и непогоды она ищет убежище, сворачивается клубком и прикрывается хвост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2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ежде чем лечь в берлогу, путает медведь свои следы, как заяц, петляет по бурелому, воде, скачет вбок со следа, одним словом, туда-сюда не раз пройдется. Берлогу - яму, выкопанную где-нибудь под корнями дерева, выстилает травой, сухим  папоротником еще до первого снега. Ложиться медведь головой к лазу. прикрывает морду    лапой и спит. В это время он пищи не употребляет, а живет за счет накопленного жира. Если медведя разбудить, то он выходит из берлоги голодным и в это время бывает очень опасен. Его называют медведь-шату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22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ничтожает за один только год приблизительно 1000 грызунов. Если учесть, что каждая мышь может съесть в год килограмм зерна, то, значит, одна сова спасает в год тонну хлеба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3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укушк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ыкновенный аппетит. За час она может съесть 100 гусениц. Если в лесу, где живёт кукушка, появляется большое количество насекомых вредителей, она расправляется с ними в течение нескольких дн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4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тучие мыш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носят огромную пользу, уничтожая вредных насекомых. В некоторых местах они очищают местность от малярийных комаров. Летучая мышь, весящая 7-8 граммов, за час ночной охоты поправляется на грамм. За это время она может поймать и съесть 160-170 комар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ите, ребята, какой у нас удивительный ле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т ничего миле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родить и думать зд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лечит, обогре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кормит русский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будет жажда муч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 мне лесович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ь зарослей колюч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жет роднич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нусь к нему напиться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видно всё до д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чёт вода  - вод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кусна и холод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 -Природа - наше богатство; сберечь это богатство для последующих поколений - наша задача и долг. Вдумайтесь в содержание призыва к вам писателя Михаила Пришви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Для рыбы нужна чистая вода - будем охранять наши водоёмы. В лесах, степях, горах живут разные ценные животные - Будем охранять наши леса, степи, горы. Рыбе - вода. Птице - воздух, зверю - лес, степи, горы. А человеку нужна Родина. И охранять природу - значит охранять Родину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 - Какой вывод вы сделали для себ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ответы детей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 - Чтобы охранять природу, надо хорошо её знат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проверим, отправимся в лес за загад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Из какого дерева делают спички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Из осины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Какое дерево применяется для изготовления лыж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Бе</w:t>
        <w:softHyphen/>
        <w:t>рез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Какое дерево цветет первым, а какое последним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Оль</w:t>
        <w:softHyphen/>
        <w:t>ха и лип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У каких деревьев осенью листья красные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У клена и рябины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Из какого дерева делают пианино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Из ели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Какие дрова самые жаркие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Дубовые и березов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Какое дерево, как и береза, дает сладкий сок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{Клен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Какое дерево чаще всего высаживают в городах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ипу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чательно! О деревьях, растениях, животных пого</w:t>
        <w:softHyphen/>
        <w:t xml:space="preserve">ворили. А вот о насекомых забыл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Кроссвор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секомые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25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горизонта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ос долог, голос тон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его убьет, тот свою кровь проль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Голубой аэропланчик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 на белый одуванчи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Над цветком порхает, пляшет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ерком узорным маш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Сок из цветов она бер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 сотах копит сладкий м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В лесу у пня суетня и беготн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од рабочий весь день хлопоч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вертикали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погаснет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о зажжется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чью в роще огонек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гадай, как он зовется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, конечно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то за печкою живет, Спать мне ночью не дае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Шесть ног без копыт, Летит - жужжит, Упадет -землю ро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а лугах живет скрипач, Носит фрак и ходит вска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Не моторы, а шумят, Не пилоты, а летят, Не змеи, а жаля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горизонт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омар. 6. Стрекоза. 7. Бабочка. 8. Пчела. 9. Мурав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вертик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ветлячок. 2. Сверчок. 3. Жук. 4. Куз</w:t>
        <w:softHyphen/>
        <w:t>нечик. 5. О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а природа удивительно красива, добра к человеку и много дарит нам радости, здоровья. Как вы понимаете тему нашего урока: «Судьба природы - наша судьба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 Неживая и живая природа - все в природе взаимо</w:t>
        <w:softHyphen/>
        <w:t>связано. Одно зависит от друг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и говорят, что в природе существует «равно</w:t>
        <w:softHyphen/>
        <w:t>вес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доске плакат «Природное равновесие»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 мы говорим, что природа в опасност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 Люди загрязняют природу - не заботятся о братьях наших меньш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- Нельзя ломать ветки деревьев и кустарников, срывать цветы, ловить бабочек, стрекоз и других насекомых, унич</w:t>
        <w:softHyphen/>
        <w:t>тожать лягушек и жаб. Но будет ли природа хуже, если ты, собирая орехи, сломаешь несколько веток или сорвешь всего 3-4 цветк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, природа будет хуже! Каждая попусту сломанная вет</w:t>
        <w:softHyphen/>
        <w:t>ка, каждый сорванный цветок, каждая пойманная бабоч</w:t>
        <w:softHyphen/>
        <w:t>ка - это маленькая рана, нанесенная природе. И если одну такую рану нанесешь ты, другую твой товарищ, третью, чет</w:t>
        <w:softHyphen/>
        <w:t>вертую, пятую кто-то еще - что же станет с природо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едь природе сейчас очень трудно залечивать даже са</w:t>
        <w:softHyphen/>
        <w:t>мые маленькие раны. Почему? Давайте подумаем вмес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.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расскажу о ранах больших. С давних пор люди занимаются на земле хозяйством. Строят города и села, шоссейные и железные дороги, возделывают поля. Все это необходимо. Но часто, чтобы построить город, проложить дорогу или создать новое поле, приходится уничтожать леса. Вырубают деревья и ради древесины, которой людям требу</w:t>
        <w:softHyphen/>
        <w:t>ется очень много. Вот почему с каждым годом на Земле остается все меньше ле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все больше загрязняется воздух, вода. Вы знаете, что они необходимы для жизни растений, животных,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с заводов и фабрик в воздух попадают дым, пыль, а в реки и озера - сточные воды с различными вредными веществ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-за того, что лесов становится меньше, а воздух и вода загрязняются, страдают многие растения и животные. Мно</w:t>
        <w:softHyphen/>
        <w:t>гие растения и животные, которые раньше встречались час</w:t>
        <w:softHyphen/>
        <w:t>то, сейчас стали редкими. Они внесены в Красную книгу. Эта книга называется так потому, что красный цвет — сиг</w:t>
        <w:softHyphen/>
        <w:t>нал опасности. Растениям, животным, которые внесены в Красную книгу, угрожает огромная опасность: они могут навсегда исчезнуть с лица Земли, как исчезли морская ко</w:t>
        <w:softHyphen/>
        <w:t>рова и странствующий голуб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ине людей исчезли и другие звери, птицы, насеко</w:t>
        <w:softHyphen/>
        <w:t>мые, раст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речь свою веду о то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вся Земля - наш общий дом, 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добрый дом, просторный дом, 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все с рожденья в нем жив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емля не спит и каждый де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ядит в глаза своих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бе и мне глядит в глаз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нам с тобой молчать нельз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ё о том веду я реч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мы наш дом должны сбереч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ы докажем, что не зр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нас надеется Зем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бота в групп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Я предлагаю вам поработать в группах и выполнить задания: нарисовать плакаты, призывающие беречь природу и сформулировать правила поведения в прир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Защита рабо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тог уро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. -Мы живем на планете Земля. Значит, эта планета - наш общий дом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емле возможна жизнь благодаря воздуху, воде и поч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о сохранить эти богатства в чистоте, бережно относясь к воздуху, воде и почве. В руках человека, а значит, и в ваших руках красота и богатство родной земли. Помни об этом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 "Это я, это я, это все мои друзья!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задорный и веселы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ность правилам хран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ежет нашу природ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коварного огн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поджег траву у дом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алил ненужный сор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горел гараж знаком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строительный забор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из вас в реке купал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на пляже загора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когда домой собрал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сор за собой убра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ивале кто в лес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г засохшую сосну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отом так поспеши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костер не затуши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, гуляя на луг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ря не топчет там трав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екомых кто не лов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цветы совсем не рве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животных, птичек люби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кормушки мастери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природу охраняе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порядком кто следи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9:00Z</dcterms:created>
  <dc:creator>User</dc:creator>
  <dc:description/>
  <cp:keywords/>
  <dc:language>en-US</dc:language>
  <cp:lastModifiedBy>Admin111</cp:lastModifiedBy>
  <dcterms:modified xsi:type="dcterms:W3CDTF">2013-02-20T20:48:00Z</dcterms:modified>
  <cp:revision>15</cp:revision>
  <dc:subject/>
  <dc:title/>
</cp:coreProperties>
</file>