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b/>
          <w:sz w:val="40"/>
          <w:szCs w:val="40"/>
        </w:rPr>
        <w:t>МБДОУ</w:t>
      </w:r>
      <w:r>
        <w:rPr>
          <w:rFonts w:cs="Times New Roman" w:ascii="Times New Roman" w:hAnsi="Times New Roman"/>
          <w:b/>
          <w:sz w:val="36"/>
          <w:szCs w:val="36"/>
        </w:rPr>
        <w:t xml:space="preserve">   № 29  «Солнышко»  г. Туапсе </w:t>
      </w:r>
      <w:r>
        <w:rPr>
          <w:rFonts w:cs="Times New Roman" w:ascii="Times New Roman" w:hAnsi="Times New Roman"/>
          <w:sz w:val="32"/>
          <w:szCs w:val="32"/>
        </w:rPr>
        <w:t xml:space="preserve">             </w:t>
      </w:r>
    </w:p>
    <w:p>
      <w:pPr>
        <w:pStyle w:val="Normal"/>
        <w:spacing w:before="360" w:after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47750" cy="118110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Занятие по развитию речи для детей      </w:t>
      </w:r>
      <w:r>
        <w:rPr>
          <w:rFonts w:cs="Times New Roman" w:ascii="Times New Roman" w:hAnsi="Times New Roman"/>
          <w:sz w:val="56"/>
          <w:szCs w:val="56"/>
          <w:lang w:val="en-US"/>
        </w:rPr>
        <w:t>I</w:t>
      </w:r>
      <w:r>
        <w:rPr>
          <w:rFonts w:cs="Times New Roman" w:ascii="Times New Roman" w:hAnsi="Times New Roman"/>
          <w:sz w:val="56"/>
          <w:szCs w:val="56"/>
        </w:rPr>
        <w:t xml:space="preserve"> младшей группы с использованием пальчиковой гимнастики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ТАНЮШК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667250" cy="3517265"/>
            <wp:effectExtent l="0" t="0" r="0" b="0"/>
            <wp:docPr id="2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 </w:t>
      </w:r>
      <w:r>
        <w:rPr>
          <w:b/>
          <w:sz w:val="32"/>
          <w:szCs w:val="32"/>
        </w:rPr>
        <w:t>Павлик Ирина Юрьевна</w:t>
      </w:r>
      <w:r>
        <w:br w:type="page"/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60"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внимательно рассматривать иллюстрации и отвечать на вопросы по их содержанию. Развивать речь, мелкую моторику рук, слуховое внимание. Воспитывать интерес к занятия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60"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иллюстрации – девочка сидит на кроватке, дети катаются на санках с горки, девочка кормит голубей; погремушки для каждого ребенка, игрушка-кошка; запись колыбельной мелод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6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игры с куклой, с погремушками, рассматривание сюжетных картинок, разучивание пальчиковой гимнастики «Лепешки», пальчиковых игр «Потягушечки», «Леталочка», д/и «Громко-тихо», разучивание песни с движениями «Птичка», игры «Кошка и птички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60"/>
          <w:sz w:val="28"/>
          <w:szCs w:val="28"/>
        </w:rPr>
        <w:t>Методические приемы:</w:t>
      </w:r>
      <w:r>
        <w:rPr>
          <w:rFonts w:cs="Times New Roman" w:ascii="Times New Roman" w:hAnsi="Times New Roman"/>
          <w:sz w:val="28"/>
          <w:szCs w:val="28"/>
        </w:rPr>
        <w:t xml:space="preserve"> показ, рассматривание, вопросы,  художественное слово, игровой прие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60"/>
          <w:sz w:val="28"/>
          <w:szCs w:val="28"/>
        </w:rPr>
        <w:t>Активизация словаря:</w:t>
      </w:r>
      <w:r>
        <w:rPr>
          <w:rFonts w:cs="Times New Roman" w:ascii="Times New Roman" w:hAnsi="Times New Roman"/>
          <w:sz w:val="28"/>
          <w:szCs w:val="28"/>
        </w:rPr>
        <w:t xml:space="preserve"> просыпалась, улыбалась, кормит голубей, тягунюшки, растунюшки, ходунюшка, хватунюшки, говорунюшк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60"/>
          <w:sz w:val="28"/>
          <w:szCs w:val="28"/>
        </w:rPr>
        <w:t>Обогащение словаря:</w:t>
      </w:r>
      <w:r>
        <w:rPr>
          <w:rFonts w:cs="Times New Roman" w:ascii="Times New Roman" w:hAnsi="Times New Roman"/>
          <w:sz w:val="28"/>
          <w:szCs w:val="28"/>
        </w:rPr>
        <w:t xml:space="preserve"> канава, пичужка, вспорхнули, очи, карниз, завалин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 дедушки, у бабушки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внучка Танюшка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просыпалась,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разу улыбалась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казывает иллюстрацию девочки, сидящей на кровати, и спрашивает: «Это девочка Танюшка? Утром Танюшка просыпалась. Всем улыбалась?»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>. А раз Танюшка проснулась, можно и с пальчиками поиграть».</w:t>
      </w:r>
    </w:p>
    <w:p>
      <w:pPr>
        <w:pStyle w:val="Normal"/>
        <w:ind w:firstLine="851"/>
        <w:jc w:val="both"/>
        <w:rPr/>
      </w:pPr>
      <w:r>
        <w:rPr/>
        <w:t>Проводится пальчиковая игра «Потягушечки»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ягу-тягунюшк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асту-растунюшки!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ки ходунюшки!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и хватунюшки!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оток говорок,</w:t>
            </w:r>
          </w:p>
          <w:p>
            <w:pPr>
              <w:pStyle w:val="Normal"/>
              <w:spacing w:before="0" w:after="20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я-ля-ля…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 разводят руки в стороны, поднимают вверх и встают на н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опают ногами, сжимают и разжимают пальцы р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касаются ладонями ко рту)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Ладушки-ладушки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т лепешки бабушка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втрак милой Танюшк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 проводит пальчиковую гимнастику «Лепешки»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шки – тетешки!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кла баба лепешки,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ом поливала,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м посыпала,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очкам давал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екут «пирожки» то одна рука сверху, то друг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тирают ладони друг о друга круговыми движения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казывают пальцами как сыплют ма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тягивают руки вперед, развернув ладони вверх)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анюшка поела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скамейку села: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де мои игрушки,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-погремушки»</w:t>
      </w:r>
    </w:p>
    <w:p>
      <w:pPr>
        <w:pStyle w:val="Normal"/>
        <w:ind w:firstLine="851"/>
        <w:jc w:val="both"/>
        <w:rPr/>
      </w:pPr>
      <w:r>
        <w:rPr/>
        <w:t>Игра «Тихие и громкие погремушки»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грали, заиграли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кие игрушки,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ко-громко зазвенели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огремушк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 позвонят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огремушки,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 запоют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кие игрушки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ромко гремят погремушки, подняв их над голов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ихонько ударяют погремушкой по ладош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гра повторяется 2-3 раза)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анечке, гулять пора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нас ждет игра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 улице мороз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орозить можно нос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ее одевайся,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у собирайся.</w:t>
      </w:r>
    </w:p>
    <w:p>
      <w:pPr>
        <w:pStyle w:val="Normal"/>
        <w:ind w:firstLine="851"/>
        <w:jc w:val="both"/>
        <w:rPr/>
      </w:pPr>
      <w:r>
        <w:rPr/>
        <w:t>Проводится пальчиковая игра «Дед Мороз»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ябнут щечки, зябнет нос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ченеют ручки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й, мороз, мороз, мороз,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ось такие штучки!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лно за щеки щипать,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ватит баловаться!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йди с нами погулять,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горки покататься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прикасаются ладонями к щекам и носу)</w:t>
              <w:br/>
              <w:t>(поворачивают руки ладонями вверх-вни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грозят пальчиком)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легко хлопают ладошками по щекам)</w:t>
              <w:br/>
              <w:t>(грозят пальчик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манят рук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показывают, как с горки катаются)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казывает иллюстрацию: «Дети катаются на санках с горки» и задает вопросы: «Кого вы видите на картинке? Что делают дети?»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катились санки вниз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че, Танечка, держись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смотри, не упади – 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канва впереди.</w:t>
      </w:r>
    </w:p>
    <w:p>
      <w:pPr>
        <w:pStyle w:val="Normal"/>
        <w:ind w:firstLine="851"/>
        <w:jc w:val="both"/>
        <w:rPr/>
      </w:pPr>
      <w:r>
        <w:rPr/>
        <w:t>Проводится пальчиковая игра «Леталочка»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шки-тютюшки,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горе пичужк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гору Танюшка –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-ух-ух!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нее пичужка –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ыр-фыр-фыр, 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етела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хлопают в ладоши, поднимают вверх руки и машут кистя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ходят на мест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змахивают кистями ру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бегают на места)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«Пришла Танюшка домой, открыла окошко, позвала голубей». </w:t>
      </w:r>
      <w:r>
        <w:rPr>
          <w:rFonts w:cs="Times New Roman" w:ascii="Times New Roman" w:hAnsi="Times New Roman"/>
          <w:i/>
          <w:sz w:val="28"/>
          <w:szCs w:val="28"/>
        </w:rPr>
        <w:t>(Показывает иллюстрацию «Девочка кормит голубей)</w:t>
      </w:r>
      <w:r>
        <w:rPr>
          <w:rFonts w:cs="Times New Roman" w:ascii="Times New Roman" w:hAnsi="Times New Roman"/>
          <w:sz w:val="28"/>
          <w:szCs w:val="28"/>
        </w:rPr>
        <w:t xml:space="preserve">. Затем воспитатель задает вопросы: «Кто нарисован на картинке? Что делает девочка?»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и-гули-гули-гули…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кормит голуб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и легкие вспорхнул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летят навстречу 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и-гули-гули-гули…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ня сыплет им пше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ьюшка вертится на стуле,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ит выпустить в окно.          (З.Александрова)</w:t>
      </w:r>
    </w:p>
    <w:p>
      <w:pPr>
        <w:pStyle w:val="Normal"/>
        <w:ind w:firstLine="851"/>
        <w:jc w:val="both"/>
        <w:rPr/>
      </w:pPr>
      <w:r>
        <w:rPr/>
        <w:t>Воспитатель проводи подвижную игру «Кошка и птички»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у, мяу, ходит кошка,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у-мяу, по дорожке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угробами сидит,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 птичек сторожит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тички прилетели,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 на дорожку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вами стучали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левали крошки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етайте с дорожки,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тесь кошки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оспитатель ходит с кошкой-игрушк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-«птички» сидя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«кошка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«птички» летают (бегают врассыпную, махая руками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розят пальчик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седают и стучат пальчиками по пол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-«птички» убегают от кошки на свои места)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сня с движениями «Птичка» Т.Потапенко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енькая птичка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етела к нам,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, к нам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ой птичке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рнышек я дам,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м, дам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ая птичка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рнышки клюет,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ет, клюет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енькая птичка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ки поет, поет</w:t>
            </w:r>
          </w:p>
          <w:p>
            <w:pPr>
              <w:pStyle w:val="Normal"/>
              <w:spacing w:before="0" w:after="6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к-чирик, чик-чирик.</w:t>
            </w:r>
          </w:p>
          <w:p>
            <w:pPr>
              <w:pStyle w:val="Normal"/>
              <w:spacing w:before="0" w:after="200"/>
              <w:ind w:firstLine="85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айден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змахивают руками-«крыльями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«крошат» зерно (мелко перебирают пальцами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тучат указательными пальцами по колен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змахивают руками-«крыльями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тичек Таня накормила 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ушала сама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легла в кроватку</w:t>
      </w:r>
    </w:p>
    <w:p>
      <w:pPr>
        <w:pStyle w:val="Normal"/>
        <w:ind w:firstLine="25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ей Тане спать по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ожатся на ковер, закрывают глаза и отдыхают под запись «Колыбельной». Воспитатель на фоне музыки читает потешку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ыл месяц. Спать пора…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ожатся до ут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ки в спаленке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– на завалинке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 – в мягком гнезде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сонная – в вод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ют очи.</w:t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покойно ночи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44:00Z</dcterms:created>
  <dc:creator>UserXP</dc:creator>
  <dc:description/>
  <cp:keywords/>
  <dc:language>en-US</dc:language>
  <cp:lastModifiedBy>Шурик</cp:lastModifiedBy>
  <cp:lastPrinted>2010-10-04T14:45:00Z</cp:lastPrinted>
  <dcterms:modified xsi:type="dcterms:W3CDTF">2013-05-03T08:28:00Z</dcterms:modified>
  <cp:revision>24</cp:revision>
  <dc:subject/>
  <dc:title/>
</cp:coreProperties>
</file>