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ладимир Путин поблагодарил Дмитрия Ильиных во время телемоста с 43-й школой Белгоро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государства вышел на прямое включение с 43-й школой Белгорода, где в это время находился в гостях её выпускник, олимпийский чемпион Дмитрий Ильи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ообщает официальный сайт губернатора и правительства области, «золотой» волейболист рассказал президенту о том, что с удовольствием откликнулся на предложение посетить родную школу. Свою задачу чемпион видит в том, чтобы не просто помочь спортивному воспитанию школьников, но и способствовать развитию их командного 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выразил благодарность волейболистам за победное выступление в Лондоне: «Это была уникальная игра по всем показателям. Всё это — благодаря слаженной команде и той подготовке, которую получили спортсмены. Это блестящая победа!» — констатировал глава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нер Дмитрия, депутат Белгородской областной Думы Геннадий Шипулин рассказал Владимиру Путину о развитии спортивной инфраструктуры региона и предложил рассмотреть вопрос строительства в Белгороде новой большой ледовой арены, так как существующая уже не соответствует требованиям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ответил, что Белгородской области могут позавидовать многие российские регионы. «В этом большая заслуга губернатора, ведь он один из самых эффективных руководителей в Российской Федерации,— сказал В. Путин,— Но если ваша ледовая арена пришла в негодность, я думаю, что мы вместе с Евгением Степановичем подумаем и решим эту проблем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17:00Z</dcterms:created>
  <dc:creator>0</dc:creator>
  <dc:description/>
  <cp:keywords/>
  <dc:language>en-US</dc:language>
  <cp:lastModifiedBy>0</cp:lastModifiedBy>
  <dcterms:modified xsi:type="dcterms:W3CDTF">2013-05-03T10:17:00Z</dcterms:modified>
  <cp:revision>1</cp:revision>
  <dc:subject/>
  <dc:title>Владимир Путин поблагодарил Дмитрия Ильиных во время телемоста с 43-й школой Белгорода </dc:title>
</cp:coreProperties>
</file>