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-1143000</wp:posOffset>
            </wp:positionV>
            <wp:extent cx="5542915" cy="74295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96" t="2726" r="69060" b="566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915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ragraph">
              <wp:posOffset>-1028700</wp:posOffset>
            </wp:positionV>
            <wp:extent cx="4800600" cy="7315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6103" t="51697" r="27084" b="1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3543300" cy="914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4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гигиена чтен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white" stroked="t" o:allowincell="f" style="position:absolute;margin-left:0pt;margin-top:3.6pt;width:278.95pt;height:7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гигиена чтения</w:t>
                      </w:r>
                    </w:p>
                  </w:txbxContent>
                </v:textbox>
                <v:path textpathok="t"/>
                <v:textpath on="t" fitshape="t" string="гигиена чтения" style="font-family:&quot;Impact&quot;;font-size:12pt"/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38100</wp:posOffset>
                </wp:positionV>
                <wp:extent cx="3543300" cy="914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4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равила чтен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3pt;width:278.95pt;height:7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равила чтения</w:t>
                      </w:r>
                    </w:p>
                  </w:txbxContent>
                </v:textbox>
                <v:path textpathok="t"/>
                <v:textpath on="t" fitshape="t" string="правила чтения" style="font-family:&quot;Impact&quot;;font-size:12pt"/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83820</wp:posOffset>
                </wp:positionV>
                <wp:extent cx="4686300" cy="43434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ущественное значение в гигиене чтения имеет положение книг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Наклонное положение её под углом 30—45° облегчает зрительную работу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 положение на горизонтальной поверхности ухудшает условия зрительной работ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Чтение книг в лежачем положении недопустимо, так как при этом нет возможности правильно установить книг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Соблюдать нужное рабочее расстояние и иметь достаточное освеще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омимо общего отдыха, всякая зрительная работа требует отдыха для глаз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осле 20—30 минут чтения следует устраивать перерыв, направить взор на две-три минуты вдаль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42pt;mso-wrap-distance-left:9.05pt;mso-wrap-distance-right:9.05pt;mso-wrap-distance-top:0pt;mso-wrap-distance-bottom:0pt;margin-top:6.6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0000FF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Существенное значение в гигиене чтения имеет положение книги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 xml:space="preserve">Наклонное положение её под углом 30—45° облегчает зрительную работу,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 положение на горизонтальной поверхности ухудшает условия зрительной работ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Чтение книг в лежачем положении недопустимо, так как при этом нет возможности правильно установить книг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Соблюдать нужное рабочее расстояние и иметь достаточное освещение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омимо общего отдыха, всякая зрительная работа требует отдыха для глаз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После 20—30 минут чтения следует устраивать перерыв, направить взор на две-три минуты вдаль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7160</wp:posOffset>
                </wp:positionV>
                <wp:extent cx="4343400" cy="388620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Читай внимательно, но не спеши - лучше поймешь книг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е пропускай страниц, дочитывай до конц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Читай предисловие и послесловие: они расскажут много интересного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брати внимание на иллюстрации: они помогут раскрыть её содержа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осмотри фамилию художни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мей основное отделить от мелочей, от второстепенного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 прочитанной книге расскажи товарища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06pt;mso-wrap-distance-left:9.05pt;mso-wrap-distance-right:9.05pt;mso-wrap-distance-top:0pt;mso-wrap-distance-bottom:0pt;margin-top:10.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0000FF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0000FF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Читай внимательно, но не спеши - лучше поймешь книгу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Не пропускай страниц, дочитывай до конца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Читай предисловие и послесловие: они расскажут много интересного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Обрати внимание на иллюстрации: они помогут раскрыть её содержание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осмотри фамилию художника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Умей основное отделить от мелочей, от второстепенного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О прочитанной книге расскажи товарищам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61390</wp:posOffset>
            </wp:positionH>
            <wp:positionV relativeFrom="paragraph">
              <wp:posOffset>-2319020</wp:posOffset>
            </wp:positionV>
            <wp:extent cx="9792335" cy="1014222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48212" r="6400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2335" cy="1014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604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3543300" cy="1634490"/>
                <wp:effectExtent l="0" t="0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480" cy="163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правила обращ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 книго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8.4pt;width:278.95pt;height:128.6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правила обращения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 книгой</w:t>
                      </w:r>
                    </w:p>
                  </w:txbxContent>
                </v:textbox>
                <v:path textpathok="t"/>
                <v:textpath on="t" fitshape="t" string="правила обращения &#10;с книгой" style="font-family:&quot;Impact&quot;;font-size:12pt"/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26pt;margin-top:10.2pt;width:73.95pt;height:251.95pt;mso-wrap-style:none;v-text-anchor:middle" type="_x0000_t136">
            <v:path textpathok="t"/>
            <v:textpath on="t" fitshape="t" string="не" style="font-family:&quot;Arial&quot;;font-size:12pt"/>
            <v:fill o:detectmouseclick="t" type="solid" color2="aqua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68580</wp:posOffset>
                </wp:positionV>
                <wp:extent cx="3771900" cy="32004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Бери книгу грязными рук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Делай пометок в книг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Загибай листы и углы книг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Вкладывай посторонние предметы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Перегибай книг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Клади книгу на грязный стол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52pt;mso-wrap-distance-left:9.05pt;mso-wrap-distance-right:9.05pt;mso-wrap-distance-top:0pt;mso-wrap-distance-bottom:0pt;margin-top:5.4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Бери книгу грязными руками.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Делай пометок в книге.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Загибай листы и углы книги.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Вкладывай посторонние предметы. 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Перегибай книгу.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Клади книгу на грязный сто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9:16:00Z</dcterms:created>
  <dc:creator>Admin</dc:creator>
  <dc:description/>
  <cp:keywords/>
  <dc:language>en-US</dc:language>
  <cp:lastModifiedBy>Admin</cp:lastModifiedBy>
  <dcterms:modified xsi:type="dcterms:W3CDTF">2010-08-17T20:03:00Z</dcterms:modified>
  <cp:revision>1</cp:revision>
  <dc:subject/>
  <dc:title/>
</cp:coreProperties>
</file>