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биологии в 6 классе «Размножение живых организм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Задачи урок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</w:rPr>
        <w:t>углубить знания об особенностях и способах  размножения организмов в приро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</w:rPr>
        <w:t>продолжить формирование умений систематизировать информацию, взятую из различных источников, обсуждать проблему, строить схемы, таблиц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научить школьников определять формы размножения и объяснять роль бесполого и полового раз</w:t>
        <w:softHyphen/>
        <w:t>ложения в жизни организмов.</w:t>
      </w:r>
    </w:p>
    <w:p>
      <w:pPr>
        <w:pStyle w:val="Normal"/>
        <w:rPr/>
      </w:pPr>
      <w:r>
        <w:rPr/>
        <w:t>Средства обу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>2. Мотивационно-ориентационный этап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Эпиграф на доске: </w:t>
      </w:r>
    </w:p>
    <w:p>
      <w:pPr>
        <w:pStyle w:val="Normal"/>
        <w:rPr/>
      </w:pPr>
      <w:r>
        <w:rPr/>
        <w:t>«Это процесс, с помощью которого Жизнь умудряется обвести вокруг пальца Время»</w:t>
      </w:r>
    </w:p>
    <w:p>
      <w:pPr>
        <w:pStyle w:val="Normal"/>
        <w:numPr>
          <w:ilvl w:val="0"/>
          <w:numId w:val="4"/>
        </w:numPr>
        <w:rPr/>
      </w:pPr>
      <w:r>
        <w:rPr/>
        <w:t>(объясните значение этих слов на мыслительных листочках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 каком свойстве живых организмов идёт речь? </w:t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>
          <w:color w:val="000000"/>
        </w:rPr>
        <w:t>«Каждую секунду на Земле гибнут десятки тысяч организмов. Одни от старости. Другие из-за болезней, третьих съедают хищники... Мы срываем в саду цветок, наступаем случайно на муравья, убиваем укусившего нас кома</w:t>
        <w:softHyphen/>
        <w:t>ра, ловим на озере щуку. Каждый организм смертен, поэтому любой вид должен заботиться о том, чтобы его численность не уменьшалась. Смерт</w:t>
        <w:softHyphen/>
        <w:t>ность одних особей компенсируется рождением других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размножение – это единственный путь к бессмертию, именно в размножении заключается смысл жизни любого орг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пользуя опыт повседневной жизни, информацию из дополнительной литературы, расскажите, что вам известно о размножении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78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43.95pt,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Размножение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52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05pt" to="189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571500" cy="3429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05pt" to="269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Мы зна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1"/>
        </w:numPr>
        <w:rPr/>
      </w:pPr>
      <w:r>
        <w:rPr/>
        <w:t>раскрыть сущность понятия…</w:t>
      </w:r>
    </w:p>
    <w:p>
      <w:pPr>
        <w:pStyle w:val="Normal"/>
        <w:numPr>
          <w:ilvl w:val="0"/>
          <w:numId w:val="1"/>
        </w:numPr>
        <w:rPr/>
      </w:pPr>
      <w:r>
        <w:rPr/>
        <w:t>расширить представления о…</w:t>
      </w:r>
    </w:p>
    <w:p>
      <w:pPr>
        <w:pStyle w:val="Normal"/>
        <w:numPr>
          <w:ilvl w:val="0"/>
          <w:numId w:val="1"/>
        </w:numPr>
        <w:rPr/>
      </w:pPr>
      <w:r>
        <w:rPr/>
        <w:t>научиться выделять ..., работать с….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я работать в группе (…,  ….)</w:t>
      </w:r>
    </w:p>
    <w:p>
      <w:pPr>
        <w:pStyle w:val="Normal"/>
        <w:rPr>
          <w:b/>
          <w:b/>
        </w:rPr>
      </w:pPr>
      <w:r>
        <w:rPr>
          <w:b/>
        </w:rPr>
        <w:t>3. Операционно – исполнительский этап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068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Предлагаем открыть учебник </w:t>
            </w:r>
          </w:p>
          <w:p>
            <w:pPr>
              <w:pStyle w:val="Normal"/>
              <w:rPr/>
            </w:pPr>
            <w:r>
              <w:rPr/>
              <w:t xml:space="preserve">на стр. </w:t>
            </w:r>
            <w:r>
              <w:rPr>
                <w:b/>
              </w:rPr>
              <w:t>127(2 абзац),</w:t>
            </w:r>
            <w:r>
              <w:rPr/>
              <w:t xml:space="preserve"> прочитать первые три предложения, выделить главную мыс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Можно ли эти суждения считать определением понятия «Размножения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Предлагаем открыть книгу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тр. 10(4 абзац). </w:t>
            </w:r>
            <w:r>
              <w:rPr/>
              <w:t>Необходимо сконструировать определение «Размножение», опираясь на информацию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Предлагаем </w:t>
            </w:r>
            <w:r>
              <w:rPr>
                <w:b/>
              </w:rPr>
              <w:t xml:space="preserve">познакомиться с определением «Размножение» из словаря биологических терминов Н.Ф.Реймерс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 сравните два определения, найдите сходство и различ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 В природе существует много способов размножения, но всё их многообразие можно свести к двум: бесполое и половое.</w:t>
            </w:r>
          </w:p>
          <w:p>
            <w:pPr>
              <w:pStyle w:val="Normal"/>
              <w:rPr/>
            </w:pPr>
            <w:r>
              <w:rPr/>
              <w:t>Предлагаем учащимся рассмотреть предложенную схему и восстановить пробелы схемы, используя текст учебника стр. 127(2 абзац) и стр. 133(1,2 абзац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из признаков является главн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/>
              <w:t xml:space="preserve">. </w:t>
            </w:r>
            <w:r>
              <w:rPr>
                <w:b/>
              </w:rPr>
              <w:t>Предлагаем информацию для размышления.</w:t>
            </w:r>
          </w:p>
          <w:p>
            <w:pPr>
              <w:pStyle w:val="Normal"/>
              <w:rPr/>
            </w:pPr>
            <w:r>
              <w:rPr/>
              <w:t xml:space="preserve">1. Некоторые  черви, кишечнополостные, моллюски являются обоеполыми существами- </w:t>
            </w:r>
            <w:r>
              <w:rPr>
                <w:b/>
              </w:rPr>
              <w:t>гермафродитами.</w:t>
            </w:r>
            <w:r>
              <w:rPr/>
              <w:t xml:space="preserve"> В их организме одновременно образуются и сперматозоиды, и  яйцеклетки. Обычно они обмениваются сперматозоидами с другими представителями своего вида, но иногда бывает так, что происходит слияние яйцеклетки и сперматозоида одного организм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азовите это размножение – бесполое или половое?</w:t>
            </w:r>
          </w:p>
          <w:p>
            <w:pPr>
              <w:pStyle w:val="Normal"/>
              <w:rPr/>
            </w:pPr>
            <w:r>
              <w:rPr/>
              <w:t>2. У некоторых червей, насекомых, ракообразных и даже ящериц наблюдается интересное явление – партеногенез, при котором из яйцеклетки (половой клетки) одного организма без оплодотворения развивается новый организм, который является точной копией материнског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азовите это размножение – бесполое или полово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овите существенный отличительный признак</w:t>
            </w:r>
            <w:r>
              <w:rPr/>
              <w:t xml:space="preserve"> бесполого размножения от полового (отсутствие или наличие гам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аинственная шкатулка.</w:t>
            </w:r>
          </w:p>
          <w:p>
            <w:pPr>
              <w:pStyle w:val="Normal"/>
              <w:rPr/>
            </w:pPr>
            <w:r>
              <w:rPr/>
              <w:t xml:space="preserve">«Сегодня утром я достала из холодильника живые организмы. С помощью того, что легко нашла на кухне, создала для них благоприятные условия, в которых они начали интенсивно питаться и размножатьс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то продолжает размножаться, даже находясь в этой шкатулк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акой формой размножения являются дрожж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омим учащихся с формами бесполого и полового размножения (см. слайд)</w:t>
            </w:r>
          </w:p>
          <w:p>
            <w:pPr>
              <w:pStyle w:val="Normal"/>
              <w:rPr/>
            </w:pPr>
            <w:r>
              <w:rPr>
                <w:b/>
              </w:rPr>
              <w:t>8. Задание</w:t>
            </w:r>
            <w:r>
              <w:rPr/>
              <w:t>: внимательно прочитайте текст учебника стр.127, стр. 130.</w:t>
            </w:r>
          </w:p>
          <w:p>
            <w:pPr>
              <w:pStyle w:val="Normal"/>
              <w:rPr/>
            </w:pPr>
            <w:r>
              <w:rPr/>
              <w:t>Заполните в тетради таблицу, характеризующую разные формы бесполого размножения.</w:t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3"/>
              <w:gridCol w:w="2009"/>
              <w:gridCol w:w="1545"/>
            </w:tblGrid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ы размножения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ть процесса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меры организмов</w:t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щепление…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 … части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ние … из участка тела…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дрожж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…</w:t>
                  </w:r>
                  <w:r>
                    <w:rPr/>
                    <w:t>образование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уется спора - … с …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олочками (защита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рагментация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пад тела на …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Иглокож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ножение вегетативными… или их…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  <w:r>
              <w:rPr>
                <w:b/>
              </w:rPr>
              <w:t>.  Изучение вегетативного способа размн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пользуя жизненный опыт, вспомните основные способы вегетативного размножения раст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чему человек часто использует в своей практической деятельности эту форму размножения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10.</w:t>
            </w:r>
            <w:r>
              <w:rPr/>
              <w:t xml:space="preserve"> Знакомим учащихся со  способами вегетативного размножения (слайды 10-12)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длагаем изучить значение терминов черенки и отводки (</w:t>
            </w:r>
            <w:r>
              <w:rPr>
                <w:b/>
              </w:rPr>
              <w:t xml:space="preserve">книга стр. 130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йти между ними сходство и различ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ние:</w:t>
            </w:r>
            <w:r>
              <w:rPr/>
              <w:t xml:space="preserve"> рассмотреть иллюстрации к учебнику стр. 130-131 дополнить схему примерам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11. Основные способы вегетативного размножения можно запомнить по слову </w:t>
            </w:r>
            <w:r>
              <w:rPr>
                <w:b/>
              </w:rPr>
              <w:t>ЧУЛ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 </w:t>
            </w:r>
            <w:r>
              <w:rPr/>
              <w:t>(черенок)</w:t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 xml:space="preserve"> (усы)</w:t>
            </w:r>
          </w:p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 xml:space="preserve"> (луковица)</w:t>
            </w:r>
          </w:p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 xml:space="preserve"> (отводки, отпрыски)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 xml:space="preserve"> (корневища, клубн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. Вопросы и задания для осмысления материала о бесполом размножении организм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 Чем бесполое размножение отличается от полового?</w:t>
            </w:r>
          </w:p>
          <w:p>
            <w:pPr>
              <w:pStyle w:val="Normal"/>
              <w:rPr/>
            </w:pPr>
            <w:r>
              <w:rPr/>
              <w:t>2. Каковы преимущества и недостатки бесполого размножения по сравнению с половым?</w:t>
            </w:r>
          </w:p>
          <w:p>
            <w:pPr>
              <w:pStyle w:val="Normal"/>
              <w:rPr/>
            </w:pPr>
            <w:r>
              <w:rPr/>
              <w:t>3. Прокомментируйте следующие поговорк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рба,  что луговая трава: её выкосишь, а она снова выросл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живчивое дерево ива: из тычка растё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е тужи о пне – отрасли есть, сыновь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то крапиву с корнем не удаляет, тот понапрасну пропалывает.</w:t>
            </w:r>
          </w:p>
          <w:p>
            <w:pPr>
              <w:pStyle w:val="Normal"/>
              <w:rPr/>
            </w:pPr>
            <w:r>
              <w:rPr/>
              <w:t>4. Почему осину часто называют деревом – гидр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ботают  с книгой, читают, выделяют главную мыс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суждают, отвечают на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труируют определение, записывают его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Читают, сравнивают, устанавливают сходство и различ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Рассматривают предложенную схему, читают текст учебника, восстанавливают пробелы в схеме.</w:t>
            </w:r>
          </w:p>
          <w:p>
            <w:pPr>
              <w:pStyle w:val="Normal"/>
              <w:rPr/>
            </w:pPr>
            <w:r>
              <w:rPr/>
              <w:t>Учащиеся работают в группе, паре.</w:t>
            </w:r>
          </w:p>
          <w:p>
            <w:pPr>
              <w:pStyle w:val="Normal"/>
              <w:rPr/>
            </w:pPr>
            <w:r>
              <w:rPr/>
              <w:t>Делают записи в тетра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Работают с информацией, читают, размышляют. Делают выводы.</w:t>
            </w:r>
          </w:p>
          <w:p>
            <w:pPr>
              <w:pStyle w:val="Normal"/>
              <w:rPr/>
            </w:pPr>
            <w:r>
              <w:rPr>
                <w:b/>
              </w:rPr>
              <w:t>Записывают новые определения в тетрад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Отгадывают загад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зучают предложенную схему «Формы размножения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8.Работают с текстом учебника, заполняют пропуски в схем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9.Беседуют, отвечают на вопрос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0. Работают с текстом учебника, сравнивают понятия, записывают в словарь биологических терминов</w:t>
            </w:r>
          </w:p>
          <w:p>
            <w:pPr>
              <w:pStyle w:val="Normal"/>
              <w:rPr/>
            </w:pPr>
            <w:r>
              <w:rPr/>
              <w:t>Рассматривают иллюстрации к учебнику, дополняют схему в тетрад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флексивно – оценочный этап.</w:t>
      </w:r>
    </w:p>
    <w:p>
      <w:pPr>
        <w:pStyle w:val="Normal"/>
        <w:rPr/>
      </w:pPr>
      <w:r>
        <w:rPr>
          <w:b/>
        </w:rPr>
        <w:t xml:space="preserve">6. Д/з: </w:t>
      </w:r>
      <w:r>
        <w:rPr/>
        <w:t>стр. 132 вопросы 1-11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35"/>
        </w:tabs>
        <w:ind w:left="8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03:00Z</dcterms:created>
  <dc:creator>Администратор</dc:creator>
  <dc:description/>
  <cp:keywords/>
  <dc:language>en-US</dc:language>
  <cp:lastModifiedBy>Администратор</cp:lastModifiedBy>
  <dcterms:modified xsi:type="dcterms:W3CDTF">2013-05-03T15:36:00Z</dcterms:modified>
  <cp:revision>5</cp:revision>
  <dc:subject/>
  <dc:title>Урок биологии в 6 классе «Размножение живых организмов»</dc:title>
</cp:coreProperties>
</file>