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426" w:hanging="0"/>
        <w:jc w:val="center"/>
        <w:rPr>
          <w:rFonts w:ascii="Monotype Corsiva" w:hAnsi="Monotype Corsiva" w:cs="Monotype Corsiva"/>
          <w:b/>
          <w:b/>
          <w:lang w:eastAsia="ar-S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1901190" cy="1019175"/>
            <wp:effectExtent l="0" t="0" r="0" b="0"/>
            <wp:wrapTight wrapText="bothSides">
              <wp:wrapPolygon edited="0">
                <wp:start x="-108" y="0"/>
                <wp:lineTo x="-108" y="21392"/>
                <wp:lineTo x="21598" y="21392"/>
                <wp:lineTo x="21598" y="0"/>
                <wp:lineTo x="-10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lang w:eastAsia="ar-SA"/>
        </w:rPr>
        <w:t>Муниципальное Общеобразовательное Учреждение</w:t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  <w:t>«Гимназия им. Н.В.Пушкова»</w:t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TextBody"/>
        <w:rPr>
          <w:lang w:val="en-US"/>
        </w:rPr>
      </w:pPr>
      <w:r>
        <w:rPr/>
        <w:t>Научно-исследовательский проект по английскому языку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vanish/>
          <w:color w:val="FFFFFF"/>
          <w:lang w:val="en-US"/>
        </w:rPr>
      </w:pPr>
      <w:r>
        <w:rPr>
          <w:rFonts w:eastAsia="Arial" w:cs="Arial" w:ascii="Arial" w:hAnsi="Arial"/>
          <w:shadow/>
          <w:color w:val="33CCFF"/>
          <w:sz w:val="36"/>
          <w:szCs w:val="36"/>
          <w:lang w:val="en-US"/>
        </w:rPr>
        <w:t xml:space="preserve"> </w:t>
      </w:r>
      <w:r>
        <w:rPr>
          <w:rFonts w:cs="Arial" w:ascii="Arial" w:hAnsi="Arial"/>
          <w:shadow/>
          <w:color w:val="FFCC66"/>
          <w:sz w:val="44"/>
          <w:szCs w:val="44"/>
          <w:lang w:val="en-US"/>
        </w:rPr>
        <w:t xml:space="preserve">INTERNET: How It Affects Us </w:t>
      </w:r>
    </w:p>
    <w:p>
      <w:pPr>
        <w:pStyle w:val="Normal"/>
        <w:jc w:val="center"/>
        <w:rPr>
          <w:rFonts w:ascii="Arial" w:hAnsi="Arial" w:cs="Arial"/>
          <w:shadow/>
          <w:vanish/>
          <w:color w:val="FFFFFF"/>
          <w:sz w:val="36"/>
          <w:szCs w:val="36"/>
          <w:lang w:val="en-US"/>
        </w:rPr>
      </w:pPr>
      <w:r>
        <w:rPr>
          <w:rFonts w:cs="Arial" w:ascii="Arial" w:hAnsi="Arial"/>
          <w:shadow/>
          <w:vanish/>
          <w:color w:val="FFFFFF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hadow/>
          <w:vanish/>
          <w:color w:val="FFFFFF"/>
          <w:sz w:val="36"/>
          <w:szCs w:val="36"/>
          <w:lang w:val="en-US"/>
        </w:rPr>
      </w:pPr>
      <w:r>
        <w:rPr>
          <w:rFonts w:cs="Arial" w:ascii="Arial" w:hAnsi="Arial"/>
          <w:shadow/>
          <w:vanish/>
          <w:color w:val="FFFFFF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vanish/>
          <w:color w:val="FFFFFF"/>
          <w:spacing w:val="100"/>
          <w:sz w:val="36"/>
          <w:szCs w:val="36"/>
          <w:lang w:val="en-US" w:eastAsia="ar-SA"/>
        </w:rPr>
      </w:pPr>
      <w:r>
        <w:rPr>
          <w:b/>
          <w:vanish/>
          <w:color w:val="FFFFFF"/>
          <w:spacing w:val="100"/>
          <w:sz w:val="36"/>
          <w:szCs w:val="36"/>
          <w:lang w:val="en-US" w:eastAsia="ar-SA"/>
        </w:rPr>
      </w:r>
    </w:p>
    <w:p>
      <w:pPr>
        <w:pStyle w:val="Normal"/>
        <w:jc w:val="center"/>
        <w:rPr>
          <w:b/>
          <w:b/>
          <w:bCs/>
          <w:spacing w:val="100"/>
          <w:sz w:val="36"/>
          <w:szCs w:val="36"/>
          <w:lang w:val="en-US" w:eastAsia="ar-SA"/>
        </w:rPr>
      </w:pPr>
      <w:r>
        <w:rPr>
          <w:b/>
          <w:bCs/>
          <w:spacing w:val="100"/>
          <w:sz w:val="36"/>
          <w:szCs w:val="36"/>
          <w:lang w:val="en-US" w:eastAsia="ar-SA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/>
      </w:pPr>
      <w:r>
        <w:rPr>
          <w:sz w:val="36"/>
          <w:lang w:val="en-US"/>
        </w:rPr>
        <w:t xml:space="preserve"> </w:t>
      </w:r>
      <w:r>
        <w:rPr>
          <w:sz w:val="36"/>
        </w:rPr>
        <w:t>выполнен учеником 9А класса</w:t>
      </w:r>
    </w:p>
    <w:p>
      <w:pPr>
        <w:pStyle w:val="Normal"/>
        <w:jc w:val="right"/>
        <w:rPr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ляковым Георгием.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09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080"/>
      </w:tblGrid>
      <w:tr>
        <w:trPr/>
        <w:tc>
          <w:tcPr>
            <w:tcW w:w="449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айд презентации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 проект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137795</wp:posOffset>
                  </wp:positionV>
                  <wp:extent cx="1375410" cy="1219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46685</wp:posOffset>
                  </wp:positionV>
                  <wp:extent cx="1519555" cy="11537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99695</wp:posOffset>
                  </wp:positionV>
                  <wp:extent cx="1375410" cy="12661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45085</wp:posOffset>
                  </wp:positionV>
                  <wp:extent cx="1519555" cy="11398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30175</wp:posOffset>
                  </wp:positionV>
                  <wp:extent cx="1431290" cy="11531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9685</wp:posOffset>
                  </wp:positionV>
                  <wp:extent cx="1180465" cy="123888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03910</wp:posOffset>
                  </wp:positionH>
                  <wp:positionV relativeFrom="paragraph">
                    <wp:posOffset>6350</wp:posOffset>
                  </wp:positionV>
                  <wp:extent cx="1150620" cy="122936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133985</wp:posOffset>
                  </wp:positionV>
                  <wp:extent cx="1482090" cy="118618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10750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6" r="-5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-3175</wp:posOffset>
                  </wp:positionV>
                  <wp:extent cx="1163320" cy="90043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-43180</wp:posOffset>
                  </wp:positionV>
                  <wp:extent cx="1346835" cy="98171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object w:dxaOrig="13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0.95pt;margin-top:26.65pt;width:79.15pt;height:55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1427926349" r:id="rId14"/>
              </w:object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object w:dxaOrig="2722" w:dyaOrig="51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79.1pt;margin-top:31.55pt;width:47.65pt;height:89.6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367060541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rPr/>
            </w:pPr>
            <w:r>
              <w:rPr/>
              <w:t xml:space="preserve">The appearance of the 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first attempts to create a global network were undertaken about 40 years ago in the USA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eastAsia="Verdana" w:cs="Verdana" w:ascii="Verdana" w:hAnsi="Verdana"/>
                <w:shadow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At that time Americans developed the first successful satellite and began to focus on computer netwoks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eastAsia="Verdana" w:cs="Verdana" w:ascii="Verdana" w:hAnsi="Verdana"/>
                <w:shadow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n the early 1970s the prototype of the internet appeared as ARPAnet and it connected some universities and research organizations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>Who is the inventor?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eastAsia="Verdana" w:cs="Verdana" w:ascii="Verdana" w:hAnsi="Verdana"/>
                <w:shadow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inventor is considered to be Tim Berners-Lee, a consultant at CERN in Europe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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e wrote a program that enabled to link any point in the system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hen the program was developed and dubbed the World Wide Web. By October 1993 there were more than 200 web servers.</w:t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Internet has already become an up-to-date wonder.</w:t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 most valuable functions of the Internet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bCs/>
                <w:color w:val="FFFFFF"/>
                <w:sz w:val="20"/>
                <w:lang w:val="en-US" w:eastAsia="en-US"/>
              </w:rPr>
            </w:pPr>
            <w:r>
              <w:rPr>
                <w:bCs/>
                <w:color w:val="FFFFFF"/>
                <w:sz w:val="20"/>
                <w:lang w:val="en-US" w:eastAsia="en-US"/>
              </w:rPr>
              <w:object w:dxaOrig="9450" w:dyaOrig="25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2pt;margin-top:9.8pt;width:243.2pt;height:83.4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" ShapeID="ole_rId18" DrawAspect="Content" ObjectID="_967954832" r:id="rId18"/>
              </w:object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 informational function</w:t>
            </w:r>
          </w:p>
          <w:p>
            <w:pPr>
              <w:pStyle w:val="Normal"/>
              <w:jc w:val="center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n this global network you can find any information in a few minutes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keeps people informed about current events and the latest achievements in science and culture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find out how to pass, for example, from the underground to the house of your friend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 system of distance learning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With the help of the Internet you can study foreign languages and even study in universities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ndividual educational programs can be developed especially for you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Rapid connections with partners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is widely used in business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anks to the Internet, we have rapid connections with partners from all corners of the world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even conduct negotiations, hear and see your contacts, and exchange graphic and textual information.</w:t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Recreation without leaving your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36"/>
                <w:szCs w:val="36"/>
                <w:lang w:val="en-US"/>
              </w:rPr>
            </w:pPr>
            <w:r>
              <w:rPr>
                <w:rFonts w:eastAsia="Arial" w:cs="Arial" w:ascii="Arial" w:hAnsi="Arial"/>
                <w:shadow/>
                <w:color w:val="FFCC66"/>
                <w:sz w:val="36"/>
                <w:szCs w:val="36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room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gives an opportunity to watch the film you like, to play any video game or to “take” a book from the library without leaving your room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buy a lot of things through the Internet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communicate with several people in chat rooms through on-line service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vanish/>
                <w:color w:val="FFCC66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re are serious disadvantages of the</w:t>
              <w:br/>
              <w:t>Internet</w:t>
            </w:r>
          </w:p>
          <w:p>
            <w:pPr>
              <w:pStyle w:val="Normal"/>
              <w:rPr>
                <w:rFonts w:ascii="Arial" w:hAnsi="Arial" w:cs="Arial"/>
                <w:shadow/>
                <w:vanish/>
                <w:color w:val="FFFFFF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hadow/>
                <w:vanish/>
                <w:color w:val="FFFFFF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: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2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bCs/>
                <w:vanish/>
                <w:color w:val="FFFFFF"/>
                <w:lang w:val="en-US"/>
              </w:rPr>
            </w:pPr>
            <w:r>
              <w:rPr>
                <w:bCs/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97155</wp:posOffset>
                  </wp:positionV>
                  <wp:extent cx="2002790" cy="116586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/>
            </w:pPr>
            <w:r>
              <w:rPr/>
              <w:t>A lot of time spent in the</w:t>
            </w:r>
          </w:p>
          <w:p>
            <w:pPr>
              <w:pStyle w:val="2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net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is a pleasant way to relax and spend your free time, but some people spend an average of six hours  a day or more on the network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Many children look at screen for more hours each day than they do anything else, including studying and sleeping.</w:t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>It substitutes the reality</w:t>
            </w:r>
          </w:p>
          <w:p>
            <w:pPr>
              <w:pStyle w:val="Normal"/>
              <w:rPr>
                <w:rFonts w:ascii="Arial" w:hAnsi="Arial" w:cs="Arial"/>
                <w:shadow/>
                <w:color w:val="FFFFFF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hadow/>
                <w:color w:val="FFFFFF"/>
                <w:sz w:val="40"/>
                <w:szCs w:val="4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For many people the Internet becomes more “real” than reality and their own lives seem boring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Many people get upset or depressed when they can’t solve problems in real life as quickly as they do in Internet games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y cannot simply press “escape”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 xml:space="preserve">People get addicted to the 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0"/>
                <w:szCs w:val="40"/>
                <w:lang w:val="en-US"/>
              </w:rPr>
            </w:pPr>
            <w:r>
              <w:rPr>
                <w:rFonts w:eastAsia="Arial" w:cs="Arial" w:ascii="Arial" w:hAnsi="Arial"/>
                <w:shadow/>
                <w:color w:val="FFCC66"/>
                <w:sz w:val="40"/>
                <w:szCs w:val="40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>Internet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negative effect of the Internet might be people’s addiction to it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People often feel a strange and  powerful need to spend time on the network.</w:t>
              <w:tab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Addiction to a computer screen is similar to drug or alcohol addiction: people almost never believe they are addicted.</w:t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4"/>
                <w:szCs w:val="44"/>
                <w:lang w:val="en-US"/>
              </w:rPr>
              <w:t xml:space="preserve">Good or Evil? – it’s up to 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4"/>
                <w:szCs w:val="44"/>
                <w:lang w:val="en-US"/>
              </w:rPr>
            </w:pPr>
            <w:r>
              <w:rPr>
                <w:rFonts w:eastAsia="Arial" w:cs="Arial" w:ascii="Arial" w:hAnsi="Arial"/>
                <w:shadow/>
                <w:color w:val="FFCC66"/>
                <w:sz w:val="44"/>
                <w:szCs w:val="4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hadow/>
                <w:color w:val="FFCC66"/>
                <w:sz w:val="44"/>
                <w:szCs w:val="44"/>
                <w:lang w:val="en-US"/>
              </w:rPr>
              <w:t>you!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4"/>
                <w:szCs w:val="4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is a real up-to-date wonder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t’s up to you to control yourself and the information you get from the Internet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40"/>
                <w:szCs w:val="40"/>
              </w:rPr>
            </w:pPr>
            <w:r>
              <w:rPr>
                <w:rFonts w:cs="Wingdings" w:ascii="Wingdings" w:hAnsi="Wingdings"/>
                <w:shadow/>
              </w:rPr>
              <w:t></w:t>
            </w:r>
            <w:r>
              <w:rPr>
                <w:rFonts w:cs="Verdana" w:ascii="Verdana" w:hAnsi="Verdana"/>
                <w:shadow/>
                <w:sz w:val="40"/>
                <w:szCs w:val="40"/>
                <w:lang w:val="en-US"/>
              </w:rPr>
              <w:t>Good luck!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vanish/>
                <w:color w:val="FFCC66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vanish/>
                <w:color w:val="FFCC66"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vanish/>
                <w:color w:val="FFFF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vanish/>
                <w:color w:val="FFFFFF"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2152650</wp:posOffset>
                </wp:positionV>
                <wp:extent cx="923290" cy="923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9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2152650</wp:posOffset>
                </wp:positionV>
                <wp:extent cx="9232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9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2152650</wp:posOffset>
                </wp:positionV>
                <wp:extent cx="923290" cy="923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9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1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hadow/>
      <w:color w:val="FFCC66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44:00Z</dcterms:created>
  <dc:creator>Robot</dc:creator>
  <dc:description/>
  <cp:keywords/>
  <dc:language>en-US</dc:language>
  <cp:lastModifiedBy>user</cp:lastModifiedBy>
  <cp:lastPrinted>2011-11-06T14:45:00Z</cp:lastPrinted>
  <dcterms:modified xsi:type="dcterms:W3CDTF">2013-05-03T22:29:00Z</dcterms:modified>
  <cp:revision>16</cp:revision>
  <dc:subject/>
  <dc:title>Муниципальное Общеобразовательное Учреждение</dc:title>
</cp:coreProperties>
</file>