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Ребёнок достоин уважени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ждение ребёнка – самое важное и ответственное событие в вашей жизни. Очень важно, чтобы ребёнок был желанным. Ведь для чего давать новую жиз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ую очередь, ради самого ребёнка, ради торжества жизни, а не для себя. Не путаем и мы инстинкт продолжения рода с ценностью самой жиз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сти на этот свет нового человека – не тоже самое, что завести котёнка или щенка. Понимаем ли мы, что ребёнок – это человек, такой же, как и мы с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люди думают, что пока человек маленький, то он вроде как неполноценный и относится к нему, как к низшему существу? Не думали об эт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ли уважать детей и ценить в них личность, индивидуальность, их душу? Можно и нужно! Если этого не делать, то дети вырастают с кучей подсознательных комплексов, с которыми потом отчаянно борю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вы хотите, чтобы ваш ребёнок боролся с комплексами и доказывал свою значимость? Может быть, каждый должен изначально уважаемым за то, что он есть. И не важно, сколько он знает, что умеет, как выглядит, какой у него «социальный статус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 нам навязывает то, что каждому непременно нужно кем-то стать, иначе не будет тебе уважения и почёта. А правильно ли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ается, что приводя ребёнка в этот мир, мы делаем его заложником сложившейся системы и у него нет выбора. А потом спрашиваем его, «кем ты хочешь стать?», не осознавая всю ироничность данного вопроса. Может быть мы это делаем потому, что у него нет этого выбо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удите сами, что мы выбираем для своих детей? – только то, что диктует система, сложившиеся стереотипы: «детский сад, школа, институт, работа». Всё! Выбора не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это устраивает? Возможно, вы просто никогда не задумывались над тем, как вы живёте, по чьему плану, по чьей схеме. Вы уверены в том, что всё в этой жизни решаете сами. Но это иллюзия! Ничего сами мы не решаем и тем более мы не решаем, как относиться к своим детям, как их воспитывать. Всё давно за нас решено, и мы слепо следуем указ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никает вопрос – правильно ли мы поступаем, следуя диктату общества и системы? Ответ можно получить, ответив на другой вопрос – приносит ли счастье сложившиеся система, гарантирует ли она успех, достаток, удовлетворённость жизн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система этого не гарантирует. И более того, всё в нашей жизни устроено так, что не система работает на людей, а люди работают на систему, обеспечивая её паразитическую жизнеспособ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кую жизнь мы приводим своих детей? Как мы к ним относимся, если заранее соглашаемся с тем, что система сама решает, как и чему учить ребёнка, как к нему относиться, что с ним делать. А вы остаётесь в стороне, ничего в силах измен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мало кто пытается, ведь большинство из нас верят в то, что живут абсолютно правильно и другой жизни нет. Но она есть, было бы только желание жить по-другому, было бы только желание самим воспитывать своих детей и не перекладывать ответственность на друг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такое желание возникнет, то можете не сомневаться, вы найдёте способ сделать счастливыми и успешными и оградить их от натиска вездесущей систе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зьмите всё в свои руки, ни на кого не надейтесь, воспитывайте своих детей сами. А главное – любите и уважайте их. Относитесь к ним, как к равным себе, тогда вы удивитесь, какими замечательными они вырасту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21:00Z</dcterms:created>
  <dc:creator>Admin</dc:creator>
  <dc:description/>
  <cp:keywords/>
  <dc:language>en-US</dc:language>
  <cp:lastModifiedBy>Admin</cp:lastModifiedBy>
  <dcterms:modified xsi:type="dcterms:W3CDTF">2013-05-04T12:32:00Z</dcterms:modified>
  <cp:revision>4</cp:revision>
  <dc:subject/>
  <dc:title>Консультация для родителей</dc:title>
</cp:coreProperties>
</file>