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Содержание коррекционной работы по формированию навыков звукопроизношения у детей старшего дошкольного возраста с ОНР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уровня в основной общеобразовательной программе ДО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улей Татьяна Николаевн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ДОУ «Муромцевский детский сад №4 комбинированного вид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ромцевского муниципального района Омской области</w:t>
      </w:r>
    </w:p>
    <w:p>
      <w:pPr>
        <w:pStyle w:val="Normal"/>
        <w:ind w:firstLine="54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 последние несколько лет все большее значение приобретает проблема раннего выявления и коррекционного обучения дошкольников с речевой патологией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Актуальность </w:t>
      </w:r>
      <w:r>
        <w:rPr>
          <w:sz w:val="28"/>
        </w:rPr>
        <w:t>выбранной темы обусловлена необходимостью уделять повышенное внимание навыкам правильного звукопроизношения дошкольников с общим недоразвитием речи (ОНР), так как у детей данной категории наблюдаются большие трудности в усвоении звуков речи, а при последующем обучении в школе отмечаются нарушения чтения и письм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отечественной логопедии вопросами обучения и воспитания детей с ОНР занимались такие ученые, как В.П. Глухов, Н.С. Жукова, Н.А. Никашина Т.В. Туманова, Т.Б. Филичева. В различных аспектах проблему развития устной речи детей с ОНР изучали Т.П. Бессонова, Г.А. Каше, Р.Е. Левина, Л.Ф Спирова, А.Я. Ястребова, Л.Ф Спирова и д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ботах Л.С. Вы</w:t>
        <w:softHyphen/>
        <w:t>готского, Т.А. Власовой, Р. Е. Левиной, , Н.Г. Морозовой, В.И. Селиверстова и др. указывается на необ</w:t>
        <w:softHyphen/>
        <w:t>ходимость раннего начала коррекционно-воспитательной работы с детьми, имеющими отклонения в развитии, и ис</w:t>
        <w:softHyphen/>
        <w:t>пользования сензитивного периода развития, так как каж</w:t>
        <w:softHyphen/>
        <w:t>дый возраст ребенка обусловливает как текущую его деятель</w:t>
        <w:softHyphen/>
        <w:t>ность, так и закладывает основы для его дальнейшего раз</w:t>
        <w:softHyphen/>
        <w:t>вит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владение навыками звукопроизношения предполагает определенный уровень речевой подготовки детей, который формируется в процессе их естественного онтогенетического развития. У детей, страдающих нарушением речи, этот уровень недостаточен. В этой связи развитие понимания речи, фонематического слуха, смысло</w:t>
        <w:softHyphen/>
        <w:t>вых и звуковых дифференциаций выдвигается в качестве ос</w:t>
        <w:softHyphen/>
        <w:t>новных направлений в методике коррекционного воздейст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ставленное исследование позволяет дополнить в теоретическом и практическом аспектах вопросы, связанные с овладением навыками звукопроизношения дошкольниками  шестилетнего возраста с ОНР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 работы</w:t>
      </w:r>
      <w:r>
        <w:rPr>
          <w:sz w:val="28"/>
        </w:rPr>
        <w:t xml:space="preserve"> – изучить особенности устной речи и апробировать комплекс упражнений, направленный на формирование навыков произношения у детей старшего дошкольного возраста с ОНР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 поставленной цели вытекают следующие </w:t>
      </w:r>
      <w:r>
        <w:rPr>
          <w:b/>
          <w:bCs/>
          <w:sz w:val="28"/>
        </w:rPr>
        <w:t>задачи:</w:t>
      </w:r>
    </w:p>
    <w:p>
      <w:pPr>
        <w:pStyle w:val="Normal"/>
        <w:ind w:firstLine="540"/>
        <w:jc w:val="both"/>
        <w:rPr/>
      </w:pPr>
      <w:r>
        <w:rPr>
          <w:sz w:val="28"/>
        </w:rPr>
        <w:t>1. Изучить научную литературу по проблеме формирования навыков произношения у детей с нормальным и нарушенным речевым развитием.</w:t>
      </w:r>
    </w:p>
    <w:p>
      <w:pPr>
        <w:pStyle w:val="Normal"/>
        <w:ind w:firstLine="540"/>
        <w:jc w:val="both"/>
        <w:rPr/>
      </w:pPr>
      <w:r>
        <w:rPr>
          <w:sz w:val="28"/>
        </w:rPr>
        <w:t>2. С помощью диагностических методик выявить уровни развития навыков произношения у детей старшего дошкольного возраста с ОНР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 основании результатов исследования подобрать и апробировать комплекс упражнений, направленный на овладение старшими дошкольниками с ОНР навыками звукопроизнош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 Выявить эффективность проведенной экспериментальной рабо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ходе исследования была выдвинута и подвергнута проверке следующая </w:t>
      </w:r>
      <w:r>
        <w:rPr>
          <w:b/>
          <w:bCs/>
          <w:sz w:val="28"/>
        </w:rPr>
        <w:t>гипотеза:</w:t>
      </w:r>
      <w:r>
        <w:rPr>
          <w:sz w:val="28"/>
        </w:rPr>
        <w:t xml:space="preserve"> благодаря использованию комплекса специальных коррекционных упражнений, направленного на развитие языкового анализа и синтеза, фонематического восприятия, артикуляционной моторики, у детей старшего дошкольного возраста могут быть достигнуты высокие результаты в овладении навыками звукопроизнош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боте были использованы следующие методы:</w:t>
      </w:r>
    </w:p>
    <w:p>
      <w:pPr>
        <w:pStyle w:val="Normal"/>
        <w:jc w:val="both"/>
        <w:rPr/>
      </w:pPr>
      <w:r>
        <w:rPr>
          <w:sz w:val="28"/>
        </w:rPr>
        <w:t xml:space="preserve">анализ научной литературы; наблюдение; эксперимент (констатирующий, формирующий, контрольный); анализ экспериментальных данных с использованием метода математической статистик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сследование проводилось с детьми логопедической группы МБДОУ «Муромцевский детский сад № 4 комбинированного вида» Муромцев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оррекционная работа с детьми осуществлялся в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. 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посредством специальных диагностических заданий выявлялся уровень сформированности навыков звукопроизношения у детей; устанавливалось общее и различное во владении устной речью детьми с патологией речи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</w:rPr>
        <w:t xml:space="preserve">Для проведения обследования указанной категории дошкольников были использованы диагностические задания Т.А. Фотековой и Л.И. Переслени, Г.Г. Голубевой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) «Повтори слоги» (проверка состояния фонематического восприятия), автор Т.А. Фотекова; 2) «Повтори движения» (исследование артикуляционной моторики), автор Л.И. Переслени; 3) «Различай и повторяй» (дифференциация звуков), автор Г.Г. Голубева; 4) «Повтори слова» (исследование звукопроизношения и сформированности звуко-слоговой структуры слова); авторы Т.А. Фотекова, Л.И. Пересле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74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осуществлялась целенаправленная работа по формированию навыков звукопроизношения у воспитанников с  нарушениями реч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отобранные упражнения предъявлялись дошкольникам с учетом выделенных  направлений коррекционно - педагогической рабо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азвитие артикуляционной моторики:  многократное повторение специальных упражнений  способствовало выработке правильной артикуля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витие правильного речевого дыхания: упражнения на формирование длительного выдоха способствовали плавной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азвитие языкового анализа и синтеза: упражнения  и игры применялись при формировании фонематического анализа и синте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звукового анализа и синте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е слогового анализа и синтез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витие восприятия и дифференциации звуков речи: упражнения  на уточнение произносительного и слухового образа различаемых зву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психических функций (зрительного и слухового внимания, памяти)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 xml:space="preserve"> этапе </w:t>
      </w:r>
      <w:r>
        <w:rPr>
          <w:sz w:val="28"/>
        </w:rPr>
        <w:t xml:space="preserve">осуществлялась оценка эффективности разработанного коррекционного подхода, направленного на формирование навыков звукопроизношения детьми с  нарушениями реч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организация педагогического эксперимента осуществлялась поэтапно. На каждом этапе проходило последовательное решение поставленных нами задач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целом длительность всей экспериментальной работы составила 6 месяцев. </w:t>
      </w:r>
      <w:r>
        <w:rPr>
          <w:bCs/>
          <w:sz w:val="28"/>
        </w:rPr>
        <w:t>Целью эксперимента было исследовать особенности формирования  навыков звукопроизношения дошкольников с ОНР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В ходе экспериментального исследования были поставлены задачи: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. подобрать методики и провести экспериментальное исследование уровня  сформированности навыков звукопроизношения дошкольников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2. подобрать систему упражнений по формированию навыков звукопроизношения для дошкольников с ОНР;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 провести контрольное исследование по окончанию формирующего эксперимента и выявить эффективность составленной системы упражнений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о результатам входной диагностики детей установлено: низкая артикуляционная моторика, недостаточное восприятие и дифференциация звуков речи, недостаточное развитие языкового анализа и синтеза. Уровни сформированности навыков звукопроизношения у детей: высокий уровень -0%, средний уровень - 0%, ниже среднего уровня – 87,5%,  низкий уровень –12,5%.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i/>
          <w:sz w:val="28"/>
        </w:rPr>
        <w:t>Результаты входной диагностики сформированности</w:t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навыков звукопроизношения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860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162pt" filled="f" o:ole="">
            <v:imagedata r:id="rId5" o:title=""/>
          </v:shape>
          <o:OLEObject Type="Embed" ProgID="" ShapeID="ole_rId4" DrawAspect="Content" ObjectID="_2145238302" r:id="rId4"/>
        </w:objec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итоговой диагностики после проведенной работы составили следующее соотношение: высокий уровень - 0%, средний уровень -62%, ниже среднего уровня - 38% низкий уровень – 0%. Эти результаты наглядно отображают более прогрессивную динамику в формировании навыков звукопроизношения у детей, участвовавших в коррекционной рабо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Результаты итоговой диагностики сформированности </w:t>
      </w:r>
    </w:p>
    <w:p>
      <w:pPr>
        <w:pStyle w:val="Normal"/>
        <w:ind w:firstLine="540"/>
        <w:jc w:val="center"/>
        <w:rPr>
          <w:i/>
          <w:i/>
          <w:sz w:val="28"/>
        </w:rPr>
      </w:pPr>
      <w:r>
        <w:rPr>
          <w:i/>
          <w:sz w:val="28"/>
        </w:rPr>
        <w:t xml:space="preserve">навыков звукопроизношения </w:t>
      </w:r>
    </w:p>
    <w:p>
      <w:pPr>
        <w:pStyle w:val="Normal"/>
        <w:ind w:firstLine="5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55pt;height:144.3pt" filled="f" o:ole="">
            <v:imagedata r:id="rId7" o:title=""/>
          </v:shape>
          <o:OLEObject Type="Embed" ProgID="" ShapeID="ole_rId6" DrawAspect="Content" ObjectID="_2086804499" r:id="rId6"/>
        </w:objec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дошкольников изменился характер ошибок, зарегистрированных на констатирующем этапе исследования: дети стали включать в речь автоматизированные звуки; реже стала наблюдаться  недостаточная дифференциация слогов и слов; дошкольники увереннее давали ответы, не отказывались от выполнения заданий; не отмечалось повторов одних и тех же звуков; большинство детей абсолютно правильно называли заданные слова и исключали из предложенных групп лишние слова и слог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зультаты свидетельствует об эффективности проведенной коррекционной работы с детьми. Нами была достигнута поставленная цель, решены задачи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Данный опыт работы может быть использован педагогами работающими с детьми старшего дошкольного возраста с недостатками звукопроизношения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00" w:hanging="0"/>
      <w:jc w:val="center"/>
    </w:pPr>
    <w:rPr>
      <w:b/>
      <w:bCs/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left="5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36:00Z</dcterms:created>
  <dc:creator>Пользователь</dc:creator>
  <dc:description/>
  <cp:keywords/>
  <dc:language>en-US</dc:language>
  <cp:lastModifiedBy>таня</cp:lastModifiedBy>
  <cp:lastPrinted>2013-03-26T19:35:00Z</cp:lastPrinted>
  <dcterms:modified xsi:type="dcterms:W3CDTF">2013-03-26T13:40:00Z</dcterms:modified>
  <cp:revision>10</cp:revision>
  <dc:subject/>
  <dc:title>Кабинет  работает   с :</dc:title>
</cp:coreProperties>
</file>