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Департамент образования города Нефтеюганска</w:t>
      </w:r>
    </w:p>
    <w:p>
      <w:pPr>
        <w:pStyle w:val="Normal"/>
        <w:jc w:val="center"/>
        <w:rPr/>
      </w:pPr>
      <w:r>
        <w:rPr>
          <w:color w:val="00206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color w:val="002060"/>
          <w:sz w:val="32"/>
          <w:szCs w:val="32"/>
        </w:rPr>
        <w:t>«Средняя общеобразовательная школа № 14»</w:t>
      </w:r>
    </w:p>
    <w:p>
      <w:pPr>
        <w:pStyle w:val="Normal"/>
        <w:jc w:val="center"/>
        <w:rPr>
          <w:color w:val="002060"/>
          <w:sz w:val="32"/>
          <w:szCs w:val="32"/>
          <w:lang w:val="en-US" w:eastAsia="en-US"/>
        </w:rPr>
      </w:pPr>
      <w:r>
        <w:rPr>
          <w:color w:val="0020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1920</wp:posOffset>
            </wp:positionH>
            <wp:positionV relativeFrom="paragraph">
              <wp:posOffset>115570</wp:posOffset>
            </wp:positionV>
            <wp:extent cx="3211195" cy="3133725"/>
            <wp:effectExtent l="0" t="0" r="0" b="0"/>
            <wp:wrapNone/>
            <wp:docPr id="1" name="a4203_planetes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4203_planetes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color w:val="365F91"/>
          <w:sz w:val="36"/>
          <w:szCs w:val="36"/>
        </w:rPr>
      </w:pPr>
      <w:r>
        <w:rPr>
          <w:b/>
          <w:color w:val="365F91"/>
          <w:sz w:val="36"/>
          <w:szCs w:val="36"/>
        </w:rPr>
        <w:t>«Через тернии к звездам»,</w:t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ЛЕТНЕГО ОЗДОРОВИТЕЛЬНОГО ЛАГЕРЯ</w:t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«РЕСПУБЛИКА ДЕТСТВА»</w:t>
      </w:r>
    </w:p>
    <w:p>
      <w:pPr>
        <w:pStyle w:val="Normal"/>
        <w:rPr>
          <w:b/>
          <w:b/>
          <w:color w:val="C0504D"/>
          <w:sz w:val="32"/>
          <w:szCs w:val="32"/>
          <w:lang w:val="en-US" w:eastAsia="en-US"/>
        </w:rPr>
      </w:pPr>
      <w:r>
        <w:rPr>
          <w:b/>
          <w:color w:val="C0504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18360</wp:posOffset>
            </wp:positionH>
            <wp:positionV relativeFrom="paragraph">
              <wp:posOffset>-541020</wp:posOffset>
            </wp:positionV>
            <wp:extent cx="4391025" cy="4391025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C0504D"/>
          <w:sz w:val="14"/>
          <w:szCs w:val="32"/>
        </w:rPr>
      </w:pPr>
      <w:r>
        <w:rPr>
          <w:b/>
          <w:color w:val="C0504D"/>
          <w:sz w:val="14"/>
          <w:szCs w:val="32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2060"/>
          <w:sz w:val="32"/>
          <w:szCs w:val="32"/>
        </w:rPr>
        <w:t>г.Нефтеюганск, 2011г.</w:t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лное название проект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Через тернии к звездам», летнего оздоровительного лагеря «</w:t>
            </w:r>
            <w:r>
              <w:rPr>
                <w:sz w:val="20"/>
                <w:szCs w:val="20"/>
              </w:rPr>
              <w:t>РЕСПУБЛИКА ДЕТ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невным  пребыванием дет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р программы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 педагогов: Донская О.Д., Кадачигова Е.А., Ахтямова Х.М., Часовских Е.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уководитель программы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нская Ольга Демья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рритория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АО- Югра, г.Нефтеюганс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Юридический адрес учреждения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05 ХМАО -Югра, Тюменская область г. Нефтеюганск, 11 «Б» микрорайон, ул.Центральная, здание 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лефон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(3463)234272, 233277, 23483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рма проведения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 с дневным пребыванием дет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ль программы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изация  детей   и создание  условий  для  активного отдыха и оздоровления детей.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пециализация программы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летнего отдыха детей в форме космической  игры-путешествия, обучение детей: навыкам ЗОЖ, безопасности, взаимодействию друг с другом, профилактика безнадзор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рок реализации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11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Количество подпрограмм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есто проведения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базе МБОУ «СОШ № 14» г. Нефтеюга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фициальный язык программы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щее количество участников программы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География участников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,  проживающие в 11мкр., 11а мкр., 11б мкр., «Нефтяник»,  «Звездный», СУ – 10, УМ-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Условия участия в программе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 лет, представившие необходимый пакет докумен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тние каникулы даны школьникам для укрепления их здоровья, физической закалки, восстановления сил после долгого учебного года. Но это также время их обогащения, время действий, пробы и проверки своих сил, время освоения и осмысления окружающего мира.</w:t>
      </w:r>
      <w:r>
        <w:rPr>
          <w:spacing w:val="-1"/>
          <w:sz w:val="28"/>
          <w:szCs w:val="28"/>
        </w:rPr>
        <w:t xml:space="preserve"> У детей во время каникул  </w:t>
      </w:r>
      <w:r>
        <w:rPr>
          <w:sz w:val="28"/>
          <w:szCs w:val="28"/>
        </w:rPr>
        <w:t>образуется огромное пространство свободного времени.  Как правило, активный отдых детей проходит в спортивно-оздоровительных лагерях за пределами города, округа, в санаториях, в летних пришкольных оздоровительных лагерях.</w:t>
      </w:r>
    </w:p>
    <w:p>
      <w:pPr>
        <w:pStyle w:val="Normal"/>
        <w:shd w:fill="FFFFFF" w:val="clear"/>
        <w:spacing w:lineRule="exact" w:line="288"/>
        <w:ind w:firstLine="708"/>
        <w:jc w:val="both"/>
        <w:rPr>
          <w:i/>
          <w:i/>
          <w:spacing w:val="-4"/>
        </w:rPr>
      </w:pPr>
      <w:r>
        <w:rPr>
          <w:sz w:val="28"/>
          <w:szCs w:val="28"/>
        </w:rPr>
        <w:t xml:space="preserve">С целью организации летнего отдыха детей на базе МОУ «СОШ № 14» организуется летний оздоровительный лагерь с дневным пребыванием детей (лагерь) Предполагается за период работы лагеря оздоровить 152 ребёнка. Возраст детей  до 15 лет. Продолжительность смены 21 день.      Обращение  к проблеме  социализации  для нашего образовательного учреждения  считается  актуальной, так как лагерь посещают подростки из семей с малым достатком, проживающие в микрорайоне, который является в большей части неблагоустроенным частным сектором в городе, удаленным от центра, состоящим из временного жилья: балки, вагончики и др.. А также  лагерь посещают подростки из неблагополучных семей, состоящие на различных видах учёта: внутришкольном, комиссии по делам несовершеннолетних и защите их прав, отделе по делам  несовершеннолетних при УВД, склонных к правонарушениям.  Школа в микрорайоне является единственным социальным центром, формирующим  позитивное отношение к жизни, предоставляющим возможность  подросткам  раскрыть свои способности и  удовлетворить социальные потребности. </w:t>
      </w:r>
      <w:r>
        <w:rPr>
          <w:color w:val="000000"/>
          <w:sz w:val="28"/>
          <w:szCs w:val="28"/>
        </w:rPr>
        <w:t>Проблема детей с поведением, отклоняющимся от нормы,  стоит на первом месте в воспитательной работе нашей школы.  В качестве справки:  в школе всего 589 обучающихся,  из них опекаемых 1,7%; неблагополучных семей 2,2%; многодетных семей 19,7%; малообеспеченных семей 19,4%; семей мигрантов 3,4%; обучающихся отнесённых к «группе риска» 22,6%; состоящих на всех видах учёта 10,4%; проживающих в частном неблагоустроенном секторе 46,5%; совершивших правонарушения за 2010-2011 год 0,3%.</w:t>
      </w:r>
      <w:r>
        <w:rPr>
          <w:i/>
          <w:spacing w:val="-4"/>
        </w:rPr>
        <w:t xml:space="preserve">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организуя занятость детей в лагере, школа решает проблемы  предотвращения детской и подростковой  преступности и безнадзорност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ана  система стимулирования успешности и личностного роста подростка. По  итогам образовательного блока  они  получают удостоверение  инструктора различных направлений, например, инструктор по физической культуре, инструктор-волонтер, инструктор-аниматор и т.д.</w:t>
      </w:r>
    </w:p>
    <w:p>
      <w:pPr>
        <w:pStyle w:val="Normal"/>
        <w:shd w:fill="FFFFFF" w:val="clear"/>
        <w:spacing w:lineRule="exact" w:line="326"/>
        <w:ind w:firstLine="708"/>
        <w:jc w:val="both"/>
        <w:rPr/>
      </w:pPr>
      <w:r>
        <w:rPr>
          <w:sz w:val="28"/>
          <w:szCs w:val="28"/>
        </w:rPr>
        <w:t>Учитывая контингент подростков, их возрастные особенности   организованы отряды  «Ястреб », «Девчата» для детей, попавш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рудную жизненную ситуацию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и имеющих отклонения в поведении подростков. Для работы в этих отрядах обязательно привлекаются специалисты городских служб:  : УСО ЦСПиД «Веста», ОГИБДД, ОМВД России по г.Нефтеюганску, ОДН ОМВД России по г. Нефтеюганску, ГО и ЧС, КДН и ЗП при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шем распоряжении в течение всей смены находятся 6 классных комнат </w:t>
      </w:r>
      <w:r>
        <w:rPr>
          <w:spacing w:val="-1"/>
          <w:sz w:val="28"/>
          <w:szCs w:val="28"/>
        </w:rPr>
        <w:t xml:space="preserve">площадью 70 кв.м., школьная столовая, медицинский кабинет, малый спортивный </w:t>
      </w:r>
      <w:r>
        <w:rPr>
          <w:sz w:val="28"/>
          <w:szCs w:val="28"/>
        </w:rPr>
        <w:t>зал,2 спальные комнаты, актовый зал, оборудованная спортивная площадка, свободная площадь без построений и жилых домов, где можно проводить с минимальным риском для детей игры на местности, школьный автобус.</w:t>
      </w:r>
    </w:p>
    <w:p>
      <w:pPr>
        <w:pStyle w:val="Normal"/>
        <w:shd w:fill="FFFFFF" w:val="clear"/>
        <w:spacing w:lineRule="exact" w:line="3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лагерной смены обусловлено необходимостью:</w:t>
      </w:r>
    </w:p>
    <w:p>
      <w:pPr>
        <w:pStyle w:val="Normal"/>
        <w:ind w:left="1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крепления здоровь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етней занятости дет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учения детей культурному досуг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должения образовательного процесса в условиях лета для детей  билингвис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филактики правонарушений среди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азания помощи детям, напавшим в трудную жизненную ситуацию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Удовлетворения у детей социальных потребностей.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 написании программы педагогический коллектив руководствовался принципами, заложенными в воспитательной системе космодром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нравственного отношения друг к другу, к окружающему миру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творческого отношения к делу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 участия в делах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возрастных особенностей детей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выбранных фор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 оздоровительного летнего лагеря прошлых лет показал, что очень эффективной является работа, построенная в форме игры-путешествия. В школе в течение учебного года проходит игра-путешествие по республике Детства. Дети в течение года с удовольствием принимали активное участие в играх, эстафетах, конкурсах, сопереживали друг другу, путешествуя от станции к станции, вели дневник путешественник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работа лагерной смены будет проходить в «Открытом космосе». Назвали мы нашу программу «</w:t>
      </w:r>
      <w:r>
        <w:rPr>
          <w:bCs/>
          <w:sz w:val="28"/>
          <w:szCs w:val="28"/>
          <w:lang w:val="en-US"/>
        </w:rPr>
        <w:t>P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s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r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stra</w:t>
      </w:r>
      <w:r>
        <w:rPr>
          <w:bCs/>
          <w:sz w:val="28"/>
          <w:szCs w:val="28"/>
        </w:rPr>
        <w:t>», что означает</w:t>
      </w:r>
      <w:r>
        <w:rPr>
          <w:sz w:val="28"/>
          <w:szCs w:val="28"/>
        </w:rPr>
        <w:t xml:space="preserve"> «Через тернии к звёздам» (Сенека). Программа лагеря является продолжением воспитательной работы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 xml:space="preserve"> социализация детей   и создание  условий  для  активного отдыха и оздоровления детей. </w:t>
      </w:r>
    </w:p>
    <w:p>
      <w:pPr>
        <w:pStyle w:val="Normal"/>
        <w:shd w:fill="FFFFFF" w:val="clear"/>
        <w:spacing w:lineRule="auto" w:line="360" w:before="307" w:after="0"/>
        <w:ind w:left="10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730" w:hanging="331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Способствовать формированию позитивного отношения к жизни и  предотвращению детской преступности и безнадзорности подростков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730" w:hanging="331"/>
        <w:jc w:val="both"/>
        <w:rPr>
          <w:sz w:val="28"/>
          <w:szCs w:val="28"/>
        </w:rPr>
      </w:pPr>
      <w:r>
        <w:rPr>
          <w:sz w:val="28"/>
          <w:szCs w:val="28"/>
        </w:rPr>
        <w:t>2.  Предоставить возможность  детям  раскрыть свои способности и  удовлетворить социальные потребно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730" w:hanging="331"/>
        <w:jc w:val="both"/>
        <w:rPr/>
      </w:pPr>
      <w:r>
        <w:rPr>
          <w:sz w:val="28"/>
          <w:szCs w:val="28"/>
        </w:rPr>
        <w:t>3.</w:t>
        <w:tab/>
        <w:t xml:space="preserve">Способствовать укреплению  здоровья и физическому развитию детей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72"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и формы реализации</w:t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ы.</w:t>
      </w:r>
    </w:p>
    <w:p>
      <w:pPr>
        <w:pStyle w:val="Normal"/>
        <w:ind w:firstLine="180"/>
        <w:rPr/>
      </w:pPr>
      <w:r>
        <w:rPr/>
        <w:t xml:space="preserve">   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еализация целей и задач смены осуществляется на программе «Через тернии к звёздам». Все дети делятся на  две возрастные группы. Каждый экипаж (экипаж корабля) имеет свое название, планирует свою работу с учётом обще лагерного плана. Центром всего является космодром, название которому тоже предстоит придумать детям, когда они соберутся в лагере. 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апы реализации программы: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ый;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;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  <w:szCs w:val="28"/>
        </w:rPr>
        <w:t>Основной;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ый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/>
      </w:pPr>
      <w:r>
        <w:rPr/>
        <w:t xml:space="preserve">Этапы программы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2"/>
        <w:gridCol w:w="1275"/>
        <w:gridCol w:w="1994"/>
        <w:gridCol w:w="2835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бы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ро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ас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бор  кадров: воспитателей, вожатых;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ай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оспитатели, технический персонал лагеря, вожат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космодрома, начальник лагер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теоретических и практических занятий с вожатыми;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семинара с работниками лагеря, знакомство с программой лагеря «Через тернии к звёздам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меститель директора на воспитательной работ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  методических  и диагностических материалов;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</w:rPr>
              <w:t>Методист космодрома, заместитель директора на воспитательной работ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инструктивных совещаний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женер охраны труда, начальник лагеря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рганизационный этап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ние экипаж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ервый ден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бор-стар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Планета знакомст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ство с режимом работы лагеря, разработка  правил жизни в лагере (кодекса чести космонавт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оспитатели, вожаты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бор названия и девиза экипаж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бор командира экипажа и других членов экипаж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бор символики экипаж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формление уголков, заполнение вахтенного журнала  экипаж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ной этап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филактические события по плану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2-19 день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е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оспитатели, вожатые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едческие  события по плану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Экологические события по плану;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удовые дела по плану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циальные события по плану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культурно-оздоровительные события по плану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суговые события по плану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тодическая работа </w:t>
              <w:b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тел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жат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лючительный этап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ету расста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ытие лагер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-21 ден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jc w:val="center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едение   итогов деятельности  в экипажах (рефлекси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оспитатели, вожатые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е подведение  итогов работы  на космическом форуме кораб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бор отчетного материала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вахтенных журналов экипаже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оспитатели, вожатые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Размещение  информации о работе лагеря на сайте космодром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 заметки о работе лагеря в  газету  «ЗН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оспитатели, вожатые, начальник лагеря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 к сдаче материально-технической баз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оспитатели, начальник лагеря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ждый день работы  лагеря будет посвящён открытию одной из планет над названием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встреч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ланета труд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подвижных игр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интеллектуалов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сказок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ланета спорта, межпланетные олимпийские игры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юмор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Планета неболейка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искусств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рекордов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ПДД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танц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«очумелые ручки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талантов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этикет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героев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неожиданностей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толерантност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ланета </w:t>
      </w:r>
      <w:r>
        <w:rPr>
          <w:sz w:val="28"/>
          <w:szCs w:val="28"/>
          <w:lang w:val="en-US"/>
        </w:rPr>
        <w:t xml:space="preserve"> LEX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ланета расста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уктура управле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смодрома - начальник лагер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космодрома - старший  воспитатель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ренер космонавтов - инструктор на физической культур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ач-исследователь – школьный фельдшер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Экипаж корабля - отря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ир экипажа – командир отря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лот  корабля – заместитель командира экипаж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ртинженеры корабля – воспит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смонавты – де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Задача </w:t>
      </w:r>
      <w:r>
        <w:rPr>
          <w:sz w:val="28"/>
          <w:szCs w:val="28"/>
        </w:rPr>
        <w:t xml:space="preserve"> начальника космодрома, заместителя начальника космодрома, тренера  космонавтов, врача-исследовател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плановой работы лагеря. Каждый день на планёрке анализируется прошедшая работа и планируется следующее дело. 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Стратегию</w:t>
      </w:r>
      <w:r>
        <w:rPr>
          <w:sz w:val="28"/>
          <w:szCs w:val="28"/>
        </w:rPr>
        <w:t xml:space="preserve"> участия в деле экипажей организуют бортинженеры и командиры экипаж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экипаж создает свою систему жизнедеятельности, утверждает символику, ведёт  вахтенный журнал, где отражает жизнь экипажа каждый день. В конце лагерной смены будет проводиться конкурс вахтенных журнал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ся информация об условиях участия в том или ином деле представляется на информационном стенде. Стенд выполнен в виде звездного неба </w:t>
      </w:r>
      <w:r>
        <w:rPr>
          <w:i/>
          <w:sz w:val="28"/>
          <w:szCs w:val="28"/>
        </w:rPr>
        <w:t>(вселенной)</w:t>
      </w:r>
      <w:r>
        <w:rPr>
          <w:sz w:val="28"/>
          <w:szCs w:val="28"/>
        </w:rPr>
        <w:t>, где  в центре располагается звезда   «  ». Путешествуя в космическом пространстве, космонавты  (дети) открывают каждый день новую, неизведанную ранее планету. Всего планет 20 – по количеству дней пребывания детей в лагере. Экипаж космонавтов первым открывший планету (победивший в общелагерном деле), устанавливает на планету свой символический флажок и красочно оформляет планету в зависимости от темы дня. Тем самым будет наглядно видно, какие успехи достигнуты той или иной команд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ядом со звездным небом (вселенной) планируется расположить информационный стенд, на котором будут представлены Законы и Заповеди путешествия, режим работы, план работы и информация, отражающая результаты прошедшего д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ели  Программы не отрицают, что что-либо может и не сработать. За долгую (21 день) смену  космический корабль « » может столкнуться с различными неожиданностями. Это могут быть и космические пираты, и НЛО, и метеоритные дожди и солнечные затмения, и неожиданный водопад звёз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ый член космического корабля от капитана до космонавта должен соблюдать Законы и Заповеди. 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Законы: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точного времени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безопасности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взаимовыручки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Заповеди: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14 заповедей 14 космодром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Будь хозяином в космодроме. Помни: космодром – это твой второй дом. Люби его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облюдай чистоту и порядок. Помни: чистота не там, где метут, а там, где не соря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е порть стены, накрытые «шубою» разноцветной. Помни: космодром – твой дом, а стены - его крепос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Цени каждую минуту, проведенную на космодроме. Помни: космическая жизнь коротк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е прогуливай. Помни: самые выдающиеся дарования губятся леностью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е обижай младших, защищай слабых, окажи помощь нуждающимся. Помни: сознание сделанного добра дает самую большую радос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е сквернословь. Будь сдержан и прост, и увидишь как много улыбок и добра вокруг себя. Помни: как ты отнесешься к людям, так и люди будут относиться к теб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е завидуй успехам друзей, радуйся за них, и их удача будет твоей. Помни: никто не бывает так  склонен к зависти, как люди самоуниженны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читься никогда не поздно, но грызи гранит науки, пока острые зуб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важай старших и внимай его советам и наставлениям. Помни: строгость  старшего лучше ласки отц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е бойся трудностей и неудач. Учись мужественно переносить неприятности. Помни: плохое быстро проходи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Дорожи космической дружбой. Приходи на помощь друзьям в трудную минуту, не дожидаясь пока тебя назовут. Помни: друг познается в беде, а проверяется в рад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Достойно веди себя в космическом транспорте, уступай место младшим. Не хулигань, не порть сиденья. Помни: добро творишь – себя возвышаешь, зло творишь – себя унижаешь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Хочешь быть хозяином космодрома – будь им, но Помни: хозяин, тот, кто трудиться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полнение всех Законов и Заповедей предполагает сделать жизнь в лагере интересной  и насыщенной, приносящей радость себе и друг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 14 космодроме  разработана система стимулирования успешности и личностного роста. Каждый космонавт может ежедневно получать </w:t>
      </w:r>
      <w:r>
        <w:rPr>
          <w:b/>
          <w:sz w:val="28"/>
          <w:szCs w:val="28"/>
        </w:rPr>
        <w:t>«астру»</w:t>
      </w:r>
      <w:r>
        <w:rPr>
          <w:sz w:val="28"/>
          <w:szCs w:val="28"/>
        </w:rPr>
        <w:t xml:space="preserve"> за активное участие в жизни экипажа и в целом космодрома. Если в экипаже набирается 10 </w:t>
      </w:r>
      <w:r>
        <w:rPr>
          <w:b/>
          <w:sz w:val="28"/>
          <w:szCs w:val="28"/>
        </w:rPr>
        <w:t>«астр»,</w:t>
      </w:r>
      <w:r>
        <w:rPr>
          <w:sz w:val="28"/>
          <w:szCs w:val="28"/>
        </w:rPr>
        <w:t xml:space="preserve"> то их можно обменять на одну большую АСТРУ. В конце лагерной смены подводятся итоги: подсчитывается количество открытых планет тем, или иным экипажем космонавтов, а также количество </w:t>
      </w:r>
      <w:r>
        <w:rPr>
          <w:b/>
          <w:sz w:val="28"/>
          <w:szCs w:val="28"/>
        </w:rPr>
        <w:t>«Астр»</w:t>
      </w:r>
      <w:r>
        <w:rPr>
          <w:sz w:val="28"/>
          <w:szCs w:val="28"/>
        </w:rPr>
        <w:t xml:space="preserve"> в целом. По  итогам путешествия  победители получают звания:  Лучший космонавт, герой космоса, покоритель вселенной, по итогам образовательного блока дети могут получить удостоверение  инструктора, удостоверение волонтёра и удостоверение анимат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ение инструктора вручается детям прошедшим обучение на занятиях кружков, секций показавших высокие результаты и набравшие наибольшее количество звёзд  в  соревнованиях, играх, конкурсах 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волонтёр вручается детям прошедшим обучение на занятиях школы ЗОЖ, ставший активным участником смотров, акций, рейдов и 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 аниматора вручается детям прошедшим обучение на занятиях школы вожатого и ставших активным организатором событий лагер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ловия реализации программы.</w:t>
      </w:r>
    </w:p>
    <w:p>
      <w:pPr>
        <w:pStyle w:val="Normal"/>
        <w:ind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427" w:firstLine="360"/>
        <w:jc w:val="both"/>
        <w:rPr/>
      </w:pPr>
      <w:r>
        <w:rPr>
          <w:sz w:val="28"/>
        </w:rPr>
        <w:t>Для успешной реализации программы необходимо выполнение ряда условий:</w:t>
      </w:r>
    </w:p>
    <w:p>
      <w:pPr>
        <w:pStyle w:val="Normal"/>
        <w:ind w:left="720" w:hanging="0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Чёткое представление целей и постановка задач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кретное планирование деятель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дровое обеспечение программ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ое обеспечение программ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дагогические услов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риально-техническое обеспе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дровое обеспечение.</w:t>
      </w:r>
    </w:p>
    <w:p>
      <w:pPr>
        <w:pStyle w:val="Normal"/>
        <w:rPr>
          <w:sz w:val="28"/>
        </w:rPr>
      </w:pPr>
      <w:r>
        <w:rPr>
          <w:sz w:val="28"/>
        </w:rPr>
        <w:t>В реализации программы участвуют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дагог-организатор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дагог-психолог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едагог-организатор на ОБЖ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едагоги дополнительного образован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циальный педагог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едагоги школы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ожатые;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ботники ДШИ-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иблиотекарь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ботники ГИБДД УВД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ботники  УВД ОДН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ботники ВПЧ, МЧС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пециалисты  КДН при администрации город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пециалисты центра медицинской профилактик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пециалисты центра «Веста».</w:t>
      </w:r>
    </w:p>
    <w:p>
      <w:pPr>
        <w:pStyle w:val="Normal"/>
        <w:shd w:fill="FFFFFF" w:val="clear"/>
        <w:ind w:left="10" w:firstLine="706"/>
        <w:jc w:val="both"/>
        <w:rPr/>
      </w:pPr>
      <w:r>
        <w:rPr>
          <w:sz w:val="28"/>
        </w:rPr>
        <w:t>Подбор и расстановка кадров осуществляется  администрацией школы и начальником лагеря. Перед началом работы лагеря проводится установочный семинар для всех участников программы (кроме детей).</w:t>
      </w:r>
      <w:r>
        <w:rPr>
          <w:spacing w:val="-5"/>
          <w:sz w:val="28"/>
        </w:rPr>
        <w:t xml:space="preserve"> Все педагоги и вожатые так же проходят базовый курс подготовки для работы в летнем </w:t>
      </w:r>
      <w:r>
        <w:rPr>
          <w:sz w:val="28"/>
        </w:rPr>
        <w:t>лагере дневного пребывания на следующей программе:</w:t>
      </w:r>
    </w:p>
    <w:p>
      <w:pPr>
        <w:pStyle w:val="Normal"/>
        <w:shd w:fill="FFFFFF" w:val="clear"/>
        <w:ind w:left="1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</w:rPr>
      </w:pPr>
      <w:r>
        <w:rPr>
          <w:spacing w:val="-5"/>
          <w:sz w:val="28"/>
        </w:rPr>
        <w:t>Оказание первой медицинской помощ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</w:rPr>
      </w:pPr>
      <w:r>
        <w:rPr>
          <w:spacing w:val="-5"/>
          <w:sz w:val="28"/>
        </w:rPr>
        <w:t>Охрана труд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</w:rPr>
      </w:pPr>
      <w:r>
        <w:rPr>
          <w:spacing w:val="-6"/>
          <w:sz w:val="28"/>
        </w:rPr>
        <w:t>Игротехник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</w:rPr>
      </w:pPr>
      <w:r>
        <w:rPr>
          <w:spacing w:val="-5"/>
          <w:sz w:val="28"/>
        </w:rPr>
        <w:t>Основы оформительского дел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</w:rPr>
      </w:pPr>
      <w:r>
        <w:rPr>
          <w:spacing w:val="-4"/>
          <w:sz w:val="28"/>
        </w:rPr>
        <w:t>Диагностика эмоционального состояния детей.</w:t>
      </w:r>
    </w:p>
    <w:p>
      <w:pPr>
        <w:pStyle w:val="Normal"/>
        <w:ind w:firstLine="360"/>
        <w:jc w:val="both"/>
        <w:rPr/>
      </w:pPr>
      <w:r>
        <w:rPr>
          <w:spacing w:val="-5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На каждом экипаже работает один воспитатель и два вожатых или два воспитател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е остальные участники воспитательного процесса проводят работу по плану. Специалисты городских служб приглашаются в соответствии с планом работы лагеря. Педагоги несут ответственность за жизнь и здоровье детей, выполнение учебно-воспитательного плана, проведение экипажных и обще лагерных дел. Вожатые участвуют в работе </w:t>
      </w:r>
      <w:r>
        <w:rPr>
          <w:b/>
          <w:i/>
          <w:sz w:val="28"/>
        </w:rPr>
        <w:t>экипажа космонавтов</w:t>
      </w:r>
      <w:r>
        <w:rPr>
          <w:sz w:val="28"/>
        </w:rPr>
        <w:t xml:space="preserve">, а также занимаются организацией жизни экипажа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ое обеспече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личие программы лагеря, планов работы экипажей, плана-сетк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корректированный план работы на каждый ден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олжностные инструкции всех участников процесс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ведение установочного семинара для всех работающих в  лагер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одбор  методических разработок в соответствии с планом работ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ведение ежедневных планёрок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Разработка системы отслеживания результатов и подведения итогов.</w:t>
      </w:r>
    </w:p>
    <w:p>
      <w:pPr>
        <w:pStyle w:val="Normal"/>
        <w:ind w:left="360" w:hanging="0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ие условия.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60" w:leader="none"/>
        </w:tabs>
        <w:ind w:left="567" w:hanging="360"/>
        <w:rPr/>
      </w:pPr>
      <w:r>
        <w:rPr>
          <w:sz w:val="28"/>
        </w:rPr>
        <w:t>Отбор педагогических средств с учетом возрастных и индивидуальных особенностей, способствующих успешной самореализации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60" w:leader="none"/>
        </w:tabs>
        <w:ind w:left="567" w:hanging="360"/>
        <w:rPr>
          <w:sz w:val="28"/>
        </w:rPr>
      </w:pPr>
      <w:r>
        <w:rPr>
          <w:sz w:val="28"/>
        </w:rPr>
        <w:t>Организация различных видов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60" w:leader="none"/>
        </w:tabs>
        <w:ind w:left="567" w:hanging="360"/>
        <w:rPr>
          <w:sz w:val="28"/>
        </w:rPr>
      </w:pPr>
      <w:r>
        <w:rPr>
          <w:sz w:val="28"/>
        </w:rPr>
        <w:t>Добровольность включения детей в организацию жизни лагер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60" w:leader="none"/>
        </w:tabs>
        <w:ind w:left="567" w:hanging="360"/>
        <w:rPr>
          <w:sz w:val="28"/>
        </w:rPr>
      </w:pPr>
      <w:r>
        <w:rPr>
          <w:sz w:val="28"/>
        </w:rPr>
        <w:t>Создание ситуации успех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60" w:leader="none"/>
        </w:tabs>
        <w:ind w:left="567" w:hanging="360"/>
        <w:rPr>
          <w:sz w:val="28"/>
        </w:rPr>
      </w:pPr>
      <w:r>
        <w:rPr>
          <w:sz w:val="28"/>
        </w:rPr>
        <w:t>Систематическое информирование о результатах прожитого д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60" w:leader="none"/>
        </w:tabs>
        <w:ind w:left="567" w:hanging="360"/>
        <w:rPr>
          <w:sz w:val="28"/>
        </w:rPr>
      </w:pPr>
      <w:r>
        <w:rPr>
          <w:sz w:val="28"/>
        </w:rPr>
        <w:t>Организация различных видов стимулирования.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ьно-техническое обеспечение.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1245" w:hRule="atLeast"/>
        </w:trPr>
        <w:tc>
          <w:tcPr>
            <w:tcW w:w="9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а ресурсов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2471"/>
              <w:gridCol w:w="2828"/>
              <w:gridCol w:w="2325"/>
            </w:tblGrid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рименение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сточник финансиров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я и материальная баз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Ответственные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инеты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мната отдыха, игровые комнаты,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мната психологической разгруз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атериальная база космодром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одительские средства на закупку канцелярских принадлежностей для творческих мастерских, экипажных дел, подготовки стендов и материалов для конкурсов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лагеря, воспитатели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ий персонал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инет начальника космодром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чий кабинет, место проведения совещаний, планёрок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лагеря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портив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л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нятия спортом, состязания,  линейка (в случае плохой погоды)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портивны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портивная площадк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инейка, проведение обще лагерных  игр на воздухе, спартакиады, спортивные состязания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портив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уководитель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ьный двор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Экипажные дела, игры-путешествия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оспитатели, администрация лагеря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тов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л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аздничные мероприятия и концерты, постановка спектаклей, работа детской творческой мастерской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оспитатели, администрация лагеря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цински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инет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едицинский контроль мероприятий лагерной смены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цинский работник космодрома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осмическая библиотек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итература для педагогов и детей лагеря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арь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осмическая столовая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втрак, обед, полдник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нд социального страхования, родительская плат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ая пищеблоком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гровая комнат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теллектуальные игр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 шашки, шахматы)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ериальная баз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омнаты кружковой работы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ружки рукоделия, рисования, моделирования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одительские средства на закупку  материалов для наделок и занятий в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ужка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лагеря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одический кабинет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ворческая  мастерская вожатых, воспитателей, руководителей кружков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ериальная база 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Комнаты гигиеныший воспитате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уалеты, места для обливания ног, сушилки для полотенец, раздевалки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ериальная база школы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лагеря, воспитатели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ий персона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бор оптимальных условий и площадок для проведения различных мероприятий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Материалы для оформления и творчества детей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аличие канцелярских принадлежностей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Аудиоматериалы и видеотехник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изы и награды для стимулир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3" w:after="0"/>
        <w:ind w:left="5" w:hanging="0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shd w:fill="FFFFFF" w:val="clear"/>
        <w:spacing w:lineRule="auto" w:line="360" w:before="293" w:after="0"/>
        <w:ind w:left="5" w:hanging="0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shd w:fill="FFFFFF" w:val="clear"/>
        <w:spacing w:lineRule="auto" w:line="360" w:before="293" w:after="0"/>
        <w:ind w:left="5" w:hanging="0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РАСПОРЯДОК ДНЯ</w:t>
      </w:r>
    </w:p>
    <w:p>
      <w:pPr>
        <w:pStyle w:val="Normal"/>
        <w:shd w:fill="FFFFFF" w:val="clear"/>
        <w:spacing w:lineRule="auto" w:line="360" w:before="293" w:after="0"/>
        <w:ind w:left="5" w:hanging="0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330" w:leader="dot"/>
        </w:tabs>
        <w:spacing w:lineRule="auto" w:line="360"/>
        <w:ind w:left="1560" w:hanging="1560"/>
        <w:jc w:val="both"/>
        <w:rPr>
          <w:sz w:val="28"/>
        </w:rPr>
      </w:pPr>
      <w:r>
        <w:rPr>
          <w:spacing w:val="-8"/>
          <w:sz w:val="28"/>
        </w:rPr>
        <w:t>9.00  -9.10     Сбор   космонавтов</w:t>
      </w:r>
    </w:p>
    <w:p>
      <w:pPr>
        <w:pStyle w:val="Normal"/>
        <w:shd w:fill="FFFFFF" w:val="clear"/>
        <w:tabs>
          <w:tab w:val="clear" w:pos="708"/>
          <w:tab w:val="left" w:pos="1478" w:leader="dot"/>
        </w:tabs>
        <w:spacing w:lineRule="auto" w:line="360" w:before="10" w:after="0"/>
        <w:ind w:left="1560" w:hanging="1560"/>
        <w:jc w:val="both"/>
        <w:rPr>
          <w:sz w:val="28"/>
        </w:rPr>
      </w:pPr>
      <w:r>
        <w:rPr>
          <w:spacing w:val="-8"/>
          <w:sz w:val="28"/>
        </w:rPr>
        <w:t>9.10 – 9.20     Космическая  зарядка</w:t>
      </w:r>
    </w:p>
    <w:p>
      <w:pPr>
        <w:pStyle w:val="Normal"/>
        <w:shd w:fill="FFFFFF" w:val="clear"/>
        <w:spacing w:lineRule="auto" w:line="360" w:before="5" w:after="0"/>
        <w:ind w:left="1560" w:hanging="1560"/>
        <w:rPr/>
      </w:pPr>
      <w:r>
        <w:rPr>
          <w:spacing w:val="-5"/>
          <w:sz w:val="28"/>
        </w:rPr>
        <w:t>9.20 -  9.30      Построение на космодроме</w:t>
      </w:r>
    </w:p>
    <w:p>
      <w:pPr>
        <w:pStyle w:val="Normal"/>
        <w:shd w:fill="FFFFFF" w:val="clear"/>
        <w:spacing w:lineRule="auto" w:line="360" w:before="5" w:after="0"/>
        <w:ind w:left="1560" w:hanging="1560"/>
        <w:rPr/>
      </w:pPr>
      <w:r>
        <w:rPr>
          <w:spacing w:val="-5"/>
          <w:sz w:val="28"/>
        </w:rPr>
        <w:t>9.30-  10.00     Завтрак  землянина</w:t>
      </w:r>
    </w:p>
    <w:p>
      <w:pPr>
        <w:pStyle w:val="Normal"/>
        <w:shd w:fill="FFFFFF" w:val="clear"/>
        <w:spacing w:lineRule="auto" w:line="360" w:before="5" w:after="0"/>
        <w:ind w:left="1560" w:hanging="1560"/>
        <w:jc w:val="both"/>
        <w:rPr/>
      </w:pPr>
      <w:r>
        <w:rPr>
          <w:spacing w:val="-5"/>
          <w:sz w:val="28"/>
        </w:rPr>
        <w:t>10.00-11.00    Постижение и приобретение навыков для покорения космического пространства</w:t>
      </w:r>
    </w:p>
    <w:p>
      <w:pPr>
        <w:pStyle w:val="Normal"/>
        <w:shd w:fill="FFFFFF" w:val="clear"/>
        <w:spacing w:lineRule="auto" w:line="360" w:before="5" w:after="0"/>
        <w:ind w:left="1560" w:hanging="1560"/>
        <w:rPr/>
      </w:pPr>
      <w:r>
        <w:rPr>
          <w:spacing w:val="-5"/>
          <w:sz w:val="28"/>
        </w:rPr>
        <w:t>11.00-12.00     Предстартовые хлопоты (внутри-экипажное дело)</w:t>
      </w:r>
    </w:p>
    <w:p>
      <w:pPr>
        <w:pStyle w:val="Normal"/>
        <w:shd w:fill="FFFFFF" w:val="clear"/>
        <w:spacing w:lineRule="auto" w:line="360" w:before="5" w:after="0"/>
        <w:ind w:left="1560" w:hanging="1560"/>
        <w:rPr/>
      </w:pPr>
      <w:r>
        <w:rPr>
          <w:spacing w:val="-5"/>
          <w:sz w:val="28"/>
        </w:rPr>
        <w:t>12.00-13.00     Космостарты – спортивно-оздоровительный час</w:t>
      </w:r>
    </w:p>
    <w:p>
      <w:pPr>
        <w:pStyle w:val="Normal"/>
        <w:shd w:fill="FFFFFF" w:val="clear"/>
        <w:spacing w:lineRule="auto" w:line="360" w:before="5" w:after="0"/>
        <w:ind w:left="1560" w:hanging="1560"/>
        <w:rPr>
          <w:spacing w:val="-5"/>
          <w:sz w:val="28"/>
        </w:rPr>
      </w:pPr>
      <w:r>
        <w:rPr>
          <w:spacing w:val="-5"/>
          <w:sz w:val="28"/>
        </w:rPr>
        <w:t>13.00-13.30     Обед   марсианина</w:t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/>
        <w:ind w:left="1560" w:hanging="1560"/>
        <w:jc w:val="both"/>
        <w:rPr>
          <w:sz w:val="28"/>
        </w:rPr>
      </w:pPr>
      <w:r>
        <w:rPr>
          <w:spacing w:val="-8"/>
          <w:sz w:val="28"/>
        </w:rPr>
        <w:t>13.30-15.00</w:t>
      </w:r>
      <w:r>
        <w:rPr>
          <w:sz w:val="28"/>
        </w:rPr>
        <w:t xml:space="preserve">    </w:t>
      </w:r>
      <w:r>
        <w:rPr>
          <w:spacing w:val="-4"/>
          <w:sz w:val="28"/>
        </w:rPr>
        <w:t>Сладок сон после обеда. Тихо, не буди соседа! (мл. отряды).</w:t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 w:before="5" w:after="0"/>
        <w:ind w:left="1560" w:hanging="1560"/>
        <w:jc w:val="both"/>
        <w:rPr>
          <w:sz w:val="28"/>
        </w:rPr>
      </w:pPr>
      <w:r>
        <w:rPr>
          <w:spacing w:val="-8"/>
          <w:sz w:val="28"/>
        </w:rPr>
        <w:t>13.30-15.00    Экипаж одна  семья. Проведение общего дела</w:t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 w:before="5" w:after="0"/>
        <w:ind w:left="1560" w:right="1267" w:hanging="1560"/>
        <w:rPr>
          <w:spacing w:val="-5"/>
          <w:sz w:val="28"/>
        </w:rPr>
      </w:pPr>
      <w:r>
        <w:rPr>
          <w:spacing w:val="-5"/>
          <w:sz w:val="28"/>
        </w:rPr>
        <w:t>15.00-15.30.    На  космодроме   полдник.</w:t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 w:before="5" w:after="0"/>
        <w:ind w:left="1560" w:right="1267" w:hanging="1560"/>
        <w:rPr>
          <w:spacing w:val="-3"/>
          <w:sz w:val="28"/>
        </w:rPr>
      </w:pPr>
      <w:r>
        <w:rPr>
          <w:spacing w:val="-3"/>
          <w:sz w:val="28"/>
        </w:rPr>
        <w:t xml:space="preserve">15.30-16.00    Инструктаж экипажа корабля. </w:t>
      </w:r>
      <w:r>
        <w:rPr>
          <w:sz w:val="28"/>
        </w:rPr>
        <w:t>Подведение итогов.   Рефлексия.</w:t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 w:before="5" w:after="0"/>
        <w:ind w:left="1560" w:right="1267" w:hanging="1560"/>
        <w:jc w:val="both"/>
        <w:rPr>
          <w:spacing w:val="-4"/>
          <w:sz w:val="28"/>
        </w:rPr>
      </w:pPr>
      <w:r>
        <w:rPr>
          <w:spacing w:val="-8"/>
          <w:sz w:val="28"/>
        </w:rPr>
        <w:t>16.00-16.30   Приведи себя и свою планету в порядок</w:t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 w:before="5" w:after="0"/>
        <w:ind w:left="1560" w:right="1267" w:hanging="156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 w:before="5" w:after="0"/>
        <w:ind w:left="1560" w:right="1267" w:hanging="156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565" w:leader="dot"/>
        </w:tabs>
        <w:spacing w:lineRule="auto" w:line="360" w:before="5" w:after="0"/>
        <w:ind w:left="1560" w:right="1267" w:hanging="1560"/>
        <w:jc w:val="both"/>
        <w:rPr>
          <w:spacing w:val="-4"/>
          <w:sz w:val="28"/>
        </w:rPr>
      </w:pPr>
      <w:r>
        <w:rPr>
          <w:b/>
          <w:bCs/>
          <w:sz w:val="28"/>
          <w:szCs w:val="28"/>
        </w:rPr>
        <w:t>Основное содержание программы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Образовательный   б</w:t>
      </w:r>
      <w:r>
        <w:rPr/>
        <w:t>лок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держ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здорового 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вожа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Школа  спорта  и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Школа  Лид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 живо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  ведения  домашнего 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/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 этик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   Декоративно-прикладного искусства (ДПИ)  (только экипаж  малыш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Школа живописи</w:t>
      </w:r>
      <w:r>
        <w:rPr>
          <w:sz w:val="28"/>
          <w:szCs w:val="28"/>
        </w:rPr>
        <w:t xml:space="preserve"> — обучение основным принципам оформительского искусства, изучение базовых форм оригами, бисероплетения, изодеятельности, изготовление коллективных работ из природного материала, помощь в оформлении сцены к лагерным мероприятиям; развитие музыкальных и танцевальных снасобностей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Школа    печати</w:t>
      </w:r>
      <w:r>
        <w:rPr>
          <w:sz w:val="28"/>
          <w:szCs w:val="28"/>
        </w:rPr>
        <w:t xml:space="preserve"> — объединение детей-корреспондентов, целью которого является освещение жизнедеятельности 14 космодрома (лагеря). Участие в деятельности позволяет ребенку ощутить себя свободной полноценной личностью, равноправно с взрослыми включенной в систему массовой коммуникации, дает возможность свободно высказывать и утверждать свои взгляды, отстаивать интересы, обращаться к общественному мнению. Направления деятельности центра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уск газеты «Астра», освещающей наиболее важные события из жизни экипаж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видео сюжетов и фильма о жизнедеятельности 14 космодро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обучения ребёнок может получить удостоверение инструкто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Школа спорта и безопасности</w:t>
      </w:r>
      <w:r>
        <w:rPr>
          <w:sz w:val="28"/>
          <w:szCs w:val="28"/>
        </w:rPr>
        <w:t xml:space="preserve">- обучение организаторским, судейским навыкам. Проведение утренней гимнастики, оздоровительных мероприятий. Организация конкурсов, соревнований на различным видам спорта. Проведение прогулок, туристических походов. По итогам обучения ребёнок может получить удостоверение инструктора. 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Школа ЗОЖ</w:t>
      </w:r>
      <w:r>
        <w:rPr>
          <w:sz w:val="28"/>
          <w:szCs w:val="28"/>
        </w:rPr>
        <w:t xml:space="preserve"> - обучение навыкам  здорового образа жизни. Организация и проведение акций, операций, рейдов  по профилактике  заболеваний. Обучение  составлению памяток, лекториев, выпуску бюллетеней. По итогам обучения ребёнок может получить удостоверение волонтё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Школа лидера</w:t>
      </w:r>
      <w:r>
        <w:rPr>
          <w:sz w:val="28"/>
          <w:szCs w:val="28"/>
        </w:rPr>
        <w:t xml:space="preserve"> -  обучение коммуникативным и лидерским качествам, навыкам умению  организовать коллектив, распределить обязанности,  составить план, провести мероприятие. По итогам обучения ребёнок может получить удостоверение инструктора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Школа вожатого</w:t>
      </w:r>
      <w:r>
        <w:rPr>
          <w:sz w:val="28"/>
          <w:szCs w:val="28"/>
        </w:rPr>
        <w:t xml:space="preserve"> - обучение эффективному  общению. Умению проводить игры, организовывать  мероприятия, уметь самому составлять  игры, викторины  и т.д. приходить на помощь младшим уметь их  организовать.  Знать достаточное количество игр, загадок и т.д. По итогам обучения ребёнок может получить удостоверение аниматора. 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Школа декоративно-прикладного искусства</w:t>
      </w:r>
      <w:r>
        <w:rPr>
          <w:sz w:val="28"/>
          <w:szCs w:val="28"/>
        </w:rPr>
        <w:t xml:space="preserve"> - для детей потенциальных  первоклассников обучение лепке, рисованию, мозаике, работе с  мелким  материалом. Результатом работы  школы станут поделки малышей.</w:t>
      </w:r>
    </w:p>
    <w:p>
      <w:pPr>
        <w:pStyle w:val="Normal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Школа этикета </w:t>
      </w:r>
      <w:r>
        <w:rPr>
          <w:sz w:val="28"/>
          <w:szCs w:val="28"/>
        </w:rPr>
        <w:t xml:space="preserve">-  обучение  правилам поведения  в транспорте, общественных местах: кинотеатр, школа; выставочный зал; спортивный стадион, зал, столовая.  Знакомство с правилами внешнего вида и его назначении  в жизни  культурного  человека. Уметь составлять памятки проводить рейды и мероприятия. По итогам обучения ребёнок может получить удостоверение инструктора. 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Школа ведения домашнего хозяйства </w:t>
      </w:r>
      <w:r>
        <w:rPr>
          <w:sz w:val="28"/>
          <w:szCs w:val="28"/>
        </w:rPr>
        <w:t xml:space="preserve">- обучение навыкам: мелкого ремонта одежды, приготовления обеда, как правильно делать покупки. Обучение элементарным навыкам расчёта денежных средств. Научить экономии. (Для девочек).  Обучение навыкам: мелкого ремонта одежды, мебели, розетки, как правильно делать покупки. Обучение элементарным навыкам расчёта денежных средств. Научить экономии. По итогам обучения ребёнок может получить удостоверение инструктора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  бл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65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собы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   провед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рганизато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 планету встреч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 на знакомство и сплочение. Выборы: эмблемы, космического названия экипажа, песни, командира. Подготовка творческого представления отряда. Начало заполнения вахтенных журналов Старт космических кораблей по планетам всел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жатые, воспитате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  на: планету подвижных игр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Игры на улице в спортивном зале, спортивной  площадке. Спортивные  соревн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sz w:val="28"/>
                <w:szCs w:val="28"/>
              </w:rPr>
              <w:t xml:space="preserve"> 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нер космонавтов и экипаж  «Ястреб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тешествие  на: планету тру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sz w:val="28"/>
                <w:szCs w:val="28"/>
              </w:rPr>
              <w:t xml:space="preserve"> 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ипаж муравь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  на: планету интеллектуалов</w:t>
            </w:r>
            <w:r>
              <w:rPr>
                <w:rFonts w:eastAsia="Calibri"/>
                <w:sz w:val="28"/>
                <w:szCs w:val="28"/>
              </w:rPr>
              <w:t>. Игра  «Что?  Где? Когда?». Клуб почемучек. Экскурсия в библиоте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 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жатые  и экипаж  «Радуга» совместно  с библиотекой семейного  чт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сказок.</w:t>
            </w:r>
            <w:r>
              <w:rPr>
                <w:rFonts w:eastAsia="Calibri"/>
                <w:sz w:val="28"/>
                <w:szCs w:val="28"/>
              </w:rPr>
              <w:t xml:space="preserve"> Посещение театра куко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сказок на космический 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sz w:val="28"/>
                <w:szCs w:val="28"/>
              </w:rPr>
              <w:t xml:space="preserve"> 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спитатели, совместно с городским кукольным театром  и центром «Аллегро»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спор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планетные  олимпийские 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sz w:val="28"/>
                <w:szCs w:val="28"/>
              </w:rPr>
              <w:t xml:space="preserve"> 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нер космонавтов  и учителя  физической  культуры  и ОБЖ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 xml:space="preserve">Путешествие  на: планету юмора </w:t>
            </w:r>
            <w:r>
              <w:rPr>
                <w:rFonts w:eastAsia="Calibri"/>
                <w:sz w:val="28"/>
                <w:szCs w:val="28"/>
              </w:rPr>
              <w:t>космический К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sz w:val="28"/>
                <w:szCs w:val="28"/>
              </w:rPr>
              <w:t xml:space="preserve"> 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тели   и  экипаж   «Тинейджер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неболей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йд  «Чистые руки». Профилактические беседы: «Микробы  летом»,  «Что такое ОКИ и как её  избежать». Конкурс «Космическое здоровь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sz w:val="28"/>
                <w:szCs w:val="28"/>
              </w:rPr>
              <w:t xml:space="preserve"> 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 ЗОЖ   совместно  с центром «Веста» и центром  медицинской профилакти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искус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зыкальный час «Знатоки музы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sz w:val="28"/>
                <w:szCs w:val="28"/>
              </w:rPr>
              <w:t>4 июн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тели, совместно с  галереей «Метаморфоза» и выставочным залом  «Югори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рекорд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алые  олимпийские  игры, турнир  по футболу, турнир по стрит болу, легкоатлетическ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-х бор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sz w:val="28"/>
                <w:szCs w:val="28"/>
              </w:rPr>
              <w:t xml:space="preserve"> 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нер космонавтов и экипаж  «Ястреб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  на: планету ПДД</w:t>
            </w:r>
            <w:r>
              <w:rPr>
                <w:rFonts w:eastAsia="Calibri"/>
                <w:sz w:val="28"/>
                <w:szCs w:val="28"/>
              </w:rPr>
              <w:t>. Конкурс «Безопасное колесо». Конкурс  рисунков «Добрая дорога», экскурсия на автобусе «Дороги Нефтеюганска», Рейд «Береги  автобус». Беседа-встреча с инспектором ГИБДД. Спектакль «Дорожные приключ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6</w:t>
            </w:r>
            <w:r>
              <w:rPr>
                <w:rFonts w:eastAsia="Calibri"/>
                <w:sz w:val="28"/>
                <w:szCs w:val="28"/>
              </w:rPr>
              <w:t>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дагог-организатор ОБЖ, совместно с   ГИБДД, Театр куко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 на: планету танца.</w:t>
            </w:r>
            <w:r>
              <w:rPr>
                <w:rFonts w:eastAsia="Calibri"/>
                <w:sz w:val="28"/>
                <w:szCs w:val="28"/>
              </w:rPr>
              <w:t xml:space="preserve"> Знакомство с танцами народов России. Конкурс космического танца среди экипа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7</w:t>
            </w:r>
            <w:r>
              <w:rPr>
                <w:rFonts w:eastAsia="Calibri"/>
                <w:sz w:val="28"/>
                <w:szCs w:val="28"/>
              </w:rPr>
              <w:t xml:space="preserve"> 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зыкальный работник  и работники ДШИ 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«очумелые руч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  нужных в хозяйстве поделок из космического  мус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sz w:val="28"/>
                <w:szCs w:val="28"/>
              </w:rPr>
              <w:t>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тели  и  учителя  технолог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 на:  планету талант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аоке для детей. Игра - путешествие  «Найди  свой талан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20 </w:t>
            </w:r>
            <w:r>
              <w:rPr>
                <w:rFonts w:eastAsia="Calibri"/>
                <w:sz w:val="28"/>
                <w:szCs w:val="28"/>
              </w:rPr>
              <w:t>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зыкальный работник   совместно с  работниками ДШИ 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этик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еды о правилах поведения  в театре, школе, автобусе. Почему  встречают по одёжке или значение костюма в обществе  сегодня. Конкурс  «Космический стил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 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тели,  учителя технолог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тинг «И помнит мир спасённый». Встреча с ветераном войны Куршаковым П.И.,оказание ему посильной помо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 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тели, совместно  со школьным и городским музея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  на: планету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 xml:space="preserve">неожиданностей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курс метеоритный дождь.  Тайны чёрной дыры. Знакомьтесь Гуманоид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sz w:val="28"/>
                <w:szCs w:val="28"/>
              </w:rPr>
              <w:t xml:space="preserve"> июн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дагог-организатор, экипаж  «Радуг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толерант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сихологический тренинг  «Все мы  разные». Беседа: «Жить в мире с собой и другими»;  «Национальная безопасность». Диспут «Молодёжный экстремизм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sz w:val="28"/>
                <w:szCs w:val="28"/>
              </w:rPr>
              <w:t xml:space="preserve"> июня</w:t>
              <w:b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циальный  педагог, центр  «Вест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 xml:space="preserve">Путешествие на планету 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LEX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вая игра «Я и закон», викторина «законы космодром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курсия в службу наркоконтроля по г. Нефтеюганс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25</w:t>
            </w:r>
            <w:r>
              <w:rPr>
                <w:rFonts w:eastAsia="Calibri"/>
                <w:sz w:val="28"/>
                <w:szCs w:val="28"/>
              </w:rPr>
              <w:t>ию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циальный  педагог, специалисты  наркоконтро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Путешествие на: планету расставаний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едение итогов работы лагеря. Конкурс вахтенных журн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жатые, воспитатели, актив  лагеря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"Республика Детства"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Style15"/>
        <w:widowControl w:val="false"/>
        <w:spacing w:before="0" w:after="0"/>
        <w:jc w:val="both"/>
        <w:rPr/>
      </w:pPr>
      <w:r>
        <w:rPr>
          <w:i/>
          <w:sz w:val="28"/>
          <w:szCs w:val="28"/>
        </w:rPr>
        <w:t>Педагогический мониторинг в детском оздоровительном лагере.</w:t>
      </w:r>
    </w:p>
    <w:p>
      <w:pPr>
        <w:pStyle w:val="Style15"/>
        <w:widowControl w:val="false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widowControl w:val="false"/>
        <w:spacing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ие  диагностики необходимы  для ясного представления, как  развиваются дети в лагере, как решаются  задачи программ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мониторингового отслеживания мы подобрали для каждого этапа  программы свою диагнос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02"/>
        <w:gridCol w:w="1720"/>
        <w:gridCol w:w="2238"/>
        <w:gridCol w:w="28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 програм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 диагности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ительный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одна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блюдение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беседование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</w:t>
            </w:r>
          </w:p>
          <w:p>
            <w:pPr>
              <w:pStyle w:val="Style15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кетирование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ка изучения социализированности личности ребён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М.И.Рожков)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Уровень общения"; "Рейтинг ожиданий"; 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"Я в круге"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законченное предлож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>«Кораблекрушение»; печатная машинка</w:t>
            </w:r>
            <w:r>
              <w:rPr>
                <w:rFonts w:eastAsia="Calibri"/>
                <w:sz w:val="28"/>
                <w:szCs w:val="28"/>
              </w:rPr>
              <w:t xml:space="preserve"> Творческий отзы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онный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беседование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циометрия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новно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шаго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циометрия  цветопись.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лючительны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циометрия цветопис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рисунок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Предполагаемые результаты программы.</w:t>
      </w:r>
    </w:p>
    <w:p>
      <w:pPr>
        <w:pStyle w:val="Style15"/>
        <w:spacing w:before="0" w:after="0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м участии детей и взрослых в реализации программы у детей возникнет мотивация к знакомству с другими детскими коллективами. Успешное участие детей в  событиях лагеря  повысит социальную активность, поможет реализовать социальные потребности и притязания в дальнейшей жизни ребёнка. Наличие удостоверения по окончании «школы ЗОЖ» и других «школ» дадут ему возможность не только проявлять инициативу, но и реализовывать свои желания в школьной жизни. Использование и реализация предложенных форм работы послужит созданию условий для реализации способностей и задатков детей, что окажет существенное влияние на формирование интереса к различным видам социального творчества, к созидательной деятельности:</w:t>
      </w:r>
    </w:p>
    <w:p>
      <w:pPr>
        <w:pStyle w:val="Normal"/>
        <w:ind w:right="-285" w:firstLine="708"/>
        <w:rPr>
          <w:sz w:val="28"/>
          <w:szCs w:val="28"/>
        </w:rPr>
      </w:pPr>
      <w:r>
        <w:rPr>
          <w:sz w:val="28"/>
          <w:szCs w:val="28"/>
        </w:rPr>
        <w:t>- развитие интереса к занятиям физкультурой и спортом;</w:t>
        <w:br/>
        <w:t>- расширение социального опыта;</w:t>
        <w:br/>
        <w:t xml:space="preserve">- формирование коммуникативных умений, основы правильного поведения, общения, культуры, досуга; </w:t>
      </w:r>
    </w:p>
    <w:p>
      <w:pPr>
        <w:pStyle w:val="Normal"/>
        <w:ind w:right="-285" w:firstLine="708"/>
        <w:rPr>
          <w:sz w:val="28"/>
          <w:szCs w:val="28"/>
        </w:rPr>
      </w:pPr>
      <w:r>
        <w:rPr>
          <w:sz w:val="28"/>
          <w:szCs w:val="28"/>
        </w:rPr>
        <w:t>-расширение кругозора детей, развитие их организаторских и творческих способностей;</w:t>
        <w:br/>
        <w:t>- вырабатывание навыков ручного и общественно-полезного труда;</w:t>
        <w:br/>
        <w:t>- формирование осознанного отношения к себе, как к части окружающего мира.</w:t>
      </w:r>
    </w:p>
    <w:p>
      <w:pPr>
        <w:pStyle w:val="Normal"/>
        <w:ind w:right="-285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целом работа лагеря позволит организовать свободное время детей и как следствие этого снизить правонарушения в летний период.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/>
        <w:tc>
          <w:tcPr>
            <w:tcW w:w="9728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Style15"/>
                    <w:spacing w:before="0" w:after="0"/>
                    <w:rPr>
                      <w:sz w:val="28"/>
                      <w:szCs w:val="28"/>
                      <w:u w:val="single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Подготовительный этап         приложение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 xml:space="preserve">В этот период идет "эмоциональная настройка" детей и взрослых на предстоящую смену, работа с кадрами, планирование. На этом этапе, важно определить: </w:t>
                  </w:r>
                  <w:r>
                    <w:rPr>
                      <w:i/>
                      <w:sz w:val="28"/>
                      <w:szCs w:val="28"/>
                    </w:rPr>
                    <w:t>какой процент "старых" детей возвращаются к нам в лагерь, каково будет количественное соотношение их и новичков.</w:t>
                  </w:r>
                  <w:r>
                    <w:rPr>
                      <w:sz w:val="28"/>
                      <w:szCs w:val="28"/>
                    </w:rPr>
                    <w:t xml:space="preserve"> Имеет смысл изучить направленность интересов, потребности детей. Полученная информация поможет продуктивнее провести подготовку, произвести оптимально распределение детей  по  экипажам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етоды: - наблюдение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i/>
                      <w:sz w:val="28"/>
                      <w:szCs w:val="28"/>
                    </w:rPr>
                    <w:t>- собеседование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i/>
                      <w:sz w:val="28"/>
                      <w:szCs w:val="28"/>
                    </w:rPr>
                    <w:t>- сравнени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де отдыхали наши дети?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являются группы: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ти, которые не имеют опыта пребывания в ДОЛ;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ти, которые бывали в других лагерях (помогает осуществлять преемственность в работе лагерей);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и, которые уже не первый год посещают наш лагерь. Из них в организационный период, к примеру, могут формироваться временные советы дела, органы самоуправления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данные заносятся в таблицу.</w:t>
                  </w:r>
                </w:p>
                <w:tbl>
                  <w:tblPr>
                    <w:tblW w:w="10049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797"/>
                    <w:gridCol w:w="2658"/>
                    <w:gridCol w:w="2676"/>
                    <w:gridCol w:w="2918"/>
                  </w:tblGrid>
                  <w:tr>
                    <w:trPr/>
                    <w:tc>
                      <w:tcPr>
                        <w:tcW w:w="17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ол-во детей в отряде </w:t>
                        </w:r>
                      </w:p>
                    </w:tc>
                    <w:tc>
                      <w:tcPr>
                        <w:tcW w:w="26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дыхали ранее в других лагерях </w:t>
                        </w:r>
                      </w:p>
                    </w:tc>
                    <w:tc>
                      <w:tcPr>
                        <w:tcW w:w="26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дыхали в нашем лагере раньше</w:t>
                        </w:r>
                      </w:p>
                    </w:tc>
                    <w:tc>
                      <w:tcPr>
                        <w:tcW w:w="29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Не имеют опыта пребывания в ДОЛ </w:t>
                        </w:r>
                      </w:p>
                    </w:tc>
                  </w:tr>
                  <w:tr>
                    <w:trPr/>
                    <w:tc>
                      <w:tcPr>
                        <w:tcW w:w="17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6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6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9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Организационный этап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ервые 3 дня смены -  время адаптации этот этап характеризуется: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устойчивым общественным мнением;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аптацией детей к специфике временного детского коллектива;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монстрацией взрослыми стандартных норм поведения;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казанием помощи ребенку в раскрытии потребностей и талантов. 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ниторинговая диагностика направлена здесь на выяснение: какие дети пришли; их ожидания и представления о лагере. Требуется также выявление негативных настроев, прогнозирование конфликтных ситуаций.                                                                                          </w:t>
                  </w:r>
                  <w:r>
                    <w:rPr>
                      <w:bCs/>
                      <w:sz w:val="28"/>
                      <w:szCs w:val="28"/>
                    </w:rPr>
                    <w:t xml:space="preserve">Методы: - собеседование; - наблюдение;  - социометрия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"Уровень общения"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Измерение проводится дважды - </w:t>
                  </w:r>
                  <w:r>
                    <w:rPr>
                      <w:sz w:val="28"/>
                      <w:szCs w:val="28"/>
                      <w:u w:val="single"/>
                    </w:rPr>
                    <w:t>в начале и в середине смены</w:t>
                  </w:r>
                  <w:r>
                    <w:rPr>
                      <w:sz w:val="28"/>
                      <w:szCs w:val="28"/>
                    </w:rPr>
                    <w:t xml:space="preserve">. Цель - выявление потенциальных лидеров и аутсайдеров, а также фиксация динамики развития межличностных отношений в отряде. 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а организационном этапе по наблюдениям в процессе игр, сборов, отрядных "Огоньков" и т.д., воспитатель определяет для себя по 5 -балльной шкале уровень сформированности навыков общения каждого ребенка с учетом: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хождения ребенка в детский коллектив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ктивности в общении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нициативы и т.д. 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тоги этих наблюдений оформляются в виде диаграммы: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"Рейтинг ожиданий"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водится с целью выяснения представлений детей о лагере. Помогает определить направление деятельности в конкретном отряде и лагере в целом с учетом потребностей детей. Предупреждает возникновение негативных эмоциональных реакций. 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водится по </w:t>
                  </w:r>
                  <w:r>
                    <w:rPr>
                      <w:i/>
                      <w:sz w:val="28"/>
                      <w:szCs w:val="28"/>
                    </w:rPr>
                    <w:t>методике "Незаконченного предложения</w:t>
                  </w:r>
                  <w:r>
                    <w:rPr>
                      <w:sz w:val="28"/>
                      <w:szCs w:val="28"/>
                    </w:rPr>
                    <w:t xml:space="preserve">". Детям предлагается продолжить предложение "Лагерь - это:". При выполнении обследования важно позаботиться о том, чтобы каждый ребенок работал самостоятельно, быстро и не задумываясь. Диагностика проводится на вечернем отрядном "Огоньке", письменно. Работу проводят вожатые. Работы сдаются воспитателям. При обработке полученных данных ответы детей делятся по номинациям: "Отдых", "Положительные эмоции", "Интересная деятельность", "Хорошие вожатые", "Отдых без родителей", "Лечение", "Общение", "Новые друзья" и т.д.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 xml:space="preserve">"Я в круге"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Проводится дважды – </w:t>
                  </w:r>
                  <w:r>
                    <w:rPr>
                      <w:u w:val="single"/>
                    </w:rPr>
                    <w:t>по  окончании организационного этапа и в конце смен</w:t>
                  </w:r>
                  <w:r>
                    <w:rPr/>
                    <w:t xml:space="preserve">ы. Позволяет 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/>
                    <w:t xml:space="preserve">отследить эффективность вхождения детей в микросоциум, степень принятия ими норм и правил совместного проживания. 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/>
                    <w:t xml:space="preserve">При обследовании каждому ребенку выдается лист бумаги и карандаш. Предлагается нарисовать окружность. Проводится ассоциативная параллель: окружность - это экипаж, соответственно, поставь точку, где ТЫ. При этом дети не должны совещаться, задания выполняют самостоятельно.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Для подведения результатов все рисунки детей собираются и делятся на четыре группы по расположению точки: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2029460" cy="44704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80" r="-18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9460" cy="447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Результаты подсчитываются. </w:t>
                  </w:r>
                </w:p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Основной этап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/>
                    <w:t xml:space="preserve">В первой половине основного этапа деятельность в лагере направлена </w:t>
                  </w:r>
                  <w:r>
                    <w:rPr>
                      <w:i/>
                    </w:rPr>
                    <w:t>на реализацию потребностей детей в отдыхе</w:t>
                  </w:r>
                  <w:r>
                    <w:rPr/>
                    <w:t xml:space="preserve">. Ведущий лозунг - "Лагерь для тебя". Детям предлагаются самые разнообразные виды деятельности: кружки, студии, спортивные секции и т.д. Во второй половине (12--19-й дни смены) ведущий лозунг меняется на лозунг "Ты для лагеря". Деятельность детей нацелена  на то, чтобы оставить после себя добрую память в лагере. В целом же основной этап - это время "созидательных" конфликтов, личностных самореализаций, многоплановой смены социальных позиций.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 </w:t>
                  </w:r>
                  <w:r>
                    <w:rPr>
                      <w:i/>
                    </w:rPr>
                    <w:t xml:space="preserve">Методы: - социометрия;  </w:t>
                  </w:r>
                  <w:r>
                    <w:rPr/>
                    <w:t>цветопись.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"Кораблекрушение"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/>
                  </w:pPr>
                  <w:r>
                    <w:rPr/>
                    <w:t xml:space="preserve">Задается ситуация: "Ваш корабль терпит бедствие. Вам удается спастись на небольшом надувном плотике, на который можно взять нижеперечисленные предметы". Задача: проранжируйте (с № 1 по № 15) предметы по мере надобности, на ваш взгляд. Результат запишите в столбик № 1. Выполняется индивидуально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 xml:space="preserve">Работа в группах. Объединяем ребят в группы. Их задача -- сравнить свои варианты, обсудить, договориться и проранжировать те же предметы, но уже в группе. Результат записывается в столбик № 3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 xml:space="preserve">Рефлексия 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rPr/>
                  </w:pPr>
                  <w:r>
                    <w:rPr/>
                    <w:t xml:space="preserve">К чьему мнению в группе вы прислушивались? 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rPr/>
                  </w:pPr>
                  <w:r>
                    <w:rPr/>
                    <w:t xml:space="preserve">Кто (в вашей группе), на ваш взгляд, был более убедительным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/>
                  </w:pPr>
                  <w:r>
                    <w:rPr/>
                    <w:t xml:space="preserve">Оглашение "правильного ответа". Поскольку специалисты просчитали оптимальное поведение человека в подобной ситуации, все представленные предметы можно разделить на: 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rPr/>
                  </w:pPr>
                  <w:r>
                    <w:rPr/>
                    <w:t xml:space="preserve">помогающие вас обнаружить, 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rPr/>
                  </w:pPr>
                  <w:r>
                    <w:rPr/>
                    <w:t xml:space="preserve">поддерживающие жизнь; 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rPr/>
                  </w:pPr>
                  <w:r>
                    <w:rPr/>
                    <w:t xml:space="preserve">бесполезные. </w:t>
                  </w:r>
                </w:p>
                <w:p>
                  <w:pPr>
                    <w:pStyle w:val="Style15"/>
                    <w:spacing w:before="0" w:after="0"/>
                    <w:ind w:left="720" w:hanging="0"/>
                    <w:jc w:val="both"/>
                    <w:rPr/>
                  </w:pPr>
                  <w:r>
                    <w:rPr/>
                    <w:t xml:space="preserve">А потому правильнее всего расположить надо было так: </w:t>
                    <w:br/>
                    <w:t xml:space="preserve">для обнаружения: зеркальце -- 1, 2 -- горючая смесь; для поддержания жизни: 3 -- канистра с водой, 4 -- армейский сухой паек, 5 -- шоколад, 6 -- непрозрачный пластик (для сбора воды или защиты от солнца), 7 -- рыболовная снасть, 8--15 метров нейлонового каната, 9 -- подушка надувная, 10 -- спирт (для обработки ран), 11 - репеллент; бесполезные: 12 -- радиоприемник, 13 -- карта Тихого океана, 14 -- противомоскитная сетка, 15 -- секстант. Результат записывается в столбик № 5. </w:t>
                  </w:r>
                </w:p>
                <w:tbl>
                  <w:tblPr>
                    <w:tblW w:w="4000" w:type="pct"/>
                    <w:jc w:val="left"/>
                    <w:tblInd w:w="698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919"/>
                    <w:gridCol w:w="426"/>
                    <w:gridCol w:w="426"/>
                    <w:gridCol w:w="427"/>
                    <w:gridCol w:w="427"/>
                    <w:gridCol w:w="427"/>
                  </w:tblGrid>
                  <w:tr>
                    <w:trPr/>
                    <w:tc>
                      <w:tcPr>
                        <w:tcW w:w="5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4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4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4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9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. Секстант</w:t>
                          <w:br/>
                          <w:t>2. Зеркальце</w:t>
                          <w:br/>
                          <w:t>3. Карта тихого океана</w:t>
                          <w:br/>
                          <w:t>4. Баллон с горючей смесью</w:t>
                          <w:br/>
                          <w:t>5. 5-литровая канистра с водой</w:t>
                          <w:br/>
                          <w:t>6. Лист непрозрачного пластика</w:t>
                          <w:br/>
                          <w:t>7. Радиоприемник</w:t>
                          <w:br/>
                          <w:t>8. Рыболовная сеть</w:t>
                          <w:br/>
                          <w:t>9. Бутылка медицинского спирта</w:t>
                          <w:br/>
                          <w:t>10. Противомоскитная сетка</w:t>
                          <w:br/>
                          <w:t>11. Надувная подушка</w:t>
                          <w:br/>
                          <w:t>12. Репеллент, отпугивающий акул</w:t>
                          <w:br/>
                          <w:t>13. Армейский сухой паек</w:t>
                          <w:br/>
                          <w:t>14. 12 метров нейлонового каната</w:t>
                          <w:br/>
                          <w:t>15. 2 коробки шоколада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/>
                  </w:pPr>
                  <w:r>
                    <w:rPr/>
                    <w:t xml:space="preserve">Обработка результата. Разность каждой строчки 1-го и 5-го столбика записывается во 2-й, разность 3-го и 5-го записывается в 4-й (считают сами дети). </w:t>
                    <w:br/>
                    <w:t xml:space="preserve">Подсчитываем результаты в столбиках: 2-го столбика под вторым, 4-го под 4-м. В результате получается два числа. Находим их разность и сравниваем результаты в группах. У кого из ребят число оказалось наименьшим, тот и является лидером.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"Печатная машинка"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Группа детей "превращается" в печатную машинку. Между ними распределяются буквы, оговариваются действия: </w:t>
                    <w:br/>
                    <w:t xml:space="preserve">"печатание буквы" -- хлопок; </w:t>
                    <w:br/>
                    <w:t xml:space="preserve">"пробел" -- общий хлопок; </w:t>
                    <w:br/>
                    <w:t xml:space="preserve">"заглавная буква" -- все встают, и т.д. </w:t>
                    <w:br/>
                    <w:t xml:space="preserve">На плакате большими буквами написана строка из какого-либо произведения. Ребятам надо "напечатать" текст на своей печатной машинке. </w:t>
                    <w:br/>
                    <w:t xml:space="preserve">1-й раз – воспитатель (вожатый) указывает буквы на плакате; </w:t>
                    <w:br/>
                    <w:t xml:space="preserve">2-й раз -- только указывает на буквы, молча; </w:t>
                    <w:br/>
                    <w:t xml:space="preserve">3-й раз -- наблюдает со стороны, а дети все делают самостоятельно.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Игра продолжается до тех пор, пока весь текст от начала до конца не будет "напечатан" без ошибок. При каждой ошибке -- возвращаются назад. 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/>
                    <w:t xml:space="preserve">Этот тренинг помогает отследить микроклимат в отряде, уровень сформированности отряда, наличие неформальных лидеров, а также характер взаимодействия между ребятами в микрогруппах. Итоги оформляются в виде краткой аналитической справки. </w:t>
                  </w:r>
                </w:p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Заключительный эта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следние дни работы лагеря направлены на подведение итогов. Отслеживается степень реализации цели и задач лагеря. Этап  характеризуется: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/>
                  </w:pPr>
                  <w:r>
                    <w:rPr/>
                    <w:t xml:space="preserve">выявленностью общих интересов;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/>
                  </w:pPr>
                  <w:r>
                    <w:rPr/>
                    <w:t xml:space="preserve">необходимостью усиления контроля за безопасностью детей;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/>
                  </w:pPr>
                  <w:r>
                    <w:rPr/>
                    <w:t xml:space="preserve">повышенным вниманием участников воспитательного процесса к эмоциональному фону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Повторяется диагностика "Я в круге".</w:t>
                  </w:r>
                  <w:r>
                    <w:rPr/>
                    <w:t xml:space="preserve"> Полученная информация сравнивается с первичной. Фиксируется динамика для мониторингового измерения произошедших перемен. 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/>
                    <w:t xml:space="preserve">Проводится </w:t>
                  </w:r>
                  <w:r>
                    <w:rPr>
                      <w:i/>
                    </w:rPr>
                    <w:t>рейтинг общелагерных и отрядных мероприятий</w:t>
                  </w:r>
                  <w:r>
                    <w:rPr/>
                    <w:t xml:space="preserve">. Для этой исследовательской технологии вспоминаются и записываются все дела смены. Детям предлагается расставить их, проранжировать по местам, начиная с 1-го, по порядку. Для подведения итогов подсчитывается, сколько первых мест получило каждое мероприятие. Собранная информация помогает разумнее спланировать последующие смены, принимая во внимание симпатии, интересы детей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2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2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МЕТОДИКА ДЛЯ ИЗУЧЕНИЯ СОЦИАЛИЗИРОВАННОСТИ 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ИЧНОСТИ РЕБЁНК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firstLine="900"/>
                    <w:jc w:val="both"/>
                    <w:rPr>
                      <w:sz w:val="28"/>
                    </w:rPr>
                  </w:pPr>
                  <w:r>
                    <w:rPr>
                      <w:color w:val="000000"/>
                      <w:spacing w:val="3"/>
                      <w:sz w:val="28"/>
                    </w:rPr>
                    <w:t>Методика М.И. Рожкова предназначена для</w:t>
                  </w:r>
                  <w:r>
                    <w:rPr>
                      <w:b/>
                      <w:i/>
                      <w:color w:val="000000"/>
                      <w:sz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 xml:space="preserve">выявления уровня социальной адаптированности, активности, автономности и нравственной воспитанности детей. 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>Основополагающим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>методом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>исследования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>является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>тестирование</w:t>
                  </w:r>
                  <w:r>
                    <w:rPr>
                      <w:rFonts w:cs="Times New;Times New Roman" w:ascii="Times New;Times New Roman" w:hAnsi="Times New;Times New Roman"/>
                      <w:color w:val="000000"/>
                      <w:sz w:val="28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</w:rPr>
                    <w:t>Методика предназначена</w:t>
                  </w:r>
                  <w:r>
                    <w:rPr>
                      <w:b/>
                      <w:color w:val="000000"/>
                      <w:sz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 xml:space="preserve">для подростков и юношей 14-17 лет. </w:t>
                  </w:r>
                  <w:r>
                    <w:rPr>
                      <w:bCs/>
                      <w:color w:val="000000"/>
                      <w:sz w:val="28"/>
                    </w:rPr>
                    <w:t>Интерпретация результатов</w:t>
                  </w:r>
                  <w:r>
                    <w:rPr>
                      <w:b/>
                      <w:color w:val="000000"/>
                      <w:sz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проводится в соответствии с ключом оценки и обработки данных исследования</w:t>
                  </w:r>
                </w:p>
                <w:p>
                  <w:pPr>
                    <w:pStyle w:val="Normal"/>
                    <w:shd w:fill="FFFFFF" w:val="clear"/>
                    <w:ind w:firstLine="833"/>
                    <w:jc w:val="both"/>
                    <w:rPr>
                      <w:sz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2"/>
                    </w:rPr>
                    <w:t xml:space="preserve">Цель: </w:t>
                  </w:r>
                  <w:r>
                    <w:rPr>
                      <w:color w:val="000000"/>
                      <w:sz w:val="28"/>
                      <w:szCs w:val="22"/>
                    </w:rPr>
                    <w:t>выявить уровень социальной адаптированности, активности, автономности и нравственной воспитанности дете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833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2"/>
                    </w:rPr>
                    <w:t xml:space="preserve">Ход проведения. </w:t>
                  </w:r>
                  <w:r>
                    <w:rPr>
                      <w:color w:val="000000"/>
                      <w:sz w:val="28"/>
                      <w:szCs w:val="22"/>
                    </w:rPr>
                    <w:t>Детям  предлагается прочитать (про</w:t>
                    <w:softHyphen/>
                    <w:t>слушать) 20 суждений и оценить степень своего согласия с их содержанием по следующей шкале:</w:t>
                  </w:r>
                </w:p>
                <w:p>
                  <w:pPr>
                    <w:pStyle w:val="Normal"/>
                    <w:shd w:fill="FFFFFF" w:val="clear"/>
                    <w:ind w:firstLine="833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 xml:space="preserve">4 — всегда; </w:t>
                  </w:r>
                </w:p>
                <w:p>
                  <w:pPr>
                    <w:pStyle w:val="Normal"/>
                    <w:shd w:fill="FFFFFF" w:val="clear"/>
                    <w:ind w:firstLine="833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 xml:space="preserve">3 — почти всегда; </w:t>
                  </w:r>
                </w:p>
                <w:p>
                  <w:pPr>
                    <w:pStyle w:val="Normal"/>
                    <w:shd w:fill="FFFFFF" w:val="clear"/>
                    <w:ind w:firstLine="833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 xml:space="preserve">2 — иногда; </w:t>
                  </w:r>
                </w:p>
                <w:p>
                  <w:pPr>
                    <w:pStyle w:val="Normal"/>
                    <w:shd w:fill="FFFFFF" w:val="clear"/>
                    <w:ind w:firstLine="833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 xml:space="preserve">1 — очень редко; </w:t>
                  </w:r>
                </w:p>
                <w:p>
                  <w:pPr>
                    <w:pStyle w:val="Normal"/>
                    <w:shd w:fill="FFFFFF" w:val="clear"/>
                    <w:ind w:firstLine="833"/>
                    <w:rPr>
                      <w:sz w:val="28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О — никогда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тараюсь слушаться во всем своих учителей и родителей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читаю, что всегда надо чем-то отличаться от других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За что бы я ни взялся — добиваюсь успеха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Я умею прощать людей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Я стремлюсь поступать так же, как и все мои товарищи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Мне хочется быть впереди других в любом деле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Я становлюсь упрямым, когда уверен, что я прав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читаю, что делать людям добро — это главное в жизни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8"/>
                      <w:szCs w:val="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тараюсь поступать так, чтобы меня хвалили окружа</w:t>
                    <w:softHyphen/>
                    <w:t>ющие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Общаясь с товарищами, отстаиваю свое мнение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Если я что-то задумал, то обязательно сделаю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Мне нравится помогать другим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Мне хочется, чтобы со мной все дружили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Если мне не нравятся люди, то я не буду с ними общаться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тремлюсь всегда побеждать и выигрывать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Переживаю неприятности других, как свои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тремлюсь не ссориться с товарищами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тараюсь доказать свою правоту, даже если с моим мнением не согласны окружающие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Если я берусь за дело, то обязательно доведу его до конца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Стараюсь защищать тех, кого обижаю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833"/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</w:r>
                </w:p>
                <w:tbl>
                  <w:tblPr>
                    <w:tblW w:w="957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4"/>
                    <w:gridCol w:w="1914"/>
                    <w:gridCol w:w="1914"/>
                    <w:gridCol w:w="1914"/>
                    <w:gridCol w:w="1915"/>
                  </w:tblGrid>
                  <w:tr>
                    <w:trPr/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9</w:t>
                        </w:r>
                      </w:p>
                    </w:tc>
                  </w:tr>
                  <w:tr>
                    <w:trPr/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2"/>
                          </w:rPr>
                          <w:t>2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2"/>
                    </w:rPr>
                    <w:t xml:space="preserve">Обработка полученных данных. </w:t>
                  </w:r>
                  <w:r>
                    <w:rPr>
                      <w:sz w:val="28"/>
                      <w:szCs w:val="22"/>
                    </w:rPr>
                    <w:t>Среднюю оценку соци</w:t>
                    <w:softHyphen/>
                    <w:t>альной адаптированности детей получают при сложе</w:t>
                    <w:softHyphen/>
                    <w:t>нии всех оценок первой строчки и делении этой суммы на пять. Оценка автономности высчитывается на основе анало</w:t>
                    <w:softHyphen/>
                    <w:t>гичных операций со второй строчкой. Оценка социальной активности — с третьей строчкой. Оценка приверженности детей гуманистическим нормам жизнедеятельности (нрав</w:t>
                    <w:softHyphen/>
                    <w:t>ственности) — с четвертой строчкой. Если получаемый коэффициент больше трех, то можно констатировать высо</w:t>
                    <w:softHyphen/>
                    <w:t>кую степень социализированности ребенка; если же он боль</w:t>
                    <w:softHyphen/>
                    <w:t>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ребёнок (или группа детей) имеет низкий уровень социальной адаптированност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кетирова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ворческий отзыв   (рисунок « Наш лагерь»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5"/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грамма разработана с учетом следующих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онодательных нормативно-правовых документов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sz w:val="28"/>
        </w:rPr>
      </w:pPr>
      <w:r>
        <w:rPr>
          <w:sz w:val="28"/>
        </w:rPr>
        <w:t xml:space="preserve">Конвенцией ООН о правах ребенка;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sz w:val="28"/>
        </w:rPr>
      </w:pPr>
      <w:r>
        <w:rPr>
          <w:sz w:val="28"/>
        </w:rPr>
        <w:t xml:space="preserve">Конституцией РФ;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sz w:val="28"/>
        </w:rPr>
      </w:pPr>
      <w:r>
        <w:rPr>
          <w:sz w:val="28"/>
        </w:rPr>
        <w:t xml:space="preserve">Законом РФ «Об образовании»;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sz w:val="28"/>
        </w:rPr>
      </w:pPr>
      <w:r>
        <w:rPr>
          <w:sz w:val="28"/>
        </w:rPr>
        <w:t xml:space="preserve">Федеральным законом «Об основных гарантиях прав ребенка в Российской Федерации» от 24.07.98 г. № 124-ФЗ;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sz w:val="28"/>
        </w:rPr>
      </w:pPr>
      <w:r>
        <w:rPr>
          <w:sz w:val="28"/>
        </w:rPr>
        <w:t xml:space="preserve">Трудовым кодексом Российской Федерации от 30.12.2001 г. № 197-ФЗ;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/>
      </w:pPr>
      <w:r>
        <w:rPr>
          <w:sz w:val="28"/>
        </w:rPr>
        <w:t xml:space="preserve">Федеральным законом «О внесении изменений и доналнений в закон РФ «О защите прав потребителей и кодекс РСФСР «Об административных нарушениях» от 09.01.96 г. № 2-ФЗ;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/>
      </w:pPr>
      <w:r>
        <w:rPr>
          <w:sz w:val="28"/>
        </w:rPr>
        <w:t xml:space="preserve">Об учреждении порядка проведения смен профильных лагерей, с дневным пребыванием, лагерей труда и отдыха. Приказ Минобразования РФ от 13.072001 г. № 2688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sz w:val="28"/>
        </w:rPr>
      </w:pPr>
      <w:r>
        <w:rPr>
          <w:sz w:val="28"/>
        </w:rPr>
        <w:t>Федеральный закон "Об основах системы профилактики безнадзорности и правонарушений несовершеннолетних" от 24.06.99 г №120-ФЗ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sz w:val="28"/>
        </w:rPr>
      </w:pPr>
      <w:r>
        <w:rPr>
          <w:sz w:val="28"/>
        </w:rPr>
        <w:t>Закон ХМАО – Югра "Дети Югры" на 2006 – 2010 год. от 26.12.05г. №148 – оз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284" w:hanging="142"/>
        <w:jc w:val="both"/>
        <w:rPr>
          <w:vanish/>
          <w:sz w:val="20"/>
          <w:szCs w:val="20"/>
        </w:rPr>
      </w:pPr>
      <w:r>
        <w:rPr>
          <w:sz w:val="28"/>
        </w:rPr>
        <w:t>Приказ директора  школы «Об организации летнего отдыха учащихся»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701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54"/>
        </w:tabs>
        <w:ind w:left="14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lgerian" w:hAnsi="Algerian" w:cs="Times New Roman"/>
      <w:color w:val="000000"/>
    </w:rPr>
  </w:style>
  <w:style w:type="character" w:styleId="WW8Num45z1">
    <w:name w:val="WW8Num45z1"/>
    <w:qFormat/>
    <w:rPr>
      <w:rFonts w:ascii="Wingdings" w:hAnsi="Wingdings" w:cs="Wingdings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36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01:00Z</dcterms:created>
  <dc:creator>User</dc:creator>
  <dc:description/>
  <cp:keywords/>
  <dc:language>en-US</dc:language>
  <cp:lastModifiedBy>Андрей</cp:lastModifiedBy>
  <cp:lastPrinted>2011-06-16T13:52:00Z</cp:lastPrinted>
  <dcterms:modified xsi:type="dcterms:W3CDTF">2013-03-14T15:49:00Z</dcterms:modified>
  <cp:revision>25</cp:revision>
  <dc:subject/>
  <dc:title>Департамент образования города Нефтеюганска</dc:title>
</cp:coreProperties>
</file>