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-то раз я и мой помощник Лом решили отправиться в плавание на нашей «Беде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шли в море. И все</w:t>
        <w:noBreakHyphen/>
        <w:t>таки должен сказать: хорошо в море! Недаром, знаете, еще древние греки говаривали, что море все невзгоды смывает с души человека.</w:t>
      </w:r>
    </w:p>
    <w:p>
      <w:pPr>
        <w:pStyle w:val="Normal"/>
        <w:rPr/>
      </w:pPr>
      <w:r>
        <w:rPr>
          <w:b/>
          <w:i/>
          <w:sz w:val="36"/>
          <w:szCs w:val="36"/>
        </w:rPr>
        <w:t>Идем. Тишина, только волны шелестят вдоль бортов, мачта поскрипывает, а берег уходит, тает за кормой. Погода свежеет, белячки пошли по волнам, откуда</w:t>
        <w:noBreakHyphen/>
        <w:t xml:space="preserve">то прилетели буревестники, ветерок стал крепчать. Работает, свистит в снастях настоящий морской, соленый ветер. Вот и последний маяк остался позади, берегов как не бывало, только море кругом; куда ни взглянешь — везде море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устился, выпил на сон грядущий рюмочку рому, лег на койку и заснул как убитый.</w:t>
      </w:r>
    </w:p>
    <w:p>
      <w:pPr>
        <w:pStyle w:val="Normal"/>
        <w:rPr/>
      </w:pPr>
      <w:r>
        <w:rPr>
          <w:b/>
          <w:i/>
          <w:sz w:val="36"/>
          <w:szCs w:val="36"/>
        </w:rPr>
        <w:t>А через два часа, бодрый и свежий, поднимаюсь на палубу. Осмотрелся кругом, глянул вперед… и в глазах у меня потемнел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первый взгляд — ничего, конечно, особенного: то же море кругом, те же чайки, и Лом в полном порядке, держит штурвал, но идёт он не в том направлении, как мы задумывали. У нас разразился страшный скандал! Мы спорили очень долго и не заметили в споре, как договорились о пари, в котором говорилось о том, что мы сможем совершить путешествие по океану, больше не поднимая паруса и не прибегая к силе двигателя. И к вам, ребята, я обращаюсь со следующей просьбой. Помогите мне разъяснить моему неучу-помощнику, можно ли это сделать и как.  А я вам буду сердечно в этом благодарен.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питан дальнего плавания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рунгель Христофор Бонифать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49:00Z</dcterms:created>
  <dc:creator>Людмила Верховцева</dc:creator>
  <dc:description/>
  <dc:language>en-US</dc:language>
  <cp:lastModifiedBy>Людмила Верховцева</cp:lastModifiedBy>
  <dcterms:modified xsi:type="dcterms:W3CDTF">2007-02-20T17:02:00Z</dcterms:modified>
  <cp:revision>1</cp:revision>
  <dc:subject/>
  <dc:title>Как-то раз я и мой помощник Лом решили отправиться в плавание на нашей «Беде»</dc:title>
</cp:coreProperties>
</file>