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к -  исследование по географии. Реки. 6 класс.</w:t>
      </w:r>
    </w:p>
    <w:p>
      <w:pPr>
        <w:pStyle w:val="Style16"/>
        <w:jc w:val="both"/>
        <w:rPr/>
      </w:pPr>
      <w:r>
        <w:rPr>
          <w:bCs/>
          <w:i/>
        </w:rPr>
        <w:t>Цель</w:t>
      </w:r>
      <w:r>
        <w:rPr>
          <w:i/>
        </w:rPr>
        <w:t>:</w:t>
      </w:r>
      <w:r>
        <w:rPr/>
        <w:t xml:space="preserve"> Сформировать целостное представление о реке, её частях, речной системе и её роли в жизни человека. </w:t>
      </w:r>
    </w:p>
    <w:p>
      <w:pPr>
        <w:pStyle w:val="Style16"/>
        <w:jc w:val="both"/>
        <w:rPr/>
      </w:pPr>
      <w:r>
        <w:rPr>
          <w:bCs/>
          <w:i/>
        </w:rPr>
        <w:t>Задачи:</w:t>
      </w:r>
      <w:r>
        <w:rPr>
          <w:i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учащихся с новыми терминами и понятия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устанавливать причинно- следственные связи между направлением течения реки и характером рельефа;</w:t>
      </w:r>
    </w:p>
    <w:p>
      <w:pPr>
        <w:pStyle w:val="Style16"/>
        <w:jc w:val="both"/>
        <w:rPr/>
      </w:pPr>
      <w:r>
        <w:rPr/>
        <w:t xml:space="preserve">начать формировать представление о реках и их частях, </w:t>
      </w:r>
    </w:p>
    <w:p>
      <w:pPr>
        <w:pStyle w:val="Style16"/>
        <w:jc w:val="both"/>
        <w:rPr/>
      </w:pPr>
      <w:r>
        <w:rPr/>
        <w:t xml:space="preserve">создать образ реки различного типа.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звивающ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ь умение определять географическое положение реки, показывать реку на географической карт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ый интерес к предмету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ть формирование умения работать с географической картой, учебник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описание географического объекта. </w:t>
      </w:r>
    </w:p>
    <w:p>
      <w:pPr>
        <w:pStyle w:val="Style16"/>
        <w:jc w:val="both"/>
        <w:rPr/>
      </w:pPr>
      <w:r>
        <w:rPr>
          <w:bCs/>
          <w:i/>
        </w:rPr>
        <w:t>Воспитательные:</w:t>
      </w:r>
      <w:r>
        <w:rPr/>
        <w:t xml:space="preserve"> </w:t>
      </w:r>
    </w:p>
    <w:p>
      <w:pPr>
        <w:pStyle w:val="Style16"/>
        <w:jc w:val="both"/>
        <w:rPr/>
      </w:pPr>
      <w:r>
        <w:rPr/>
        <w:t>способствовать осознанию красоты окружающего мира, необходимости бережного отношения к природе, посредством межпредметных связ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любовь к природе. </w:t>
      </w:r>
    </w:p>
    <w:p>
      <w:pPr>
        <w:pStyle w:val="Style16"/>
        <w:jc w:val="both"/>
        <w:rPr>
          <w:i/>
          <w:i/>
          <w:u w:val="single"/>
        </w:rPr>
      </w:pPr>
      <w:r>
        <w:rPr>
          <w:i/>
          <w:u w:val="single"/>
        </w:rPr>
        <w:t>Форма урока:</w:t>
      </w:r>
    </w:p>
    <w:p>
      <w:pPr>
        <w:pStyle w:val="Style16"/>
        <w:jc w:val="both"/>
        <w:rPr/>
      </w:pPr>
      <w:r>
        <w:rPr/>
        <w:t xml:space="preserve">Урок – исследование, урок изучения нового материала с использованием ИКТ, словесных, наглядных и практических методов обуч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Традиционное:</w:t>
      </w:r>
      <w:r>
        <w:rPr>
          <w:rFonts w:cs="Times New Roman" w:ascii="Times New Roman" w:hAnsi="Times New Roman"/>
          <w:sz w:val="24"/>
          <w:szCs w:val="24"/>
        </w:rPr>
        <w:t xml:space="preserve"> физическая карта России и мира, глобус, контурные карты, учебник для 6 класса, слова – термины (ведущие понятия), магниты с магнитной доской, атласы. </w:t>
      </w:r>
    </w:p>
    <w:p>
      <w:pPr>
        <w:pStyle w:val="Style16"/>
        <w:jc w:val="both"/>
        <w:rPr/>
      </w:pPr>
      <w:r>
        <w:rPr>
          <w:bCs/>
          <w:i/>
          <w:u w:val="single"/>
        </w:rPr>
        <w:t>Современное</w:t>
      </w:r>
      <w:r>
        <w:rPr>
          <w:b/>
          <w:bCs/>
        </w:rPr>
        <w:t>:</w:t>
      </w:r>
      <w:r>
        <w:rPr/>
        <w:t xml:space="preserve"> компьютер, проектор, экран, мультимедийный проектор,  ресурсы сети Интернет.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Style w:val="Mwheadline"/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Межпредметные связи </w:t>
      </w:r>
    </w:p>
    <w:p>
      <w:pPr>
        <w:pStyle w:val="Style16"/>
        <w:jc w:val="both"/>
        <w:rPr/>
      </w:pPr>
      <w:r>
        <w:rPr/>
        <w:t xml:space="preserve">На данном уроке используются межпредметные связи с экологией.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Здоровье и психосберегающая среда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оздается на основе комфортных условий, активных  форм изучения материала, смены видов и форм организации деятельности, соблюдения санитарно – гигиенических требований.</w:t>
      </w:r>
    </w:p>
    <w:p>
      <w:pPr>
        <w:pStyle w:val="Heading1"/>
        <w:jc w:val="both"/>
        <w:rPr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Образовательные результаты:</w:t>
      </w:r>
    </w:p>
    <w:p>
      <w:pPr>
        <w:pStyle w:val="Style16"/>
        <w:jc w:val="both"/>
        <w:rPr/>
      </w:pPr>
      <w:r>
        <w:rPr/>
        <w:t xml:space="preserve"> </w:t>
      </w:r>
      <w:r>
        <w:rPr/>
        <w:t xml:space="preserve">знакомство с новыми терминами, практические навыки работы с картами, с мультимедийным оборудованием, расширение кругозор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по дидактической цели)</w:t>
      </w:r>
      <w:r>
        <w:rPr>
          <w:rFonts w:cs="Times New Roman" w:ascii="Times New Roman" w:hAnsi="Times New Roman"/>
          <w:i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урок – усвоение новых зн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основе урока</w:t>
      </w:r>
      <w:r>
        <w:rPr>
          <w:rFonts w:cs="Times New Roman" w:ascii="Times New Roman" w:hAnsi="Times New Roman"/>
          <w:sz w:val="24"/>
          <w:szCs w:val="24"/>
        </w:rPr>
        <w:t xml:space="preserve"> – технология личностно – коммуникативного обуч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е понятия:</w:t>
      </w:r>
      <w:r>
        <w:rPr>
          <w:rFonts w:cs="Times New Roman" w:ascii="Times New Roman" w:hAnsi="Times New Roman"/>
          <w:sz w:val="24"/>
          <w:szCs w:val="24"/>
        </w:rPr>
        <w:t xml:space="preserve"> река, речная долина, русло, пойма, терраса, исток, устье, речная система, водосборный бассейн, горная ре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 (структура урок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514"/>
        <w:gridCol w:w="2312"/>
        <w:gridCol w:w="2385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, минут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ащихся. Проверка готовности к уроку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иветствуют учител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о - целево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презентацию «Реки» (равнинные, горные)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мотрят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ёт вопросы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зови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лич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 морем и рекой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то же тако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опираясь на личные знания, впечат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т понят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дный поток, текущий в выработанном им углублен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ле ре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своение новых знани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с физической картой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накомство с правилом показа реки и её част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 рек на карте (от истока к устью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измину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бота с интерактивной доской и с тетрад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абота с учебником (с.87, рис. 57, с.88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ёт вопрос: Используя карту, найди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ку Лена (рис 1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). Объясняет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реки имею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сток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о рек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крепляет на магнитную доску карточку со сло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исток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ично по мере знакомства с новыми понятиями на доске появляются новые слова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глубление, где течёт ре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сть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место впадения реки в другую реку, озеро, море, океа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аж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ток не может находиться в море или океане, т.к. реки текут «сверху вниз», а отсчёт абсолютных высот идёт от уровня океана, принимаемого за «0»  (в России – Балтийский футшт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ёт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айдите на карте истоки разных р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Покажите на карте следующие реки: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гара, Обь, Енисей, Терек, Нил, Инд, Днепр, Ока, Кама, Иртыш, Амазонка, Конго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определить правый и левый бе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ерт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нтерактивной доске схему реки (с комментариями – рис 1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 Знакомит с характеристикой профиля рек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чная долин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, в котором располагается русл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йм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 долины, которая затопляется водой в половодье (рис 3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Задаёт зада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на с. 88 определение речной системы и покажите на карте речную систему реки Лен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 Задает вопрос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бассейн рек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одораздел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альские горы для каких рек являются водоразделом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. Задаёт зада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воих схемах обозначьте границу бассейна рек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их атласах находят реку (один учащийся находят реку Лену на проекции карты на экране, использует мультимедийный проектор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 ищут на столе учителя карточку с новым понятием и прикрепляют её к доске с помощью магни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ране – слайд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ут в атласах, показывают на кар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. Показывают в атласах друг друг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по очереди на экране (от истока к устью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упражнения за ведущим упраж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в своих тетрад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ут определение речной долины в учебни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ут террасы на рисун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пределение и показывают бассейн реки Лена (с.89, рис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Волги и Об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 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вно - оценочны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авит перед учащимися задач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 эти пред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егодня я узнал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ыло интересно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ыло нелегко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Я понял, что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не понравились задания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Я научился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еня удивило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ставляет оценки в журна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авленную задач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оцен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нформирует учащихся о домашнем задании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зада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граф 30, с. 87-90, записи в тет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описать географическое положение Волги, Амазонк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, источн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ография. Начальный курс: методическое пособие /автор – составитель Кузнецов А.П. – М.: Дрофа, 20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ерасимова Т.П. Начальный курс географии: Учебник для 6 класса. ОУ/Т.П.Герасимова, Н.П., Нелконова. – М.: Дрофа, 2009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рнет – ресур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Никитина Н.А. Поурочные разработки по географии. М., «Вако», 2005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Лянцевич В.М. использование идей В.Ф. Шаталова на уроках географии. Журнал "География в школе", №6-199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овременные образовательные технологии в обучении географии: опыт работы, разработки уроков /авторы – составители О.А.Бабекова, Л.А.Ласикова, Н.В.Приходько. – Волгоград: Учитель, 201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чебные атла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5290</wp:posOffset>
            </wp:positionH>
            <wp:positionV relativeFrom="paragraph">
              <wp:posOffset>261620</wp:posOffset>
            </wp:positionV>
            <wp:extent cx="4762500" cy="5591175"/>
            <wp:effectExtent l="0" t="0" r="0" b="0"/>
            <wp:wrapTight wrapText="bothSides">
              <wp:wrapPolygon edited="0">
                <wp:start x="-43" y="0"/>
                <wp:lineTo x="-43" y="21556"/>
                <wp:lineTo x="21600" y="21556"/>
                <wp:lineTo x="21600" y="0"/>
                <wp:lineTo x="-4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95800" cy="26955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6265</wp:posOffset>
            </wp:positionH>
            <wp:positionV relativeFrom="paragraph">
              <wp:posOffset>137160</wp:posOffset>
            </wp:positionV>
            <wp:extent cx="4286250" cy="1885950"/>
            <wp:effectExtent l="0" t="0" r="0" b="0"/>
            <wp:wrapTight wrapText="bothSides">
              <wp:wrapPolygon edited="0">
                <wp:start x="-48" y="0"/>
                <wp:lineTo x="-48" y="21333"/>
                <wp:lineTo x="21599" y="21333"/>
                <wp:lineTo x="21599" y="0"/>
                <wp:lineTo x="-48" y="0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33:00Z</dcterms:created>
  <dc:creator>www.PHILka.RU</dc:creator>
  <dc:description/>
  <cp:keywords/>
  <dc:language>en-US</dc:language>
  <cp:lastModifiedBy>Наташа</cp:lastModifiedBy>
  <dcterms:modified xsi:type="dcterms:W3CDTF">2012-12-09T11:33:00Z</dcterms:modified>
  <cp:revision>2</cp:revision>
  <dc:subject/>
  <dc:title/>
</cp:coreProperties>
</file>