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ab/>
        <w:tab/>
        <w:t xml:space="preserve">Конспект урока русского языка во 2 классе.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</w:p>
    <w:p>
      <w:pPr>
        <w:pStyle w:val="Normal"/>
        <w:spacing w:lineRule="auto" w:line="240"/>
        <w:rPr/>
      </w:pPr>
      <w:r>
        <w:rPr>
          <w:b/>
          <w:bCs/>
        </w:rPr>
        <w:t>Тема урока</w:t>
      </w:r>
      <w:r>
        <w:rPr/>
        <w:t>: «Повторение правописания орфограмм корня»</w:t>
      </w:r>
    </w:p>
    <w:p>
      <w:pPr>
        <w:pStyle w:val="Normal"/>
        <w:spacing w:lineRule="auto" w:line="240"/>
        <w:rPr/>
      </w:pPr>
      <w:r>
        <w:rPr>
          <w:b/>
          <w:bCs/>
        </w:rPr>
        <w:t>Цели урока</w:t>
      </w:r>
      <w:r>
        <w:rPr/>
        <w:t>: совершенствовать умение находить и проверять       орфограммы корня – безударные гласные и парные по звонкости/глухости согласные;</w:t>
      </w:r>
    </w:p>
    <w:p>
      <w:pPr>
        <w:pStyle w:val="Normal"/>
        <w:spacing w:lineRule="auto" w:line="240"/>
        <w:rPr/>
      </w:pPr>
      <w:r>
        <w:rPr/>
        <w:t>развивать орфографическую зоркость;</w:t>
      </w:r>
    </w:p>
    <w:p>
      <w:pPr>
        <w:pStyle w:val="Normal"/>
        <w:spacing w:lineRule="auto" w:line="240"/>
        <w:rPr/>
      </w:pPr>
      <w:r>
        <w:rPr/>
        <w:t>способствовать повышению интереса учащихся к русскому языку.</w:t>
      </w:r>
    </w:p>
    <w:p>
      <w:pPr>
        <w:pStyle w:val="Normal"/>
        <w:spacing w:lineRule="auto" w:line="240"/>
        <w:rPr/>
      </w:pPr>
      <w:r>
        <w:rPr>
          <w:b/>
          <w:bCs/>
        </w:rPr>
        <w:t>Оборудование урока</w:t>
      </w:r>
      <w:r>
        <w:rPr/>
        <w:t xml:space="preserve">: карточки для индивидуальной работы у доски, комплект карточек для парной работы, комплект карточек для самостоятельной работы, сигнальные карточки  </w:t>
      </w:r>
      <w:r>
        <w:rPr>
          <w:bdr w:val="single" w:sz="4" w:space="0" w:color="000000"/>
        </w:rPr>
        <w:t>А</w:t>
      </w:r>
      <w:r>
        <w:rPr/>
        <w:t xml:space="preserve">, </w:t>
      </w:r>
      <w:r>
        <w:rPr>
          <w:bdr w:val="single" w:sz="4" w:space="0" w:color="000000"/>
        </w:rPr>
        <w:t>О</w:t>
      </w:r>
      <w:r>
        <w:rPr/>
        <w:t xml:space="preserve">,  </w:t>
      </w:r>
      <w:r>
        <w:rPr>
          <w:bdr w:val="single" w:sz="4" w:space="0" w:color="000000"/>
        </w:rPr>
        <w:t>И</w:t>
      </w:r>
      <w:r>
        <w:rPr/>
        <w:t xml:space="preserve">,  </w:t>
      </w:r>
      <w:r>
        <w:rPr>
          <w:bdr w:val="single" w:sz="4" w:space="0" w:color="000000"/>
        </w:rPr>
        <w:t>Е</w:t>
      </w:r>
      <w:r>
        <w:rPr/>
        <w:t xml:space="preserve">,  </w:t>
      </w:r>
      <w:r>
        <w:rPr>
          <w:bdr w:val="single" w:sz="4" w:space="0" w:color="000000"/>
        </w:rPr>
        <w:t>Я</w:t>
      </w:r>
      <w:r>
        <w:rPr/>
        <w:t xml:space="preserve"> .</w:t>
      </w:r>
    </w:p>
    <w:p>
      <w:pPr>
        <w:pStyle w:val="Normal"/>
        <w:spacing w:lineRule="auto" w:line="240"/>
        <w:rPr/>
      </w:pPr>
      <w:r>
        <w:rPr>
          <w:b/>
          <w:bCs/>
        </w:rPr>
        <w:t>Ход урока</w:t>
      </w:r>
      <w:r>
        <w:rPr/>
        <w:t>:</w:t>
      </w:r>
    </w:p>
    <w:p>
      <w:pPr>
        <w:pStyle w:val="Normal"/>
        <w:spacing w:lineRule="auto" w:line="240"/>
        <w:rPr/>
      </w:pPr>
      <w:r>
        <w:rPr>
          <w:lang w:val="en-US"/>
        </w:rPr>
        <w:t>I</w:t>
      </w:r>
      <w:r>
        <w:rPr/>
        <w:t>. Орг. момент.</w:t>
      </w:r>
    </w:p>
    <w:p>
      <w:pPr>
        <w:pStyle w:val="Normal"/>
        <w:spacing w:lineRule="auto" w:line="240"/>
        <w:rPr/>
      </w:pPr>
      <w:r>
        <w:rPr>
          <w:lang w:val="en-US"/>
        </w:rPr>
        <w:t>II</w:t>
      </w:r>
      <w:r>
        <w:rPr/>
        <w:t>. Мотивация. Постановка учебной задач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Что изучаем сейчас на уроках русского языка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ля чего это нужно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чему можно допустить ошибки в написании орфограмм корня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ие задачи вы поставили перед собой в конце прошлого урок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Что хотите изменить или добавить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зучаем орфограммы корн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Чтобы писать слова без ошиб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тому что в слабой позиции часто не совпадает написание буквы и произношение зву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должать учиться находить орфограммы в корне слова, подбирать проверочные слова, исправлять свои и чужие ошибки.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Актуализация опорных знаний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Фронтальный опрос и составление схемы на доск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Нужно ли повторить правило проверки корневых орфограмм? Почему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 удобнее повторять - со схемой или без неё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ие орфограммы корня мы знае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ая позиция является слабой для гласных, для согласных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ой общий способ проверки для всех корневых орфограм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Что для этого делаем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ая позиция является сильной для гласных, для согласных?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а, это нужно для успешной работы на уро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 схемой удобнее, она помогает вспомнить последовательность  действий при провер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Безударные гласные и парные по звонкости/глухости согласны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ля гласных – безударное положение, для согласных – в конце слова или перед другим парным согласны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ставить в сильную позицию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зменяем слово или подбираем однокоренно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ля гласных – под ударением, для согласных – перед гласным или перед сонорным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В это время 2 человека у доски выполняют индивидуальное зад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</w:rPr>
              <w:t>Задание № 1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 на 2 группы слова, подбери проверочные, выдели корни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Водный, водитель, водичка, вода, водить, водяной, заводить, водит, водянистый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iCs/>
              </w:rPr>
              <w:t>Задание № 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двух предложенных слов выбрать проверочное, вставить пропущенные буквы, выделить корни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Насл_дил – следы, след;                       б_гун – беглец, бег;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с_лёный – посолить, соль;                   зн_ток – знает, знатоки;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пр_сить – просит, проситель;           гл_зеть – глаз, глазок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Фронтальная проверка выполнения индивидуального задания.</w:t>
      </w:r>
    </w:p>
    <w:p>
      <w:pPr>
        <w:pStyle w:val="Normal"/>
        <w:spacing w:lineRule="auto" w:line="240"/>
        <w:rPr/>
      </w:pPr>
      <w:r>
        <w:rPr>
          <w:lang w:val="en-US"/>
        </w:rPr>
        <w:t>IV</w:t>
      </w:r>
      <w:r>
        <w:rPr/>
        <w:t>.</w:t>
      </w:r>
      <w:r>
        <w:rPr>
          <w:lang w:val="en-US"/>
        </w:rPr>
        <w:t xml:space="preserve"> </w:t>
      </w:r>
      <w:r>
        <w:rPr/>
        <w:t>Основная часть урока. Упражнение в проверке и написании слов с корневыми орфограммами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Работа в парах.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</w:t>
      </w:r>
      <w:r>
        <w:rPr/>
        <w:t>- Как интереснее работать – по одиночке или в паре? Почему?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</w:t>
      </w:r>
      <w:r>
        <w:rPr/>
        <w:t>- Вам предлагается работа с карточкой: в словах с корневыми орфограммами нужно вставить пропущенные буквы и записать проверочные слова. Обязательно объясняете своему соседу, какую орфограмму вы проверяете, как, затем называете проверочное слово.  Работаем ручками разного ц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ариант 1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  рить  _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кр   пит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о  ка  __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иро   ки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в   тлячок  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з   мующий  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хр   брец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р   снеть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нфе   ка  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т   рушка  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еди   ка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епё   ка  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ариант 2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теле   ка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арто   ка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т   рпеть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л   мать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ла   ки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апо   ки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н  вить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т   лстеть   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х  трить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ив  зить  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ерё   ка  _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бума   ка  _______________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 чём упражнялись, выполняя это задание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сё ли удалось? Какие были трудности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Использовали помощь своего соседа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Как оцените свою работу на этом этапе?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Физминутка.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 xml:space="preserve">Распределительный диктант с использованием сигнальных карточек. 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В предыдущем задании вы проверяли орфограммы корня, работая в паре. Теперь попробуйте сделать это самостоятельно. Я продиктую слова. Нужно распределить их по трём столбикам: с безударными гласными </w:t>
      </w:r>
      <w:r>
        <w:rPr>
          <w:szCs w:val="28"/>
          <w:u w:val="single"/>
        </w:rPr>
        <w:t>е</w:t>
      </w:r>
      <w:r>
        <w:rPr>
          <w:szCs w:val="28"/>
        </w:rPr>
        <w:t xml:space="preserve">, </w:t>
      </w:r>
      <w:r>
        <w:rPr>
          <w:szCs w:val="28"/>
          <w:u w:val="single"/>
        </w:rPr>
        <w:t>и</w:t>
      </w:r>
      <w:r>
        <w:rPr>
          <w:szCs w:val="28"/>
        </w:rPr>
        <w:t xml:space="preserve">, </w:t>
      </w:r>
      <w:r>
        <w:rPr>
          <w:szCs w:val="28"/>
          <w:u w:val="single"/>
        </w:rPr>
        <w:t>я</w:t>
      </w:r>
      <w:r>
        <w:rPr>
          <w:szCs w:val="28"/>
        </w:rPr>
        <w:t>. С помощью сигнальной карточки показываете, в какой столбик вы записали слово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Белить, скрипит, вертеть, тяжёлый, снегирь, трясти, ядовитый, сверлить, линейка, крикливый, пятно, зимовать. 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заимопроверка.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Цифровой диктант с использованием сигнальных карточек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В предыдущем задании использовались слова с безударными гласными е, и, я. Сейчас приготовьте сигнальные карточки </w:t>
      </w:r>
      <w:r>
        <w:rPr>
          <w:szCs w:val="28"/>
          <w:bdr w:val="single" w:sz="4" w:space="0" w:color="000000"/>
        </w:rPr>
        <w:t>А</w:t>
      </w:r>
      <w:r>
        <w:rPr>
          <w:szCs w:val="28"/>
        </w:rPr>
        <w:t xml:space="preserve">, </w:t>
      </w:r>
      <w:r>
        <w:rPr>
          <w:szCs w:val="28"/>
          <w:bdr w:val="single" w:sz="4" w:space="0" w:color="000000"/>
        </w:rPr>
        <w:t>О</w:t>
      </w:r>
      <w:r>
        <w:rPr>
          <w:szCs w:val="28"/>
        </w:rPr>
        <w:t>. Напоминаю: в цифровом диктанте слова не пишутся; цифрой мы обозначаем букву, которую нужно писать на месте орфограммы. Букве «а» соответствует цифра 1, букве «б» – цифра 2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Учитель диктует: колючий, хлопушка, храбрец, большой, столовый, катушка, дочурка, жарища, глазной, правдивый. 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Самопроверка по записи на доске: 2,2,1,2,2,1,2,1,1,1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Назовите слова, в которых кроме безударной гласной была парная по звонкости/глухости согласная. (Хлопушка, катушка)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Как проверили эту орфограмму?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7. Физ.минутка.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8. Самостоятельная работа по карточкам (по выбору учащихся)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ы уже поработали коллективно, в парах. Вспомнили способы проверки корневых орфограмм, тренировались в подборе проверочных слов. Готовы ли вы к самостоятельной работе?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А зачем нужно уметь работать самостоятельно?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ам предлагается на выбор два задания. В первом нужно вставить пропущенные буквы и обозначить изученные орфограммы. Во втором – найти и исправить все ошибк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Вариант 1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Спиши текст, вставляя пропущенные буквы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ab/>
              <w:t xml:space="preserve">В л_су, на п_ляне, под в_твями с_сны ст_ял гн_лой пень. Это был дом гнома. Каждое утро гном расп_вал  в_сёлую песенку. Ему подп_вали   л_сные зв_рю_ки.  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Вариант 2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Спиши текст, исправляя ошибки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i/>
                <w:iCs/>
                <w:szCs w:val="28"/>
              </w:rPr>
              <w:tab/>
              <w:t>Наступила марозная зема. К акошку подлитела синичька. Девачька пожалела птичьку и впустила в комноту. Она накармила галодную пташку крожками.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9. Самопроверка по записи на доске.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>V</w:t>
      </w:r>
      <w:r>
        <w:rPr>
          <w:szCs w:val="28"/>
        </w:rPr>
        <w:t>.</w:t>
      </w:r>
      <w:r>
        <w:rPr>
          <w:szCs w:val="28"/>
          <w:lang w:val="en-US"/>
        </w:rPr>
        <w:t xml:space="preserve"> </w:t>
      </w:r>
      <w:r>
        <w:rPr>
          <w:szCs w:val="28"/>
        </w:rPr>
        <w:t>Рефлексия. Подведение итога урока.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ернёмся к задачам, которые вы поставили перед собой в начале урока. Всё ли удалось сделать? Почему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Довольны ли вы своей работой? Как оцениваете себя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Что скажете об уроке?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Над чем ещё нужно поработать на следующем уроке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SimSun;宋体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05:00Z</dcterms:created>
  <dc:creator>Лена</dc:creator>
  <dc:description/>
  <cp:keywords/>
  <dc:language>en-US</dc:language>
  <cp:lastModifiedBy>Лена</cp:lastModifiedBy>
  <cp:lastPrinted>2011-05-21T17:05:00Z</cp:lastPrinted>
  <dcterms:modified xsi:type="dcterms:W3CDTF">2013-05-03T23:35:00Z</dcterms:modified>
  <cp:revision>6</cp:revision>
  <dc:subject/>
  <dc:title>Конспект урока русского языка</dc:title>
</cp:coreProperties>
</file>