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8660</wp:posOffset>
            </wp:positionH>
            <wp:positionV relativeFrom="paragraph">
              <wp:posOffset>172720</wp:posOffset>
            </wp:positionV>
            <wp:extent cx="3886200" cy="3162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>Как на той да на неделе</w:t>
      </w:r>
    </w:p>
    <w:p>
      <w:pPr>
        <w:pStyle w:val="Normal"/>
        <w:spacing w:lineRule="auto" w:line="240" w:before="0" w:after="0"/>
        <w:rPr/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Была Пасха –  день веселья. </w:t>
      </w:r>
    </w:p>
    <w:p>
      <w:pPr>
        <w:pStyle w:val="Normal"/>
        <w:spacing w:lineRule="auto" w:line="240" w:before="0" w:after="0"/>
        <w:rPr>
          <w:rFonts w:ascii="AntiquaSSK-Sacred 2" w:hAnsi="AntiquaSSK-Sacred 2" w:eastAsia="Adobe Heiti Std R" w:cs="AntiquaSSK-Sacred 2"/>
          <w:b/>
          <w:b/>
          <w:color w:val="00B050"/>
          <w:sz w:val="32"/>
          <w:szCs w:val="32"/>
        </w:rPr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>Пост мы дружно провожали,</w:t>
      </w:r>
    </w:p>
    <w:p>
      <w:pPr>
        <w:pStyle w:val="Normal"/>
        <w:spacing w:lineRule="auto" w:line="240" w:before="0" w:after="0"/>
        <w:rPr/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Пасху куличом встречали! </w:t>
      </w:r>
    </w:p>
    <w:p>
      <w:pPr>
        <w:pStyle w:val="Normal"/>
        <w:spacing w:lineRule="auto" w:line="240" w:before="0" w:after="0"/>
        <w:rPr>
          <w:rFonts w:ascii="AntiquaSSK-Sacred 2" w:hAnsi="AntiquaSSK-Sacred 2" w:eastAsia="Adobe Heiti Std R" w:cs="AntiquaSSK-Sacred 2"/>
          <w:b/>
          <w:b/>
          <w:color w:val="00B050"/>
          <w:sz w:val="32"/>
          <w:szCs w:val="32"/>
        </w:rPr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Кто яйцо друг другу дарит, </w:t>
      </w:r>
    </w:p>
    <w:p>
      <w:pPr>
        <w:pStyle w:val="Normal"/>
        <w:spacing w:lineRule="auto" w:line="240" w:before="0" w:after="0"/>
        <w:rPr>
          <w:rFonts w:ascii="AntiquaSSK-Sacred 2" w:hAnsi="AntiquaSSK-Sacred 2" w:cs="AntiquaSSK-Sacred 2"/>
          <w:b/>
          <w:b/>
          <w:color w:val="00B050"/>
          <w:sz w:val="32"/>
          <w:szCs w:val="32"/>
        </w:rPr>
      </w:pPr>
      <w:r>
        <w:rPr>
          <w:rFonts w:eastAsia="AntiquaSSK-Sacred 2" w:cs="AntiquaSSK-Sacred 2" w:ascii="AntiquaSSK-Sacred 2" w:hAnsi="AntiquaSSK-Sacred 2"/>
          <w:b/>
          <w:color w:val="00B050"/>
          <w:sz w:val="32"/>
          <w:szCs w:val="32"/>
        </w:rPr>
        <w:t xml:space="preserve"> </w:t>
      </w: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Счастлив целый год бывает! </w:t>
      </w:r>
    </w:p>
    <w:p>
      <w:pPr>
        <w:pStyle w:val="Normal"/>
        <w:spacing w:lineRule="auto" w:line="240" w:before="0" w:after="0"/>
        <w:rPr/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Счастья всем вам я желаю </w:t>
      </w:r>
    </w:p>
    <w:p>
      <w:pPr>
        <w:pStyle w:val="Normal"/>
        <w:spacing w:lineRule="auto" w:line="240" w:before="0" w:after="0"/>
        <w:rPr>
          <w:rFonts w:ascii="AntiquaSSK-Sacred 2" w:hAnsi="AntiquaSSK-Sacred 2" w:cs="AntiquaSSK-Sacred 2"/>
          <w:b/>
          <w:b/>
          <w:color w:val="00B050"/>
          <w:sz w:val="32"/>
          <w:szCs w:val="32"/>
        </w:rPr>
      </w:pPr>
      <w:r>
        <w:rPr>
          <w:rFonts w:eastAsia="AntiquaSSK-Sacred 2" w:cs="AntiquaSSK-Sacred 2" w:ascii="AntiquaSSK-Sacred 2" w:hAnsi="AntiquaSSK-Sacred 2"/>
          <w:b/>
          <w:color w:val="00B050"/>
          <w:sz w:val="32"/>
          <w:szCs w:val="32"/>
        </w:rPr>
        <w:t xml:space="preserve"> </w:t>
      </w: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  <w:t xml:space="preserve">и на сказку приглашаю! </w:t>
      </w:r>
    </w:p>
    <w:p>
      <w:pPr>
        <w:pStyle w:val="Normal"/>
        <w:spacing w:lineRule="auto" w:line="240" w:before="0" w:after="0"/>
        <w:rPr>
          <w:rFonts w:ascii="AntiquaSSK-Sacred 2" w:hAnsi="AntiquaSSK-Sacred 2" w:eastAsia="Adobe Heiti Std R" w:cs="AntiquaSSK-Sacred 2"/>
          <w:b/>
          <w:b/>
          <w:color w:val="00B050"/>
          <w:sz w:val="32"/>
          <w:szCs w:val="32"/>
        </w:rPr>
      </w:pPr>
      <w:r>
        <w:rPr>
          <w:rFonts w:eastAsia="Adobe Heiti Std R" w:cs="AntiquaSSK-Sacred 2" w:ascii="AntiquaSSK-Sacred 2" w:hAnsi="AntiquaSSK-Sacred 2"/>
          <w:b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Действующие лица (куклы-бибабо): </w:t>
      </w:r>
      <w:r>
        <w:rPr>
          <w:i/>
          <w:sz w:val="28"/>
          <w:szCs w:val="28"/>
        </w:rPr>
        <w:t xml:space="preserve">Курочка, Петух, Зайчик, Лиса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орудование: корзиночка с крашеными деревянными яичками для Курочки; фонограмма колокольного звона и пьесы «Воскресное утро»; пасхальные яйца для детей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Звучит спокойная русская народная медодия.  На ширме появляется Курочка с корзиной яичек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Ко-ко-ко, ко-ко-к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 светит высок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тлый праздник настает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дуется весь народ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асха светлая настала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я тоже постаралась –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Яички расписные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расивые так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готовила Кур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понесла по улочке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о встречу – подарю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сех яичком одарю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лнце, в небе ярче сияй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рогу в город освещай!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Релаксационная мелодия со щебетом птиц. Курочка идет вправо, с левой стороны появляется Петух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 Курочка, ку-ка-ре-ку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твечай-ка Петуху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Ты куда одна пошла?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И меня не позвала?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.</w:t>
      </w:r>
      <w:r>
        <w:rPr>
          <w:sz w:val="28"/>
          <w:szCs w:val="28"/>
        </w:rPr>
        <w:t xml:space="preserve">  Несу я корзинку яиче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еток, для мишек и птичек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о встречу – подарю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х яичком одарю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</w:t>
      </w:r>
      <w:r>
        <w:rPr>
          <w:sz w:val="28"/>
          <w:szCs w:val="28"/>
        </w:rPr>
        <w:t xml:space="preserve">.  Пойдем, тебе я помог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вою корзину понес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едь всем известно: петухи –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ные помощник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 порядком наблюдаем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ниться вам не позволяе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всех разбудим поутр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ишь закричим «Ку-ка-ре-ку! »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Звучит русский народный наигрыш. Петушок и Курочка идут вправо. Петушок несет корзинку. Вдруг куст перед ними начинает шевелиться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 xml:space="preserve">: Ох, Петя, что-то я боюсь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Ну, что ты, милая, не трусь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я – защитник твой, ко-к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Не отходи ты далеко (прячется за Петуха)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з кустов появляется Зайчик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.</w:t>
      </w:r>
      <w:r>
        <w:rPr>
          <w:sz w:val="28"/>
          <w:szCs w:val="28"/>
        </w:rPr>
        <w:t xml:space="preserve">  Простите, что вас напуга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страха сам в кустах дрожал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 песню пели очень громко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апугали так Зайчонка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Да ладно, серый, не дрож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ы лучше весело спляш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праздник светлый – Пасха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Ну, потанцуй скорей, будь ласков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Эх, ладно, так и быть, спляшу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 подпойте, я прошу!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песня В. Карасевой «Зайчик» (в финале песни Зайчик пляшет)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А вы направились куда?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Уж не стряслась ли где беда?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>: Несу я корзинку яиче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еток, для мишек и птичек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о встречу – подарю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х яичком одарю (дарит яичко Зайчику)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йчишка, вот тебе одно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Смотри, расписано оно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Как яйцо красив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урочка, спасиб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жно, с вами я пойд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сти корзину помогу?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Втроем дорога веселей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йдемте, милые, скорей.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(Петух, Курочка и Зайчик уходят. Появляется Лиса)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Известно каждому: лисиц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лести интриги мастерицы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ала сплетница-сорок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курица тут недалеко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урочкины потрох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куснее даже, чем ух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йчас открою вам секрет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говорит шепотом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ймаю куру на обед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ширмой слышатся кудахтанье и петушиный крик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>: Больной, несчастной притворюс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уру у пенька дождусь.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Лиса ложиться около пенька и стонет. Появляются Курочка, Петух и Зайчик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Ой, больно, больно! А-а, а-а!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Я лапу заднюю сломала-а-а-а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На помощь я к тебе бег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йчас, Лисичка, помогу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Не надо, не ходи, постой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са всегда бывает злой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Небось, прикинулась опят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ней подойдешь, тебя же – хвать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Послушай, курочка, он прав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ь у Лисы ужасный нра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ней только в лапы попадеш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никуда ты не уйдешь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а стонет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 xml:space="preserve">: Но ей же больно! Она плачет!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Простите, я не могу инач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вяжу ей лапу 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ы подождите здесь, друзья!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урочка подходит к Лисе. Лиса вскакивает и хватает её. Курочка вырывается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: Ха-ха! А вот и мой обед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куснее куры в мире нет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Ах, помогите, помогите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з лап Лисы меня спасите!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тух и Зайчик наступают на Лису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:</w:t>
      </w:r>
      <w:r>
        <w:rPr>
          <w:sz w:val="28"/>
          <w:szCs w:val="28"/>
        </w:rPr>
        <w:t xml:space="preserve"> Ку-ка-ре-ку! Ку-ка-ре-ку!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от шпорами как засеку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Я хотя, Лиса, и трус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о сегодня не боюсь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апами застучу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 спине замолочу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Петух, Зайчик</w:t>
      </w:r>
      <w:r>
        <w:rPr>
          <w:sz w:val="28"/>
          <w:szCs w:val="28"/>
        </w:rPr>
        <w:t xml:space="preserve">: Берегись, Лиса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ходи от нас в леса!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а отпускает Курочку и отходит в сторону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Как не стыдно! В праздник Пасх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подарить всем ласку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доброй, нежной быть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всех вокруг любить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Я прошу вас, извините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Хитрую лису простите!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:</w:t>
      </w:r>
      <w:r>
        <w:rPr>
          <w:sz w:val="28"/>
          <w:szCs w:val="28"/>
        </w:rPr>
        <w:t xml:space="preserve"> Я прощаю, так и быть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до зло навек забыть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Вот спасибо! Как я рада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лучшая награда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е гоните меня проч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вам хочу помочь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 направились куда?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Уж не стряслась ли где беда?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урочка</w:t>
      </w:r>
      <w:r>
        <w:rPr>
          <w:sz w:val="28"/>
          <w:szCs w:val="28"/>
        </w:rPr>
        <w:t>: Несу я корзинку яиче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ля деток, для мишек и птичек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го встречу – подарю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Всех яичком одарю </w:t>
      </w:r>
      <w:r>
        <w:rPr>
          <w:i/>
          <w:sz w:val="28"/>
          <w:szCs w:val="28"/>
        </w:rPr>
        <w:t>(дарит яичко Лис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Лисичка, вот тебе яйцо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Смотри, расписано оно.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урочка, тебе спасиб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чего ж яйцо красиво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еди я вас пойду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город к детям приведу! 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</w:rPr>
        <w:t xml:space="preserve">Исполняется песня «Пасха» М. Лазарева.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урочка: </w:t>
      </w:r>
      <w:r>
        <w:rPr>
          <w:sz w:val="28"/>
          <w:szCs w:val="28"/>
        </w:rPr>
        <w:t xml:space="preserve">Вот пасхальные яички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ки, получайте!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 вы, Зайчик и Лисичка,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етя, раздавайте! 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раздают крашеные яички. Звучит пьеса «Воскресное утро».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итература: «Праздники в детском саду» М. Ю. Картуш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SSK-Sacred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6:59:00Z</dcterms:created>
  <dc:creator>Владелец</dc:creator>
  <dc:description/>
  <dc:language>en-US</dc:language>
  <cp:lastModifiedBy>Владелец</cp:lastModifiedBy>
  <dcterms:modified xsi:type="dcterms:W3CDTF">2013-05-04T08:04:00Z</dcterms:modified>
  <cp:revision>1</cp:revision>
  <dc:subject/>
  <dc:title/>
</cp:coreProperties>
</file>