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pacing w:val="-1"/>
        </w:rPr>
      </w:pPr>
      <w:r>
        <w:rPr>
          <w:spacing w:val="-1"/>
        </w:rPr>
        <w:t xml:space="preserve">Надиманова Айгуль Мизхатовна, </w:t>
      </w:r>
    </w:p>
    <w:p>
      <w:pPr>
        <w:pStyle w:val="Normal"/>
        <w:spacing w:lineRule="auto" w:line="360"/>
        <w:jc w:val="right"/>
        <w:rPr>
          <w:spacing w:val="-1"/>
        </w:rPr>
      </w:pPr>
      <w:r>
        <w:rPr>
          <w:spacing w:val="-1"/>
        </w:rPr>
        <w:t xml:space="preserve">Альметьевск, </w:t>
      </w:r>
    </w:p>
    <w:p>
      <w:pPr>
        <w:pStyle w:val="Normal"/>
        <w:spacing w:lineRule="auto" w:line="360"/>
        <w:jc w:val="right"/>
        <w:rPr>
          <w:spacing w:val="-1"/>
        </w:rPr>
      </w:pPr>
      <w:r>
        <w:rPr>
          <w:spacing w:val="-1"/>
        </w:rPr>
        <w:t xml:space="preserve">муниципальное бюджетное </w:t>
      </w:r>
    </w:p>
    <w:p>
      <w:pPr>
        <w:pStyle w:val="Normal"/>
        <w:spacing w:lineRule="auto" w:line="360"/>
        <w:jc w:val="right"/>
        <w:rPr/>
      </w:pPr>
      <w:r>
        <w:rPr>
          <w:spacing w:val="-1"/>
        </w:rPr>
        <w:t xml:space="preserve">образовательное  учреждение </w:t>
      </w:r>
    </w:p>
    <w:p>
      <w:pPr>
        <w:pStyle w:val="Normal"/>
        <w:spacing w:lineRule="auto" w:line="360"/>
        <w:jc w:val="right"/>
        <w:rPr/>
      </w:pPr>
      <w:r>
        <w:rPr>
          <w:spacing w:val="-1"/>
        </w:rPr>
        <w:t>«Гимназия №1 им. Ризы Фахретдина»,</w:t>
      </w:r>
    </w:p>
    <w:p>
      <w:pPr>
        <w:pStyle w:val="Normal"/>
        <w:spacing w:lineRule="auto" w:line="360"/>
        <w:jc w:val="right"/>
        <w:rPr>
          <w:spacing w:val="-1"/>
        </w:rPr>
      </w:pPr>
      <w:r>
        <w:rPr>
          <w:spacing w:val="-1"/>
        </w:rPr>
        <w:t xml:space="preserve">учитель английского языка </w:t>
      </w:r>
    </w:p>
    <w:p>
      <w:pPr>
        <w:pStyle w:val="Normal"/>
        <w:spacing w:lineRule="auto" w:line="360"/>
        <w:jc w:val="right"/>
        <w:rPr/>
      </w:pPr>
      <w:r>
        <w:rPr>
          <w:spacing w:val="-1"/>
        </w:rPr>
        <w:t>высшей квалификационной категории,</w:t>
      </w:r>
    </w:p>
    <w:p>
      <w:pPr>
        <w:pStyle w:val="Normal"/>
        <w:spacing w:lineRule="auto" w:line="360"/>
        <w:jc w:val="right"/>
        <w:rPr>
          <w:spacing w:val="-1"/>
        </w:rPr>
      </w:pPr>
      <w:r>
        <w:rPr>
          <w:spacing w:val="-1"/>
        </w:rPr>
        <w:t>стаж -13 лет</w:t>
      </w:r>
    </w:p>
    <w:p>
      <w:pPr>
        <w:pStyle w:val="Normal"/>
        <w:spacing w:lineRule="auto" w: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А ПОСЛЕ УРОКОВ ДЛЯ УЧИТЕЛЕЙ АНГЛИЙСКОГО ЯЗЫ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  </w:t>
      </w:r>
      <w:r>
        <w:rPr/>
        <w:t xml:space="preserve">2011-2012 учебный год можно было бы  смело назвать  «Годом Школы после уроков для учителей английского языка»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се учителя английского языка Республики Татарстан были вовлечены в грандиозную по количеству участников и территориальному охвату программу «Английский язык для Республики Татарстан», которая реализуется Министерством образования  и науки Республики Татарстан совместно с компанией  «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First</w:t>
      </w:r>
      <w:r>
        <w:rPr/>
        <w:t>».  В течение вот уже одиннадцати месяцев учителя  повышают  уровень владения английским языком  в режиме онлайн, участвуют в дистанционных разговорных уроках, тестируют свои знания  и получают сертификаты международного уровня в виртуальной школе «</w:t>
      </w:r>
      <w:r>
        <w:rPr>
          <w:lang w:val="en-US"/>
        </w:rPr>
        <w:t>Englishtown</w:t>
      </w:r>
      <w:r>
        <w:rPr/>
        <w:t xml:space="preserve">”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Учителя, успешно прошедшие обучение в школе </w:t>
      </w:r>
      <w:r>
        <w:rPr>
          <w:lang w:val="en-US"/>
        </w:rPr>
        <w:t>Education</w:t>
      </w:r>
      <w:r>
        <w:rPr/>
        <w:t xml:space="preserve">  </w:t>
      </w:r>
      <w:r>
        <w:rPr>
          <w:lang w:val="en-US"/>
        </w:rPr>
        <w:t>First</w:t>
      </w:r>
      <w:r>
        <w:rPr/>
        <w:t xml:space="preserve"> и достигшие высоких результатов в педагогической деятельтельности, получили возможность принять участие в конкурсном отборе Программы Грантов Правительства Республики Татарстан «Алгарыш».  Чтобы стать победителями учителям пришлось продемонстрировать профессиональные, языковые и коммуникативные умения  и пройти строгий  отбор в несколько этапов. В первую очередь  подавалась онлайн - заявка,   затем предоставлялся пакет документов, подтверждающий  профессиональные  достижения  учителя, а также его учеников, и сертификат международного образца об уровне владения языком.  Последними критериями отбора стали очное собеседование с независимой комиссией и общественный онлайн - опрос учащихся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аждый учитель – победитель гранта помнит тот миг, когда неожиданный звонок осчастливил его  словами:  «Поздравляем, вы едете в Бостон!» … или в Кембридж, или в Брайтон, или Манчестер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не вместе с 9 коллегами из Казани, Альметьевска, Нижнекамска, Нурлата, Елабуги и Джалиля посчастливилось пройти четырехнедельную стажировку в июле в  бостонской школе «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irst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ограмма стажировки была очень насыщенной: ежедневные мастер-классы по методологии, заслуживающие самой высокой оценки;  посещение и анализ уроков английского языка, которые давали наши американские коллеги; внеурочные исследования, индивидуальные занятия, и, конечно, международный </w:t>
      </w:r>
      <w:r>
        <w:rPr>
          <w:lang w:val="tt-RU"/>
        </w:rPr>
        <w:t xml:space="preserve">  экзамен по методологии  </w:t>
      </w:r>
      <w:r>
        <w:rPr>
          <w:lang w:val="en-US"/>
        </w:rPr>
        <w:t>Teach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(</w:t>
      </w:r>
      <w:r>
        <w:rPr>
          <w:lang w:val="en-US"/>
        </w:rPr>
        <w:t>TKT</w:t>
      </w:r>
      <w:r>
        <w:rPr/>
        <w:t xml:space="preserve">). Ценность учительских программ, прежде всего, заключается в возможности обмена передовым педагогическим опытом.  Было приятно узнать новый педагогический прием и  иметь возможность реализовать его, или же продемонстрировать метод из своей практики и  услышать слова одобрения.   Все  учителя из нашей группы, среди которых были не только татарстанцы, но и учителя из Китая и Бразилии, показали  уроки и разработали методические материалы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rStyle w:val="StrongEmphasis"/>
          <w:b w:val="false"/>
        </w:rPr>
        <w:t xml:space="preserve">Было очевидно, что до нашего приезда </w:t>
      </w:r>
      <w:r>
        <w:rPr/>
        <w:t>наши американские преподаватели и зарубежные коллеги</w:t>
      </w:r>
      <w:r>
        <w:rPr>
          <w:rStyle w:val="StrongEmphasis"/>
          <w:b w:val="false"/>
        </w:rPr>
        <w:t xml:space="preserve"> представления не имели о существовании Татарстана. </w:t>
      </w:r>
      <w:r>
        <w:rPr/>
        <w:t>Мы  провели страноведческие мастер-классы, уроки и викторины, угостили их национальными татарскими блюдами, научили петь «И туган тел» и танцевать татарский танец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мимо профессионального развития, пребывание в Соединенных Штатах позволило расширить кругозор и обогатить наш жизненный опыт.   Проживание в американских семьях, изучение их культуры и менталитета помогли полностью погрузиться в атмосферу американской жизн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Языковые школы «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irst</w:t>
      </w:r>
      <w:r>
        <w:rPr/>
        <w:t>» находятся во многих американских городах, но  Бостон был, наверное, выбран не случайно. Это удивительное место, в котором есть все  для учебы и отдыха.  Бостон – один из самых старых городов Америки, каждая улочка которого говорит о зарождении американской независимости и о знаменитом  историческом событии «Бостонское чаепитие».  Бостон – это студенческий город: здесь находятся два самых престижных университета мира  Гарвард и  Массачусетский технологический институт. Возможно благодаря этому, он еще и читающий город. В автобусах, поездах метро, на остановках и  парках бостонцы коротают время за чтением печатных и электронных книг, газет и журналов.  Бостон – это спортивный город, знаменитый, прежде всего, бейсбольной командой   «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Sox</w:t>
      </w:r>
      <w:r>
        <w:rPr/>
        <w:t xml:space="preserve">».   Бостон – это курортный город, находящийся на берегу Атлантического океана. У нас была возможность </w:t>
      </w:r>
      <w:r>
        <w:rPr>
          <w:rStyle w:val="StrongEmphasis"/>
          <w:b w:val="false"/>
        </w:rPr>
        <w:t xml:space="preserve">съездить на острова в океане и посетить  пляж </w:t>
      </w:r>
      <w:r>
        <w:rPr>
          <w:rStyle w:val="StrongEmphasis"/>
          <w:b w:val="false"/>
          <w:lang w:val="en-US"/>
        </w:rPr>
        <w:t>Revere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Beach</w:t>
      </w:r>
      <w:r>
        <w:rPr>
          <w:rStyle w:val="StrongEmphasis"/>
          <w:b w:val="false"/>
        </w:rPr>
        <w:t xml:space="preserve"> во время международной выставки песочных скульптур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    </w:t>
      </w:r>
      <w:r>
        <w:rPr/>
        <w:t>В трех часах езды на автомобиле от Бостона находится Нью-Йорк,  полный огней, людей и, конечно же, небоскребов.</w:t>
      </w:r>
      <w:r>
        <w:rPr>
          <w:rStyle w:val="StrongEmphasis"/>
          <w:b w:val="false"/>
        </w:rPr>
        <w:t xml:space="preserve">  Отель на Бродвее в районе Манхеттен, захватывающая дух экскурсия на двухэтажном автобусе, вид Нью-Йорка со смотровой площадки </w:t>
      </w:r>
      <w:r>
        <w:rPr>
          <w:rStyle w:val="StrongEmphasis"/>
          <w:b w:val="false"/>
          <w:lang w:val="en-US"/>
        </w:rPr>
        <w:t>Rockefeller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Center</w:t>
      </w:r>
      <w:r>
        <w:rPr>
          <w:rStyle w:val="StrongEmphasis"/>
          <w:b w:val="false"/>
        </w:rPr>
        <w:t xml:space="preserve"> на семидесятом этаже под открытым небом,  площадь </w:t>
      </w:r>
      <w:r>
        <w:rPr>
          <w:rStyle w:val="StrongEmphasis"/>
          <w:b w:val="false"/>
          <w:lang w:val="en-US"/>
        </w:rPr>
        <w:t>Time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Square</w:t>
      </w:r>
      <w:r>
        <w:rPr>
          <w:rStyle w:val="StrongEmphasis"/>
          <w:b w:val="false"/>
        </w:rPr>
        <w:t xml:space="preserve">  и  Статуя Свободы  </w:t>
      </w:r>
      <w:r>
        <w:rPr/>
        <w:t>останутся в памяти навсегд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Самое главное то, что все полученные нами знания,  впечатления, которые мы привезли с собой, в первую очередь, предназначаются нашим ученикам.  Надеемся, что наши горящие глаза, истории из первых уст и наш пример повысит  интерес к изучению английского языка и  поможет им улучшить уровень владения английским языком.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16:00Z</dcterms:created>
  <dc:creator>User</dc:creator>
  <dc:description/>
  <cp:keywords/>
  <dc:language>en-US</dc:language>
  <cp:lastModifiedBy>Айгуль Мизхатовна</cp:lastModifiedBy>
  <cp:lastPrinted>2007-08-08T00:14:00Z</cp:lastPrinted>
  <dcterms:modified xsi:type="dcterms:W3CDTF">2012-10-09T08:29:00Z</dcterms:modified>
  <cp:revision>102</cp:revision>
  <dc:subject/>
  <dc:title/>
</cp:coreProperties>
</file>