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198"/>
      </w:tblGrid>
      <w:tr>
        <w:trPr>
          <w:trHeight w:val="465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материала (ФИО)</w:t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Бидзюра Людмила Петров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(с указанием преподаваемого предмета)</w:t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ОУ «Кадетская школа «Патриот» ЭМР Саратовской области</w:t>
            </w:r>
          </w:p>
        </w:tc>
      </w:tr>
      <w:tr>
        <w:trPr>
          <w:trHeight w:val="555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(возраст)</w:t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ласс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к окружающего мира «Здоровая пища»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редм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</w:tr>
      <w:tr>
        <w:trPr>
          <w:trHeight w:val="1374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 «Окружающий мир 1класс», ОС «Начальная школа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.                                                                                           Н.Ф.Виногра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есурса (презентация, видео, текстовый документ  и друг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 доку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(компьютер, интерактивная доска и другие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ьютер, проектор, презентация по теме «Здоровая пища», электронный образовательный ресурс «Окружающий мир» (1 класс)</w:t>
            </w:r>
          </w:p>
        </w:tc>
      </w:tr>
      <w:tr>
        <w:trPr>
          <w:trHeight w:val="1185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вивать культуру здоровьесбережения через приобщение к здоровому образу жизн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ю положительных привычек и выработ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  правильного питания.</w:t>
            </w:r>
          </w:p>
        </w:tc>
      </w:tr>
      <w:tr>
        <w:trPr>
          <w:trHeight w:val="8070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iCs/>
                <w:sz w:val="28"/>
                <w:szCs w:val="28"/>
                <w:u w:val="single"/>
              </w:rPr>
              <w:t>метапредметные</w:t>
            </w:r>
            <w:r>
              <w:rPr>
                <w:i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овать пространство диалога, творческой деятельности   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уроке.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 xml:space="preserve">Способствовать формированию умения сравнивать, обобщать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руппировать, анализировать; формулировать свои мысли,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сказывать их вслух, развивать умение делать выводы,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ереключать вним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 xml:space="preserve">Организовать обмен содержанием субъективного опыта между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че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 xml:space="preserve">Общение с учениками выстраивать на принцип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трудничеств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</w:t>
            </w:r>
            <w:r>
              <w:rPr>
                <w:sz w:val="28"/>
                <w:szCs w:val="28"/>
              </w:rPr>
              <w:t xml:space="preserve">Организовать атмосферу включённости каждого ученика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работу класса.  </w:t>
            </w:r>
          </w:p>
          <w:p>
            <w:pPr>
              <w:pStyle w:val="Normal"/>
              <w:shd w:fill="FFFFFF" w:val="clear"/>
              <w:ind w:right="20" w:hanging="0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Коммуникативные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ланирование учебного сотрудни</w:t>
              <w:softHyphen/>
              <w:t>чества</w:t>
            </w:r>
            <w:r>
              <w:rPr>
                <w:sz w:val="28"/>
                <w:szCs w:val="28"/>
              </w:rPr>
              <w:t xml:space="preserve"> - договариваться о распределении функций и ролей в совместной деятельности;</w:t>
            </w:r>
            <w:r>
              <w:rPr>
                <w:iCs/>
                <w:sz w:val="28"/>
                <w:szCs w:val="28"/>
              </w:rPr>
              <w:t xml:space="preserve"> взаимодействие</w:t>
            </w:r>
            <w:r>
              <w:rPr>
                <w:sz w:val="28"/>
                <w:szCs w:val="28"/>
              </w:rPr>
              <w:t xml:space="preserve"> - строить монологи</w:t>
              <w:softHyphen/>
              <w:t>ческое высказыва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предметные (здоровьесберегающи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  </w:t>
            </w:r>
            <w:r>
              <w:rPr>
                <w:sz w:val="28"/>
                <w:szCs w:val="28"/>
              </w:rPr>
              <w:t xml:space="preserve">Развивать в детях чувство необходимости сохран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физического здоровья.                                                                                   •    Способствовать формированию мотивации соблюд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игиенического  повед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6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ткое описание работы с ресурсом                                 (на каком этапе предполагается применение, форма использования: индивид, групповая и другое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урока – урок освоения новых знаний.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Методы обучения: </w:t>
            </w:r>
            <w:r>
              <w:rPr>
                <w:sz w:val="28"/>
                <w:szCs w:val="28"/>
              </w:rPr>
              <w:t>поисковый, словесный, практический, использование некоторых методов и приемов технологии развития критического мышления).                                                Используется фронтальная работа; групповая работа; работа в парах; экспериментальная работа; работа с учебником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Технологическая карта урока </w:t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691"/>
        <w:gridCol w:w="3070"/>
        <w:gridCol w:w="3337"/>
      </w:tblGrid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Этапы урока</w:t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Деятельность учителя</w:t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Формируемые УУ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1. Организация позитивной мотивации деятельности обучающихся на уроке.</w:t>
            </w:r>
          </w:p>
          <w:p>
            <w:pPr>
              <w:pStyle w:val="Style15"/>
              <w:jc w:val="center"/>
              <w:rPr>
                <w:rStyle w:val="StrongEmphasis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амоопределение к деятельности.</w:t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озвенел и смолк звон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чинаем наш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! У нас сегодня на уроке много гостей. Поприветствуйте их. Пусть это вас не смущает. Будем работать активно, творчески, с интересом и удовольствие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 известно, всем понятн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Что здоровым быть прият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олько надо знать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ак здоровым ста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егодня едем мы в «здоровую»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тра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олезням там объявим мы вой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так, мы заочно побываем сегодня в городе Здоровей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ют самооценку готовности к уро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УУД:</w:t>
            </w:r>
            <w:r>
              <w:rPr>
                <w:sz w:val="28"/>
                <w:szCs w:val="28"/>
              </w:rPr>
              <w:t xml:space="preserve"> самоопределение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развитие мотивов учебной деятельности. 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2.Актуализация </w:t>
            </w:r>
          </w:p>
          <w:p>
            <w:pPr>
              <w:pStyle w:val="Style15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знаний.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здать условия для актуализации знаний, необходимых  для открытия «новых знаний»  по  данному материалу.  Подвести детей                к  теме 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оротах города Здоровейска мы прочитали надпись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Здоровый нищий счастливее больного, но богатого короля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думаете, прав ли древний философ. Почему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егодня на уроке мы поговорим об одной  из важных  составляющих  здоровья человека. А  о чем мы будем говорить, давайте посмотрим инсценировку сказки «Ссоры в холодильни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надпись.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оставленные вопросы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уют сказ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умение оформлять свои мысли в устной форме с достаточной полнотой и точностью мысли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умение находить ответ на вопрос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умение высказывать своё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Постановка 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й спор мы сейчас услыш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какие группы можно разделить эти продукт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зывается пища, которая приносит здоровью пользу?                        - Попытайтесь сформулировать тему сегодняшнего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ерим наше предположение. Откроем учебник на с. 63 и прочтем тему урока. </w:t>
            </w:r>
          </w:p>
          <w:p>
            <w:pPr>
              <w:pStyle w:val="Normal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- Итак, тема нашего урока «Здоровая пищ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Что же мы должны будем узнать  при изучении этой темы?                                                   Думаю, что пословицы помогут вам в этом разобраться.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</w:t>
            </w: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Хорошего понемножку, сладкого – не досыта.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</w:t>
            </w: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Гречневая каша – матушка наша, а хлебец ржаной – отец наш родной.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</w:t>
            </w: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Если много съешь, то и мёд горьким покажется.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</w:t>
            </w: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Наелся, как бык, не знаю, как бы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так, сегодня на уроке нам предстоит в чем-то разобраться. А в чем имен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Что значит здоровая пищ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  доске:</w:t>
            </w:r>
            <w:r>
              <w:rPr>
                <w:sz w:val="28"/>
                <w:szCs w:val="28"/>
              </w:rPr>
              <w:t xml:space="preserve">  Здоровая пища – полезная, правильная, вкусная.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«Завтракать надо, как король, обедать, — как принц, а ужинать, — как нищий»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Как вы понимаете эту фразу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чень важно именно утром зарядить свой организм необходимым количеством полезных веществ.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оставленные вопросы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Формулируют тему урока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ят гипотезу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ословицы.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Отвечают на поставленные вопросы, делают выводы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надпись. 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оставленные вопросы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умение высказывать своё предположение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Личностные УУД:</w:t>
            </w:r>
            <w:r>
              <w:rPr>
                <w:sz w:val="28"/>
                <w:szCs w:val="28"/>
              </w:rPr>
              <w:t xml:space="preserve"> умение осознавать трудности и стремление  к их преодо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4.Динамическая пауза</w:t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физкультмину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ыполняют физкультмину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Style w:val="StrongEmphasis"/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>5.Решение учебной задачи.</w:t>
            </w:r>
          </w:p>
          <w:p>
            <w:pPr>
              <w:pStyle w:val="Normal"/>
              <w:rPr>
                <w:rStyle w:val="StrongEmphasis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8"/>
                <w:szCs w:val="28"/>
              </w:rPr>
              <w:t xml:space="preserve">- Рассмотрите рисунки в учебнике. Что делают все дети?                                                                    - Одинаковую ли пищу они едят?                                                                                 - Как вы думаете, кто из ребят ест здоровую пищу?                                                                                   - А как нам проверить, кто из вас прав?                                                                    - Прочитаем тексты.                                              - Кто же из ребят ест здоровую пищу?                          - Почему?                                                                                - Какой сделаете вывод?                                                             - Верно. Здоровая пища – это пища, в которой много витаминов. Витамины очень важны для организма челове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  доске:</w:t>
            </w:r>
            <w:r>
              <w:rPr>
                <w:sz w:val="28"/>
                <w:szCs w:val="28"/>
              </w:rPr>
              <w:t xml:space="preserve">  Здоровая пища – полезная, правильная, вкусная, богатая витаминами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06" w:leader="none"/>
              </w:tabs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о интересно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мин  «витамин» придумал  польский  ученый-биохимик  Казимир Функ.</w:t>
            </w:r>
          </w:p>
          <w:p>
            <w:pPr>
              <w:pStyle w:val="Normal"/>
              <w:shd w:fill="FFFFFF" w:val="clear"/>
              <w:ind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 открыл, что вещество («амин»), содержащееся и оболочке рисового зерна, жизненно необходимо людям. Соеди</w:t>
              <w:softHyphen/>
              <w:t xml:space="preserve">нив латинское слово </w:t>
            </w:r>
            <w:r>
              <w:rPr>
                <w:sz w:val="28"/>
                <w:szCs w:val="28"/>
                <w:lang w:val="en-US"/>
              </w:rPr>
              <w:t>vita</w:t>
            </w:r>
            <w:r>
              <w:rPr>
                <w:sz w:val="28"/>
                <w:szCs w:val="28"/>
              </w:rPr>
              <w:t xml:space="preserve"> («жизнь») с «амин», получилось слово «витамин». </w:t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А  какие витамины существуют? </w:t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</w:t>
            </w:r>
            <w:r>
              <w:rPr>
                <w:sz w:val="28"/>
                <w:szCs w:val="28"/>
              </w:rPr>
              <w:t xml:space="preserve">Витамин  А – улучшает  зр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</w:t>
            </w:r>
            <w:r>
              <w:rPr>
                <w:sz w:val="28"/>
                <w:szCs w:val="28"/>
              </w:rPr>
              <w:t xml:space="preserve">Витамин   В – укрепляет организм, даёт запас энергии. </w:t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/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тамин   Д - укрепляет костную систему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80" w:right="40" w:hanging="0"/>
              <w:rPr>
                <w:rStyle w:val="C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80" w:right="40" w:hanging="0"/>
              <w:rPr/>
            </w:pPr>
            <w:r>
              <w:rPr>
                <w:rStyle w:val="C0"/>
                <w:rFonts w:eastAsia="Wingdings" w:cs="Wingdings" w:ascii="Wingdings" w:hAnsi="Wingdings"/>
                <w:sz w:val="28"/>
                <w:szCs w:val="28"/>
              </w:rPr>
              <w:t>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тамин   С – помогает бороться  с болезня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-2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-26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т на последнем из них мы сейчас остановимся подробнее. Откройте тетрадь на с.68. Прочитайте задание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41575" cy="141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Ребята, витамин С – один из важных витаминов. Если его не хватает в организме человека, то тот быстро утомляется, часто простужается. А где же человек может взять этот витамин?                                                     Посмотрите на схему на доске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476625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4" r="-1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фрукты и овощи содержат витамин С?                                                                                           - А чтобы вы не забыли, где найти этот витамин, зарисуйте эту схему себе в тетрадь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поставленные вопросы.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Высказывают предположения.                                 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тексты в учебнике. 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Отвечают на поставленные вопросы, делают вывод.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Отвечают на поставленный вопрос.   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Доклад обучающегося:</w: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rStyle w:val="C0"/>
                <w:sz w:val="28"/>
                <w:szCs w:val="28"/>
              </w:rPr>
              <w:t>У вас снижается зрение? Нечетко видите предметы в вечернее время? Вам, конечно, не хватает меня. Догадались. кто я ? Витамин А! Меня можно найти в молочных продуктах, в моркови, салате, шпинате, икре .Я буду рад встрече с вами ребята!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оклад обучающегося: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rStyle w:val="C0"/>
                <w:sz w:val="28"/>
                <w:szCs w:val="28"/>
              </w:rPr>
              <w:t>Ну а если вам не хватает витаминов группы В, обращайтесь к таким продуктам, как: хлеб, каши, молоко, сыр, яйца. Как же определить, что вам не хватает витаминов группы В? Достаточно посмотреть на себя в зеркало: ведь при нехватке нас у вас образуются трещины, язвочки в уголках рта, шелушение кожи…</w:t>
            </w:r>
          </w:p>
          <w:p>
            <w:pPr>
              <w:pStyle w:val="C2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8"/>
                <w:szCs w:val="28"/>
                <w:u w:val="single"/>
              </w:rPr>
              <w:t>Доклад обучающегося: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rStyle w:val="C0"/>
                <w:sz w:val="28"/>
                <w:szCs w:val="28"/>
              </w:rPr>
              <w:t>Я - редкий, но, пожалуй, один из самых важных витаминов –витамин Д! Меня можно найти в сливочном масле, в яйце, в говяжьей печени, в рыбе. А еще со мной можно встретиться летом под солнышком. Как и всему живому, вам для хорошего роста необходимо солнышко .А дефицит моего витамина в организме у ребенка вызывает замедление роста.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оклад обучающегося: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rStyle w:val="C0"/>
                <w:sz w:val="28"/>
                <w:szCs w:val="28"/>
              </w:rPr>
              <w:t>А вот и я – самый популярный витамин. Я содержусь почти во всех свежих овощах, плодах, ягодах: в плодах шиповника, в лимонах, капусте, картофеле, луке, укропе и т.д. Догадались, кто я? Конечно витамин С! Если вы простудились и ваш организм перестал сопротивляться болезням, то немедленно ешьте продукты с витамином С.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Работа с тетрадью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задание в тетради.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Отвечают на поставленный вопрос. 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C2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2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Отвечают на поставленный вопрос. (Апельсины, мандарины, яблоки, киви, перец, капуста).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исовывают схему</w:t>
            </w:r>
            <w:r>
              <w:rPr>
                <w:rStyle w:val="StrongEmphasis"/>
                <w:sz w:val="28"/>
                <w:szCs w:val="28"/>
              </w:rPr>
              <w:t xml:space="preserve">     </w:t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Регулятивные УУД: </w:t>
            </w:r>
            <w:r>
              <w:rPr>
                <w:sz w:val="28"/>
                <w:szCs w:val="28"/>
              </w:rPr>
              <w:t>целеполагание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Познавательные УУД: </w:t>
            </w:r>
            <w:r>
              <w:rPr>
                <w:sz w:val="28"/>
                <w:szCs w:val="28"/>
              </w:rPr>
              <w:t>общеучебные  - формирование познавательной цели; поиск и выделение необходимой информации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инициативное сотрудничество в поиске и выборе  информации, умение оформлять свои мысли в устной форме с достаточной полнотой и точностью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5" w:hRule="atLeast"/>
        </w:trPr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6.Динамическая пауза</w:t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 xml:space="preserve">Организует физкультминутку.                                       </w:t>
            </w:r>
            <w:r>
              <w:rPr>
                <w:rStyle w:val="StrongEmphasis"/>
                <w:b w:val="false"/>
                <w:sz w:val="28"/>
                <w:szCs w:val="28"/>
                <w:u w:val="single"/>
              </w:rPr>
              <w:t>“А в лесу растет черника”.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А в лесу растет черника,                                                                                                      Земляника, голубика.                                                                                                               Чтобы ягоду сорвать,                                                                                                                 Надо глубже приседать. </w:t>
              <w:br/>
              <w:t>Нагулялся я в лесу.</w:t>
              <w:br/>
              <w:t xml:space="preserve">Корзинку с ягодой несу.                                                                    В класс пора мне возвращаться,                                                                                         Чтобы снова заниматься. </w:t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ыполняют физкультмину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Делают приседани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Ходьба на мест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адятся за парты.</w:t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.Первичное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ольшое  значение  для   школьника имеет правильный  режим  питания - завтрак, обед, полдник, ужин.</w:t>
            </w:r>
          </w:p>
          <w:p>
            <w:pPr>
              <w:pStyle w:val="Normal"/>
              <w:shd w:fill="FFFFFF" w:val="clear"/>
              <w:ind w:left="80" w:right="4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читаем  советы </w:t>
            </w:r>
            <w:r>
              <w:rPr>
                <w:sz w:val="28"/>
                <w:szCs w:val="28"/>
              </w:rPr>
              <w:t>по правильному питанию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на странице 64 учебни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Какие советы вы запомнили? 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Читают советы в учебнике.                    Отвечают на поставленный вопрос.</w:t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контроль, оценка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</w:rPr>
              <w:t>умени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ировать знания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Самостоятельная работа</w:t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8c14"/>
              <w:shd w:fill="FFFFFF" w:val="clear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. Работа в группах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>
                <w:rStyle w:val="C0"/>
                <w:sz w:val="28"/>
                <w:szCs w:val="28"/>
              </w:rPr>
              <w:t>- Все мы знаем, что люди бывают разного телосложения. А давайте попробуем</w:t>
            </w:r>
            <w:r>
              <w:rPr/>
              <w:br/>
            </w:r>
            <w:r>
              <w:rPr>
                <w:rStyle w:val="C0"/>
                <w:sz w:val="28"/>
                <w:szCs w:val="28"/>
              </w:rPr>
              <w:t>определить почему. (Каждой группе даётся определённый силуэт: худой человек, полный человек, человек нормального телосложения).                                                         – Давайте с вами представим, что прошло немало лет, и дети: Оля, Митя и Коля выросли, а привычки питания у них остались прежними. Отгадайте по силуэту, кто эт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Если щи хороши, другой пищи не ищи.                                                                        </w:t>
            </w:r>
            <w:r>
              <w:rPr>
                <w:sz w:val="28"/>
                <w:szCs w:val="28"/>
              </w:rPr>
              <w:t xml:space="preserve">– Прочитайте пословиц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ее смысл?</w:t>
            </w:r>
          </w:p>
          <w:p>
            <w:pPr>
              <w:pStyle w:val="C8c14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Многие из вас любят газированную воду, лимонад, колу. Вы считаете, что эти напитки утоляют жажду, но в них содержится так много сахара, который наоборот вызывает жажду.</w:t>
            </w:r>
          </w:p>
          <w:p>
            <w:pPr>
              <w:pStyle w:val="C2"/>
              <w:shd w:fill="FFFFFF" w:val="clear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- А давайте сейчас пронаблюдаем, что происходит в вашем желудке.                     </w:t>
            </w:r>
            <w:r>
              <w:rPr>
                <w:rStyle w:val="C0"/>
                <w:sz w:val="28"/>
                <w:szCs w:val="28"/>
                <w:u w:val="single"/>
              </w:rPr>
              <w:t>Опыт:</w:t>
            </w:r>
            <w:r>
              <w:rPr>
                <w:rStyle w:val="C0"/>
                <w:sz w:val="28"/>
                <w:szCs w:val="28"/>
              </w:rPr>
              <w:t xml:space="preserve"> Налейте лимонад в пластиковый прозрачный стаканчик и опустите в него «Аспирин-С».                                                                 – Что происходит? </w:t>
            </w:r>
          </w:p>
          <w:p>
            <w:pPr>
              <w:pStyle w:val="C2"/>
              <w:shd w:fill="FFFFFF" w:val="clear"/>
              <w:rPr/>
            </w:pPr>
            <w:r>
              <w:rPr>
                <w:rStyle w:val="C0"/>
                <w:sz w:val="28"/>
                <w:szCs w:val="28"/>
              </w:rPr>
              <w:t>- Вот такой же всплеск газа происходит в нашем желудке; большое количество газа опасно для вашего здоровья.</w:t>
            </w:r>
          </w:p>
          <w:p>
            <w:pPr>
              <w:pStyle w:val="C2"/>
              <w:shd w:fill="FFFFFF" w:val="clear"/>
              <w:rPr>
                <w:sz w:val="28"/>
                <w:szCs w:val="28"/>
                <w:u w:val="single"/>
              </w:rPr>
            </w:pPr>
            <w:r>
              <w:rPr>
                <w:rStyle w:val="C0"/>
                <w:sz w:val="28"/>
                <w:szCs w:val="28"/>
              </w:rPr>
              <w:t>3.</w:t>
            </w:r>
            <w:r>
              <w:rPr>
                <w:sz w:val="28"/>
                <w:szCs w:val="28"/>
                <w:u w:val="single"/>
              </w:rPr>
              <w:t xml:space="preserve"> Работа в группах</w:t>
            </w:r>
          </w:p>
          <w:p>
            <w:pPr>
              <w:pStyle w:val="C2"/>
              <w:shd w:fill="FFFFFF" w:val="clear"/>
              <w:rPr/>
            </w:pPr>
            <w:r>
              <w:rPr>
                <w:i/>
                <w:sz w:val="28"/>
                <w:szCs w:val="28"/>
                <w:u w:val="single"/>
              </w:rPr>
              <w:t>1 группа:</w:t>
            </w:r>
            <w:r>
              <w:rPr>
                <w:sz w:val="28"/>
                <w:szCs w:val="28"/>
              </w:rPr>
              <w:t xml:space="preserve"> Коллективная изобразительная деятельность «Будем питаться правильно!» (изготовление коллажа)</w:t>
            </w:r>
          </w:p>
          <w:p>
            <w:pPr>
              <w:pStyle w:val="C2"/>
              <w:shd w:fill="FFFFFF" w:val="clear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2 группа: </w:t>
            </w:r>
            <w:r>
              <w:rPr>
                <w:sz w:val="28"/>
                <w:szCs w:val="28"/>
              </w:rPr>
              <w:t>Работа на компьютере «Отметь продукты, которые желательно есть на ужин»</w:t>
            </w:r>
          </w:p>
          <w:p>
            <w:pPr>
              <w:pStyle w:val="C2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3 группа:</w:t>
            </w:r>
            <w:r>
              <w:rPr>
                <w:rStyle w:val="C11c0"/>
                <w:rFonts w:cs="Arial" w:ascii="Arial" w:hAnsi="Arial"/>
                <w:color w:val="444444"/>
                <w:sz w:val="18"/>
                <w:szCs w:val="18"/>
              </w:rPr>
              <w:t xml:space="preserve"> </w:t>
            </w:r>
            <w:r>
              <w:rPr>
                <w:rStyle w:val="C11c0"/>
                <w:sz w:val="28"/>
                <w:szCs w:val="28"/>
              </w:rPr>
              <w:t xml:space="preserve">«Исправь ошибки». </w:t>
            </w:r>
          </w:p>
          <w:p>
            <w:pPr>
              <w:pStyle w:val="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Дорогой друг!</w:t>
            </w:r>
          </w:p>
          <w:p>
            <w:pPr>
              <w:pStyle w:val="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Если хочешь быть здоров, то питайся однообразной пищей. Больше ешь булочек, сладостей, особенно если ты склонен к полноте. Мучная и сладкая пища приводит к накоплению избытка жира под кожей, и ты быстро наберёшь вес. Очень вредно есть овощи и фрукты. Старайся есть больше на ночь,</w:t>
            </w:r>
          </w:p>
          <w:p>
            <w:pPr>
              <w:pStyle w:val="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утром можно и не завтракать. Представь, как хорошо съесть за ужином большой кусок мяса, колбасы, сыра, попить сладкого чая с конфетами, пирож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 группах, выводы, оценивание.</w:t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Читают пословицу. Отвечают на поставленный вопро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а, обсуждение в группах, выводы, оценивание.</w:t>
            </w:r>
            <w:r>
              <w:rPr>
                <w:rStyle w:val="C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готавливают коллаж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 электронным образовательным ресурсом «Окружающий мир» на компьютере, обсуждение в группах, выводы, оценивание.</w:t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ознавательные УУД:</w:t>
            </w:r>
            <w:r>
              <w:rPr>
                <w:sz w:val="28"/>
                <w:szCs w:val="28"/>
              </w:rPr>
              <w:t xml:space="preserve"> общеучебные умения: умение осознанно  и произвольно строить речевое высказывание; логические: определение критериев для сравнения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Лично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УУД</w:t>
            </w:r>
            <w:r>
              <w:rPr>
                <w:sz w:val="28"/>
                <w:szCs w:val="28"/>
              </w:rPr>
              <w:t>: самоопределение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контроль, коррекция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Коммуникативные УУД:</w:t>
            </w:r>
            <w:r>
              <w:rPr>
                <w:sz w:val="28"/>
                <w:szCs w:val="28"/>
              </w:rPr>
              <w:t xml:space="preserve"> взаимодействие с партнёром, инициативное сотрудничество в поиске и сборе информации. умение оформлять свои мысли в устной форме; слушать и понимать речь друг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Рефлек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 теперь скажи, друж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ебе понравился урок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Что расскажешь дома мам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елись сейчас ты с нами!</w:t>
            </w:r>
          </w:p>
          <w:p>
            <w:pPr>
              <w:pStyle w:val="C8c3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А теперь я хочу, чтобы вы поделились свои впечатлениями о сегодняшнем путешествии по городу Здоровейску. Дополните предложения:</w:t>
            </w:r>
          </w:p>
          <w:p>
            <w:pPr>
              <w:pStyle w:val="C24c21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.    Здоровая пища – это…</w:t>
            </w:r>
          </w:p>
          <w:p>
            <w:pPr>
              <w:pStyle w:val="C24c21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     Мне еще нужно …</w:t>
            </w:r>
          </w:p>
          <w:p>
            <w:pPr>
              <w:pStyle w:val="C24c21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     Я буду обязательно…</w:t>
            </w:r>
          </w:p>
          <w:p>
            <w:pPr>
              <w:pStyle w:val="C24c21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.     Дома я  расскажу о…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Человеку нужно есть,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Чтобы встать и чтобы сесть,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Чтобы прыгать, кувыркаться,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есни петь, дружить, смеяться,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Чтоб расти и развиваться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 при этом не болеть</w:t>
            </w:r>
          </w:p>
          <w:p>
            <w:pPr>
              <w:pStyle w:val="C2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ужно правильно питаться</w:t>
            </w:r>
          </w:p>
          <w:p>
            <w:pPr>
              <w:pStyle w:val="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С самых юных лет уметь</w:t>
            </w:r>
          </w:p>
          <w:p>
            <w:pPr>
              <w:pStyle w:val="C8"/>
              <w:shd w:fill="FFFFFF" w:val="clea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-  Я  же хочу пожелать вам крепкого здоровья и научиться  всегда выполнять правила здорового питания, о которых мы сегодня говорили. Кроме правильного питания, у человека должно быть всегда хорошее настроение, доброта в душе и желание сделать что-то хороше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цените свою деятельность на уроке в целом. Возьмите карандаш зеленого, жёлтого или красного цветов и закрасьте яблоки, лежащие у вас на пар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Зеленый:</w:t>
            </w:r>
            <w:r>
              <w:rPr>
                <w:sz w:val="28"/>
                <w:szCs w:val="28"/>
              </w:rPr>
              <w:t xml:space="preserve"> Я работал на уроке с желанием, был уверен в себ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Желтый:</w:t>
            </w:r>
            <w:r>
              <w:rPr>
                <w:sz w:val="28"/>
                <w:szCs w:val="28"/>
              </w:rPr>
              <w:t xml:space="preserve"> Я работал на уроке с желанием, но чувствовал какое-то неудобство, волнение, тем не менее, мне было интересн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Красный:</w:t>
            </w:r>
            <w:r>
              <w:rPr>
                <w:sz w:val="28"/>
                <w:szCs w:val="28"/>
              </w:rPr>
              <w:t xml:space="preserve"> Я работал на уроке без желания, боялся отвечать и выполнять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надпись. </w:t>
            </w:r>
          </w:p>
          <w:p>
            <w:pPr>
              <w:pStyle w:val="Style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Дополняют предложения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своей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Коммуникативные УУД: </w:t>
            </w:r>
            <w:r>
              <w:rPr>
                <w:sz w:val="28"/>
                <w:szCs w:val="28"/>
              </w:rPr>
              <w:t>умение  с достаточной  полнотой и точностью выражать свои мысли.</w:t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егулятивные УУД:</w:t>
            </w:r>
            <w:r>
              <w:rPr>
                <w:sz w:val="28"/>
                <w:szCs w:val="28"/>
              </w:rPr>
              <w:t xml:space="preserve"> самооценка.</w:t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знавательные УУД: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ефлексия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Личностны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мыслообразовани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bCs/>
        </w:rPr>
        <w:t>Список использованной литературы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.Н. Павлова «Здоровое питание»./ Учебное пособие для начальной школы. – М.: Институт учебника «Пайдейя», 1998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.Ф. Виноградова «Окружающий мир»: Учебник для учащихся 1 класса общеобразовательных учреждений. – 4-е изд., дораб. – М.: Вентана-Граф, 2011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.Ф. Виноградова «Окружающий мир»: Рабочая тетрадь для учащихся 1 класса общеобразовательных учреждений. – 5-е изд., перераб. – М.: Вентана-Граф, 2012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.Ф. Виноградова «Окружающий мир»1-2 классы: Методика обучения. – издание второе, дополненное – М.: Вентана-Граф, 2012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11c0">
    <w:name w:val="c11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60" w:after="60"/>
    </w:pPr>
    <w:rPr/>
  </w:style>
  <w:style w:type="paragraph" w:styleId="C8c14">
    <w:name w:val="c8 c14"/>
    <w:basedOn w:val="Normal"/>
    <w:qFormat/>
    <w:pPr>
      <w:spacing w:before="60" w:after="60"/>
    </w:pPr>
    <w:rPr/>
  </w:style>
  <w:style w:type="paragraph" w:styleId="C8">
    <w:name w:val="c8"/>
    <w:basedOn w:val="Normal"/>
    <w:qFormat/>
    <w:pPr>
      <w:spacing w:before="60" w:after="60"/>
    </w:pPr>
    <w:rPr/>
  </w:style>
  <w:style w:type="paragraph" w:styleId="C8c32">
    <w:name w:val="c8 c32"/>
    <w:basedOn w:val="Normal"/>
    <w:qFormat/>
    <w:pPr>
      <w:spacing w:before="60" w:after="60"/>
    </w:pPr>
    <w:rPr/>
  </w:style>
  <w:style w:type="paragraph" w:styleId="C24c21c8">
    <w:name w:val="c24 c21 c8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9:33:00Z</dcterms:created>
  <dc:creator>Admin</dc:creator>
  <dc:description/>
  <cp:keywords/>
  <dc:language>en-US</dc:language>
  <cp:lastModifiedBy>Admin</cp:lastModifiedBy>
  <dcterms:modified xsi:type="dcterms:W3CDTF">2013-05-04T13:38:00Z</dcterms:modified>
  <cp:revision>2</cp:revision>
  <dc:subject/>
  <dc:title>Автор материала (ФИО)</dc:title>
</cp:coreProperties>
</file>