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Учебно-тематическое планирование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260"/>
        <w:gridCol w:w="1800"/>
        <w:gridCol w:w="1980"/>
        <w:gridCol w:w="2340"/>
        <w:gridCol w:w="2520"/>
        <w:gridCol w:w="23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ое содержание и задачи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учебной деятельности 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ьзование нового оборудования в рамках программы ФГ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МАТЕРИАЛА, ИЗУЧЕННОГО В 1 И 2 КЛАССАХ (10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изученного материала 1 и 2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овым учебник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запись и сравнение трехзначных чисел, сложение и вычитание в пределах 100 с переходом через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лушать краткую информацию учителя о предмете, подготовке к уроку, поддержании порядка на рабочем месте в течение уро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обсудить учебник и рабочие тетр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познавательный интерес, желание учитьс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учебную информацию (условные обозначения, содержание, рубрики, расположение на странице, рисунки, схемы, словарь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я «число», «цифра», «двузначные числа», «трехзначные числа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равнивать трехзначные числ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мультимедийного оборудования.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Сложение и вычитание в пределах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сложение и вычитание в пределах 100 с переходом через разряд, сложение и вычитание сотен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ереместительное и сочетательное свойства сл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решения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однозначные и дву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 и вычитать двузначные и однозначные числа с переходом в другой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в пределах 100 с переходом через десято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компоненты при сложении и вычита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ереместительное свойство сл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зличать многоугольники и его вид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Сложение и вычитание в пределах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сложение и вычитание сотен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обобщ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однозначные и дву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 и вычитать двузначные и однозначные числа с переходом в другой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читать, записывать и сравнивать однозначные и дву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кладывать однозначные и двузначные числа с переходом через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анализировать задачи, устанавливать взаимосвязь между условием и вопрос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Сложение и вычитание в пределах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ботать самостоятельн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однозначные и дву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 и вычитать двузначные и однозначные числа с переходом в другой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свою деятельн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компоненты при вычита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вательный интерес, догадку, стремление к познавательной самосто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Сложение и вычитание в пределах 10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составные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, записывать и сравнивать однозначные и дву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ть и вычитать двузначные и однозначные числа с переходом в другой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Умножение 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определение умножения как сложения одинаковых слагаемы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навыки табличного умножения на 8 и 9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умнож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ять произведение сумм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значения произведений, пользуясь данным равенств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умножения с числом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Умножение 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ила умножения 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и 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табличного вычисления на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умножения на 1 и 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я сравнивать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ять произведение сумм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значения произведений, пользуясь данным равенств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умножения с числом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на 1 и 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обретенные знания и умения 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. Умножение 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навыки табличного умножения на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с помощью схем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ять произведение сумм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значения произведений, пользуясь данным равенств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умножения с числом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ебник, рабочая тетрадь.</w:t>
            </w:r>
            <w:r>
              <w:rPr>
                <w:sz w:val="18"/>
                <w:szCs w:val="18"/>
              </w:rPr>
              <w:t xml:space="preserve">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 по теме: «Повторение материала изученного в 1 и 2 класса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нумерации двузначных и трехзначных чисел; вычислительных приемов сложения и вычитания в пределах 100; табличных навыков сложения однозначных чисел с переходом в другой разряд и соответствующие случаи вычитания; математической терминологии; смысла умн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autoSpaceDE w:val="false"/>
              <w:spacing w:lineRule="auto" w:line="259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типичные ошибки, допущенные учащимися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интерес к математик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ФИГУРЫ. УМНОЖЕНИЕ (4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фигуры. Таблица умножения чисе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и 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новым понятием «площад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понятие «увеличить в …» и 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мысл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овым понятием «площад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равенства, используя математическую терминолог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лировать отношения «увеличить в …»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умножение. Компоненты при умнож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новую информацию на практик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воить новые единицы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, оптимальную последовательность операц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метричные фигур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онятие «симметричные фигуры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равнивать площади фигур наложением одной на другу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онятия «симметричные фигуры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площади фигур путем наложения одной фигуры на другу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е значений выражения в порядке убывания и возрастан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культуру труда и организован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роение фигур одинаковой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сравнивать площади фигур наложением одной на другу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мение составлять задачи по данной схе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ить фигуры одинаковой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площади фигур путем наложения одной фигуры на другу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ыбор арифметического действия с помощью схемы или рассужд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 или выраж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де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фигуры. Симметричные фиг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онятие «симметричные фигуры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сравнивать фигур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табличного умножения на 8 и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онятия «симметричные фигуры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площади фигур путем наложения одной фигуры на другу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аблицу умножения на 8 и 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ть полученные умения и знания в практической работ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чебник, рабочая тетрадь.</w:t>
            </w:r>
            <w:r>
              <w:rPr>
                <w:sz w:val="18"/>
                <w:szCs w:val="18"/>
              </w:rPr>
              <w:t xml:space="preserve">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Е ПЛОЩАДИ (6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е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новым способом измерения и сравнения площад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вычислительные навыки, навыки табличного умножен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лушать рассказ учителя о измерении площади фигур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решения проблемной ситуации прийти к выводу, что при измерении площади фигур необходимо пользоваться одной мерк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ывать выбор приема вычисл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, оптимальную последовательность операц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е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блица умножения на 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случаи умножения: 7 х 3, 7 х 5;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х 7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измерения площади фигур с помощью различных меро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ычислительные навыки, умение сравнивать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таблицей умножения на 7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измерения и сравнения площади с помощью мер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овать и оценивать полученные результаты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е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блица умнож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7 и 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случаи табличного умножения: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х 2, 7 х 4, 7 х 6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измерения площади  фигур с помощью различных меро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еремести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цу умножения чисел 6 и 7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пособы измерения и сравнения площади с помощью меро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ть значение произведений, пользуясь данным равенств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ять произведение суммо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обретенные знания и умения 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рение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блица умножения на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случаи табличного умножения на 5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таблицы умножения на 9, 8, 7, 6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классифиц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цу умножения чисел на 5, 6, 7, 8,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ыбор арифметического действия с помощью схемы или рассужд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 или выраж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упать в общение, соблюдать правила общения, выражать свою точку зрения, слушать другог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репление умнож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7, 6, 5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вычислительные навыки, знание таблицы умножения на 7, 6 и 5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 и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таблицу умножения на 5, 6, 7, 8, 9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культуру труда и организованнос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4, 3, 2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лучаи табличного умножения на 4, 3, 2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разного вид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ить понятия «увеличить на …» и «увеличить в …» при решении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пособы нахождения периметра равносторонних многоуголь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,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таблицей умножения чисел на 4, 3, 2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выбор арифметического действия с помощью схемы или рассужд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 или выраж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ЧЕТАТЕЛЬНОЕ СВОЙСТВО УМНОЖЕНИЧ (4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четательное свойств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сочетательным свойством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ьзоваться сочетательным свойством умножения при анализе числовых выра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войства сложения и перемести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правило умножения любого числа на 10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сочетательного и переместительного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сочетательного свойства умножения при анализе числовых выра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 умножения числа на 1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ть правильность вычислений с помощью обратных действ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сочетательное свойство для удобства вычисле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однозначного числа на двузначное число, оканчивающееся нул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о способами умножения однозначного числа на двузначное число, оканчивающееся нул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и применения сочетательного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 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ться сочетательным и переместительным свойством умножения для удобства вычисл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ть результаты самостоятельной работы, обосновывать и корректировать, оценивать 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2 по теме: «Умнож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онтролировать освоенность учащимися смысла умножения, таблицы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 «уменьшить в …», «увелич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я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при выполнении контроль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знания детей о таблице умн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ЫСЛ ДЕЛЕНИЯ. НАЗВАНИЕ КОМПОНЕНТОВ (3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ысл д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ть представление о предметном смысле делен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,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едставлением о предметном смысле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 Выбирать арифметическое действие (сложение, умножение, деление,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 .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ысл д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представлений о предметном смысле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,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редставления о предметном смысле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ысл деления. Название компонентов при дел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представлений о предметном смысле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названий компонентов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компонентов при дел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СВЯЗЬ КЛМПОНЕНТОВ И РЕЗУЛЬТАТОВ ДЕЙСТВИЙ УМНОЖЕНИЯ И ДЕЛЕНИЯ. ТАБЛИЧНЫЕ СЛУЧАИ ДЕЛЕНИЯ (4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связь компонентов и результатов действия деления и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нахождения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находить значение частного, используя знание табличных случаев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представления о предметном смысле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о взаимосвязи компоненто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результатов умножения и дел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решать задачи, используя представления о конкретном смысле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ила нахождения неизвестного делимого и делител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нахождения неизвестного делимого и делите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таблицы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о нахождения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, анализировать и обобща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авилом нахождения неизвестного делимого и делите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компонентов при дел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равила нахождения неизвестного множител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ила нахождения неизвестного делимого и делителя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накомление с задачами на дел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задачами на дел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таблицы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нахождения неизвестного множителя, делимого и делител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задачами на дел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ИТЬ В НЕСКОЛЬКО РАЗ (2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ить в несколько раз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уменьшить в несколько раз» и установить его связь с предметным смыслом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знание таблицы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обобща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отношения «уменьшить в несколько раз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предметные модели, соответствующие данному равенству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равенства, соответствующие данной модел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умения решать задач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ить в несколько раз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ЛЮБОГО ЧИСЛА НА 1, САМО НА СЕБЯ, ДЕЛЕНИЕ НУЛЯ НА ЧИСЛ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ОЗМОЖНОСТЬ ДЕЛЕНИЯ НА НУЛЬ. РЕШЕНИЕ ЗАДАЧ (3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любого числа на 1, само на себя, деление нуля на число. Невозможность деления на нуль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лучаи деления любого числа на 1, само на себя, деление нуля на число и невозможность деления на нул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осознанию учащимися взаимосвязи компонентов и результатов действий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навыки решения задач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о случаями деления любого числа на 1, само на себя, делением нуля на число и невозможностью деления на нул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о взаимосвязи компонентов и результатов действий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репляют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3 по теме: «Табличное умножение и делени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усвоение –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а умножения и деления; взаимосвязи умножения и деления; понятий «увеличить в ….», «уменьшить в…»; табличных навыков умножения и д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при выполнении контроль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ить знания детей о таблице умн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 ВО СКОЛЬКО РАЗ…? (8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ь взаимосвязь понятий «увеличить в …», 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логически мысли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уют отношения «увеличить в …», 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предметные модели, соответствующие данному равенству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равенства, соответствующие данной модел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предметного смысла вопроса «увеличить в …», 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ить умение решать задачи, знание таблицы умножения и деления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кратное срав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 на кратное сравн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осмыслению отношений «больше в несколько раз», «меньше в несколько раз», «во сколько раз больше (меньше)» и их взаимосвяз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нимательность и логическое мышление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кратное сравн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кратное сравн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таблицы умножения и деления, знание названий компонентов действий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, умение анализировать и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, составлять задачи по схем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применения понятий «увеличить в …», «уменьшить в …», «во сколько раз больше (меньше)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развитию вычислительных навыко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нятий «увеличить в …», «уменьшить в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я решать задачи на кратное сравнени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, учить преобразовывать и составлять новые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совершенствованию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ить в несколько раз. Уменьшить в несколько раз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, учить изменять условие задачи к данной схем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онятия «увеличить в …», «увеличить на …»,  «уменьшить в …» 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№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, учить изменять условие задачи к данной схем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онятия «увеличить в …», «увеличить на …»,  «уменьшить в …» 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«КРУГЛЫХ» ДЕСЯТКОВ НА 10 И НА «КРУГЛЫЕ» ДЕСЯТКИ (1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«круглых» десятков на 10 и «круглые» десят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ом действий при делении «круглых» десятков на число 10 и на «круглые» десят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,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о способом действий при делении «круглых» десятков на число 10 и на «круглые» десят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о взаимосвязи компонентов и результатов действий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ВЫПОЛНЕНИЯ ДЕЙСТВИЙ В ВЫРАЖЕНИЯХ (10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выполнения действий в выраж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ть умение пользоваться этими правилами при вычислении значений конкретных выра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логическое мышление, наблюдательность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ами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выполнения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йствий в выраж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относить то или иное выражение с соответствующим правил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я пользоваться этим правилами при вычислении конкретных выра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рассуждать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ами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выполнения действий в выраж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вычисления значения выражений, используя правила о порядке выполнения действ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типичные ошибки при вычислении значений выраж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ами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ь решения задачи в виде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ешением задачи в виде выражения 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навыка выполнения действий в выражениях со скобками и без скобо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умение решать задачи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ись решения задачи в виде выра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в виде  выра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навыка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ок выполнения действий в выражен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как связаны между собой действия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логически мыслить и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ами выполнения действий в выражения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знаний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по действиям и с помощью выра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задачи по схеме и выражен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по действиям и с помощью выра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,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таблицы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я выполнения действий в выражениях согласно правила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4 по теме: «Порядок выполнения действий в выражения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рить усвоение: понятия кратного сравнения; табличных случаев умножения и деления; устных вычислительных приемов умножения и деления «круглых» чисел; правил порядка выполнения действий в выражениях; умение решать задач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к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вычислительные навыки. Умение решать задачи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логическое мышле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ПЛОЩАДИ (3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Познакомить с единицами площади: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вычислительные навыки, знание таблицы умножения и делен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Знакомятся с новыми единицами площади: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площад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снить соотношение между единицами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различные соотношения единиц длин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Закрепление знаний о новой единице площади: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и 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знание таблицы умножения и деления. 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18"/>
                <w:szCs w:val="18"/>
              </w:rPr>
              <w:t>Закрепление знаний о новой единице площади: 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д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и 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И ПЕРИМЕТР ПРЯМОУГОЛЬНИКА (6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прям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алеткой, научить пользоваться ею для измерения площади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вычислять площадь, пользуясь определенным правилом (длину умножить на ширину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знание таблицы умножения и д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алетк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умение использовать палетку для измерения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в правилом вычисления площади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и повторение таблицы умножения и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метр прям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ем «периметр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пособы вычисления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вычислять площадь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 и делать вывод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онятием «периметр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ом вычисления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результаты работы на уро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нахождение площади и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нахождение площади и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, рассужда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единиц площад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нахождение площади и периметра прямоугольн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вычисления площади и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оотношение единиц площад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5 по теме: «Площадь и периметр прямоугольни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табличных случаев умножения и деления; устных вычислительных приемов в пределах 1000; понятий «увеличить в …», «уменьшить в …», кратного сравнения; правил порядка выполнения действий в выражениях; темы «Площадь и периметр прямоугольника»; провери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типичные ошибки, допущенные учащимис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и умения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е 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И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ДВУЗНАЧНОГО ЧИСЛА НА ОДНОЗНАЧНОЕ (10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ительное свойств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распределительным свойством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пользоваться этим свойством для обоснования различных действ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еплять знание таблицы умножени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распределительным свойством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пользоваться распределительным свойством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ят контроль и оценку выполненной работы на урок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ределительное свойство умножения. Решение задач разными способ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осмыслению распределительного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задачами, которые связаны с распределительным свойством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я понятия распредели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ило умножения дву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ом умножения двузначного числа на однозначное, используя распредели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осмыслению распределительного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 нахождения площади и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и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ом умножения двузначного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распределительного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и закрепляют правила нахождения площади  периметра прямоугольни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ся в вычислении значений выражения, используя свойства умно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, выделять закономерности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ся в умножении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умножать двузначные числа на одно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решения задач, чтения услов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выражения, используя свойства умножения и деления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разными  способ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умножать двузначное число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выделять общие признаки и рассуждать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6 по теме: «Распределительное свойство умнож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распределительного свойства умножения; приемов устного умножения двузначного числа на однозначное; математической терминологии; провери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я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СУММЫ НА ЧИСЛО. ДЕЛЕНИЕ ДВУЗНАЧНОГО ЧИСЛА НА ОДНОЗНАЧНОЕ (8 ч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суммы на чис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новым способом вычисления значений выражений, в которых нужно сумму двух чисел разделить на числ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табличного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логически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ым способом вычисления значений выражений, в которых нужно сумму двух чисел разделить на числ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результаты выполненной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одно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о способом деления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двумя способ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 табличного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деление двузначного числа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решать задачи двумя способ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я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навыка деления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разными способами, преобразовыв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, навыки табличного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одно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разными способами, используя свойства деления суммы на числ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навыка деления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одно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однозначное. 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в делении двузначных чисел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сче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разными способ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нимание и интерес к задач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одно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одно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разными способ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свойство деления суммы на числ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жнять в делении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одно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7 по теме: «Деление суммы на число. Деление двузначного числа на однозначно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правила деления суммы на число; приемов устного деления двузначного числа на однозначное; математической терминологии; провери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риемы деления двузначного числа на одно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нимание и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я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 (5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делить двузначное число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ов действий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вычислительные навыки и умение решать задачи.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делением двузначного числа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е взаимосвязь компонентов  и результатов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я или вычита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я делить двузначное число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деления двузначного числа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. 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я делить двузначное число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дву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ение двузначного числа на двузначное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умения делить двузначное число на двузначно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делить двузначные числа на двузначны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взаимосвязь компонентов и результата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 (7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ить понятия: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зависимость между эти величинам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монетами и купюрами, учить набирать разными монетами и купюрами цену различных предме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твор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онятия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и рассматривают с монеты и купюр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зависимость между величинами «цена», «количество», «стоимост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ют взаимосвязь между величина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составлять и решать задачи с величинами «цена», «количество», «стоимост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а решения задач с величина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составные задачи с величинами «цена», «количество», «стоимост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сче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а решения задач с величина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рка умножения. Проверка деления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оверкой умножения делением и с проверкой деления умнож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решать задачи с величинами «цена», «количество», «стоимост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сче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взаимосвязи компонентов и результата действий  при делении и умно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а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оверкой умножения делением и с проверкой деления умножением. Совершенствование навыка решения задач с величина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, количество, стоимость. Решение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с величинами «цена», «количество», «стоимость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оставлять задачи по рисунку, изменять вопрос задачи по данному выражен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вычисления значений выражений, используя порядок выполнения действ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навыка решения задач с величинами цена, количество, стоим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творческое мышление,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ЫРЕХЗНАЧНЫЕ ЧИСЛА. ЕДИНИЦА ДЛИНЫ – КИЛОМЕТР. ЕДИНИЦА МАССЫ – ГРАММ. (10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ырехзначные числа. Нумер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счетной единицей – тысяч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читать и записывать четырех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работу по формированию навыков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чтение и запись трехзначных чисел, их разрядный соста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овым понятием – тысяч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ся записывать четырех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званий компонентов при умножении и дел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знаний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чтение и запись трехзначных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ырехзначные числа. Устная и письменная нумер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читать и записывать четырех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и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читать и записывать четырех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 закрепить чтение и запись трех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знания устной и письменной нумерации четырехзначных чисе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умения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на 100. Четырехзначные числа. Письменная нумерац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умножения числа на 100 (увеличить в 100 раз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чтения и записи четырех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умение анализировать, сравнивать и классифицировать числа по различным признака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письменной нумер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ами умножения числа 100 (увеличить в 100 раз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ырехзначные числа. Письменная нумер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формирование навыка чтения и записи четырех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онятия «увеличить в несколько раз», «уменьшить в несколько раз», «увеличить на …»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табличног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навык чтения и записи четырех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нятии «увеличить в несколько раз», «уменьшить в несколько раз», «увеличить на …»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таблицу умножения и де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длины – километ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единицей длины – 1 километром и с соотношением 1км = 1000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стные приемы вычислений в пределах 1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о деления числа на 1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ой единицей длины – километром и с соотношением 1 км=1000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устные приемы вычислений в пределах 1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правила деления на 1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чаи сложения и вычитания, основанные на знании нумер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случаи сложения и вычитания вида 1239 + 2000, 1239 + 200, 1239 + 20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 + 2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онятия «увеличить на …»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счета, используя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анализировать, сравнивать и классифицировать числа по призна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ют новые случаи сложения и вычитания 1239 + 2000, 1239 + 200, 1239 + 20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 + 2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понятий «увеличить на …», «уменьшить на …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анализировать сравнивать  классифицировать числа по признак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емы устных вычислений. Умножение вида: 900 х 7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х 7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числ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right="-18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100 ра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накомить с приемом умножения вида: 900 х 7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7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равилом деления числа на 1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устных вычислений, навыки табличног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очетательное свойство сл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ятся с новым приемом умножения вида: 900 х 7,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х 7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правилом деления числа на 1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сочетательное свойство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массы – 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ой единицей массы – грамм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ой единицей массы – граммо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таблицу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8 по теме: «Четырехзначные числ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вычислительных приемов умножения и деления; правил выполнения действий в выражениях; нумерации четырехзначных чисел; единиц массы, длины, площади; провери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мотреть типичные ошибки учащихся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я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ИЗНАЧНЫЕ И ШЕСТИЗНАЧНЫЕ ЧИСЛА. НУМЕРАЦИЯ (8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изначные и шестизначные числа. Нумер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онятиями «пятизначные» числа и «шестизначные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читать и записывать много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таблицу разрядов и класс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 многозначные чис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ыми понятия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пятизначные» числа и «шестизначные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записывать и читать много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 и усваивать нов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ятизначные и шестизначные числа. Нумера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выделять в многозначных числах разряд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читать и записывать много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правило умножения любого числа на 1000, 10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орядок выполнения действий в выражениях, табличное умножение и де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о многозначных числа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умения записывать и читать много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выделять в многозначных числах разряды. рассматривают правила умножения любого числа на 1000, 10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правила выполнения действий в выражениях, табличное умножение и де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ная и письменная нумерация пятизначных и шести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табличного умножения, навыки вычисления значения выражений, используя порядок выполнения действ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навыки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тная и письменная нумерация пятизначных и шести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войства умнож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 многозначные чис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ая нумерация пятизначных и шести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название компонентов действия вычитания, правила умножения на 1, на 0, деления на 1, деления  само на себ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и сравнивать многозначные чис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название компонентов действия вычитания, правила умножения на 1, на 0, деление на 1, деления само на себ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т умение сравнивать и анализировать многознач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ая нумерация пятизначных и шести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умение сравнивать многозначные числ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разрядный состав пятизначных и шести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технику сче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название компонентов действия вычитания, правила умножения на 1, на 0, деление на 1, деления само на себ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т умение сравнивать и анализировать многозначные чис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9 по теме: «Пятизначные и шестизначные числ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правил порядка выполнения действий в выражениях; вычислительных приемов умножения на 1, на 0, деления на 1, деления числа само на себя; нумерации многозначных чисел; провери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учащимися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вать логическое мышле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МНОГОЗНАЧНЫХ ЧИСЕЛ. РЕШЕНИЕ ЗАДАЧ  (8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сложения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исьменным приемом сложе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сложения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сложения нескольких слагаемых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исьменным приемом сложе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вычитания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исьменным приемом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вычитания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письменным приемом вычитания многозначных чисел с переходом в другой разряд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ешать и составля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ассуждать, анализировать и обобщ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ся с письменным приемом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чного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чтения и записи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ировать правильность решения задачи, используя анализ сх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сложения и вычитания многозначных чисел «в столбик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нумерацию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составлять задачи по данной схем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и анализировать числовые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письменного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нумерацию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т умение сравнивать и анализировать числовые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сьменный прием сложения и вычитания многозначных чис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и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навыки письменного сложения и вычитания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нумерацию многозначных чисе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схему, которая соответствует задач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ют умение сравнивать и анализировать числовые выра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выполненной работы (своей и товарищей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0 по теме: «Сложение и вычитание многозначных чисе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вычислительный навык сложения и вычитания многозначных чисел; повторить понятие «на сколько больше», табличное умножение и деление, порядок выполнения действий в выражении со скобками; 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учащимися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навык сложения и вычитания многозначных чисел «в столбик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 выраж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ВРЕМЕНИ (3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с новым соотношением единиц времени 1 час = 360 се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представление о сутках, временной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изученные единицы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с единицами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наблюдать, рассуждать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ой единицей и соотношением времени – 1 час = 360 се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представления о сутках, временной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б изученных единицах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новой единицей и соотношением времени – 1 час = 360 се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представления о сутках, временной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б изученных единицах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знание соотношений единиц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ь решать задачи с единицами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ы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ест №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усвоение материала по теме «Единицы времени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 на нахождение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ложение многозначных чисел в столби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новой единицей и соотношением времени – 1 час = 360 сек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представления о сутках, временной последовательности событ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б изученных единицах времен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Б. РЕШЕНИЕ ЗАДАЧ (4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б и его изобра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ть представление о кубе и его изображен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сти понятия «грань» и «ребро»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кубом и его изображ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новым понятием – грань и ребро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б и его изображ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понятия «грань» и «ребро»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пространственное и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понятиях грань и ребро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, дел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свою деятельность, подготавливать рабочее место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б и его разверт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комить учащихся с разверткой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сообразитель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ятся с разверткой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понятиях грань и ребро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б и его развертк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амостоятельная работа №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ить знакомство с кубом и его развертк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 знакомится с кубом и его развертко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ить знания о понятиях грань и ребро куб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6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ТОРЕНИЕ (9 ч)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ть умение решать задачи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ять запись решения задачи по действия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ить, что обозначает каждое число в равенстве, являющемся записью решения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 Развивать логическое мышл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тоговая контрольная работа за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усвоение: вычислительных приемов умножения и деления; правил порядка выполнения действий в выражениях; письменных приемов сложения и вычитания многозначных чисел; нахождение площади и периметра прямоугольника; умение решать зада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bCs/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 xml:space="preserve">Понимать, принимать и сохранять учебную задачу.   Планировать свои действия для решения конкретных задач.  Выполнять каждую необходимую операцию и  всю последовательность действи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MS Mincho;‚l‚r –ѕ’©"/>
                <w:bCs/>
                <w:sz w:val="18"/>
                <w:szCs w:val="18"/>
              </w:rPr>
              <w:t>Осуществлять самоконтроль, находить ошибки, как в способе действия, так и в результате, вносить коррект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олученные умения и знания в практическ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учебную задачу, понимать смысл предлагаемой информации, действовать в соответствии с н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над ошибками. Решение задач с величинами «Цена, количество, стоим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ошибки, допущенные в итоговой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ранее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ление ошибок, допущенных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вычислительных навы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умений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, умножение или вычита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ть и исправить ошибки, допущенные в контрольно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, корректировку работы и оценку ее результат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, усидчив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с величинами «цена, количество, стоимость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ть ранее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анализирова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яют величины цена, количество, стоимость  и их соотношения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ять выражения, записанные по условию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нахождение площади и периметра прямоугольника и квадр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геометрических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единицы площади и единицы длин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и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и закрепляют умения находить площадь и периметр прямоугольника и квадр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учебно-познавательный интерес, догадку, стремление к познавательной самосто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на нахождение площади и периметра прямоугольника и квадр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навыки решения геометрических задач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единицы площади и единицы длин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мение сравнивать и рассужд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яют и закрепляют умения находить площадь и периметр прямоугольника и квадр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и анализировать информацию, предложенную в учебнике, учитывать ее в своей работе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умственные и практические действия с ориентацией на предполагаемый результат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гументировано излагать свою точку зрения, внимательно выслушивать мнение одноклассников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оценку текстовой и визуальной информаци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результаты выполненной раб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с единицами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устных вычисл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единицы времени, их соотнош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изученный материал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уют вычислительные навык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о единицах времени и их соотнош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ь контроль и оценку результатов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инимать, анализировать и отбирать необходимую информ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и планировать необходимые дейст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 необходимые действия в соответствии с плано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ать работу (при необходимости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ую самостоятельность, настойчивость в решении поставленных зада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, рабочая тетрад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задач с единицами време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навыки устных вычислени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ть умение решать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единицы времени, их соотнош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е таблицы умножения и деления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яют знания о единицах времени и их соотношением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 задачу, устанавливать взаимосвязь между условием и вопросом задачи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ть арифметическое действие (сложение или вычитание, умножение или деление), которое нужно выполнить, чтобы ответить на вопро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, воспринимать и анализировать полученную информацию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ваться правилами при выполнении работы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ировать практические действия для получения необходимого результат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терпение, старательность, добросовестное отношение, аккуратнос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/>
            </w:pPr>
            <w:r>
              <w:rPr>
                <w:sz w:val="18"/>
                <w:szCs w:val="18"/>
              </w:rPr>
              <w:t>Учебник, рабочая тетрадь. Использование мультимедийного оборуд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48:00Z</dcterms:created>
  <dc:creator>Иван</dc:creator>
  <dc:description/>
  <cp:keywords/>
  <dc:language>en-US</dc:language>
  <cp:lastModifiedBy>Иван</cp:lastModifiedBy>
  <cp:lastPrinted>2012-08-19T21:29:00Z</cp:lastPrinted>
  <dcterms:modified xsi:type="dcterms:W3CDTF">2012-09-23T16:05:00Z</dcterms:modified>
  <cp:revision>37</cp:revision>
  <dc:subject/>
  <dc:title>Учебно-тематическое планирование</dc:title>
</cp:coreProperties>
</file>