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Castellar" w:hAnsi="Castellar" w:eastAsia="Times New Roman" w:cs="Castellar"/>
          <w:b/>
          <w:b/>
          <w:bCs/>
          <w:i/>
          <w:i/>
          <w:color w:val="C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C00000"/>
          <w:sz w:val="40"/>
          <w:szCs w:val="40"/>
          <w:lang w:eastAsia="ru-RU"/>
        </w:rPr>
        <w:t>Уроки</w:t>
      </w:r>
      <w:r>
        <w:rPr>
          <w:rFonts w:eastAsia="Times New Roman" w:cs="Castellar" w:ascii="Castellar" w:hAnsi="Castellar"/>
          <w:b/>
          <w:bCs/>
          <w:i/>
          <w:color w:val="C00000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C00000"/>
          <w:sz w:val="40"/>
          <w:szCs w:val="40"/>
          <w:lang w:eastAsia="ru-RU"/>
        </w:rPr>
        <w:t>доброт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C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мочь ребятам постичь понятия добра и зла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Times New Roman" w:hAnsi="Times New Roman" w:eastAsia="Times New Roman" w:cs="Times New Roman"/>
          <w:b/>
          <w:b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1. Организационный момен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друзья, внимание -</w:t>
        <w:br/>
        <w:t>Ведь прозвенел звонок.</w:t>
        <w:br/>
        <w:t>Садитесь поудобнее -</w:t>
        <w:br/>
        <w:t>Начнём скорей ур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В жизни по-разному можно жить – </w:t>
        <w:br/>
        <w:t>Можно в беде, а можно – в радости,</w:t>
        <w:br/>
        <w:t>Вовремя есть, вовремя пить,</w:t>
        <w:br/>
        <w:t>Вовремя делать гадости.</w:t>
        <w:br/>
        <w:t>А можно так:</w:t>
        <w:br/>
        <w:t xml:space="preserve">На рассвете встать – </w:t>
        <w:br/>
        <w:t>И, помышляя о чуде,</w:t>
        <w:br/>
        <w:t>Рукой, обожженною солнце достать</w:t>
        <w:br/>
        <w:t>И подарить его людям.</w:t>
      </w: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у нас с вами необычный урок- урок доброты. Что такое добро? Что такое зло? Сегодня мы попробуем порассуждать об эт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что такое добро? Где вы его встречали? (Дети отвечают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это всё хорошее, доброе, красивое. Например</w:t>
      </w:r>
      <w:r>
        <w:rPr>
          <w:rFonts w:eastAsia="Times New Roman" w:cs="Times New Roman" w:ascii="Times New Roman" w:hAnsi="Times New Roman"/>
          <w:sz w:val="24"/>
          <w:szCs w:val="24"/>
        </w:rPr>
        <w:t>: солнце, весна, улыбка, мама, папа. Добро – это когда люди  помогают друг друг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егодня мы отправимся с вами  в путешествие в один прекрасный город, который называется Город Доброты, но чтобы попасть туда необходимо будет выполнить кое-какие задания. Вы готовы? Тогда вперед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смотрите, впереди у нас река, чтобы перебраться, надо выполнить задание. Согласны?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Добрые слова не лень</w:t>
      </w:r>
    </w:p>
    <w:p>
      <w:pPr>
        <w:pStyle w:val="Style1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вторять мне трижды в день.</w:t>
      </w:r>
    </w:p>
    <w:p>
      <w:pPr>
        <w:pStyle w:val="Style1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Чтобы попасть на другой берег, давайте вспомним добрые волшебные слова, вы их знаете?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Дети:</w:t>
      </w:r>
      <w:r>
        <w:rPr>
          <w:rFonts w:cs="Times New Roman" w:ascii="Times New Roman" w:hAnsi="Times New Roman"/>
          <w:lang w:eastAsia="ru-RU"/>
        </w:rPr>
        <w:t xml:space="preserve"> ответы детей – спасибо, до свидания, извините и т.д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теперь давайте поиграем, я прочитаю вам стихотворения, а вы продолжите: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ядя Саша огорчен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ал он вот о чем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идел Настеньку – девчушку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а улице сейчас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я – славная девчонка,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я ходит в первый класс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давно уже от Насти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слышу слова …(здравствуйте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лово-то, какое – очень дорогое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стретил Витю я сосед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ча грустная была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еня он, как торпед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етел из-за угл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– представьте зря от Вити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ал я слово … (извините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слово–то, какое – очень дорогое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ро внучку говорил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ая досада –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ртфель ей подарил,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жу – очень рад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нельзя ж молчать, как рыба,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сказала бы … (спасибо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слово-то, какое – очень дорогое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очему эти слова называют волшебными?</w:t>
      </w:r>
    </w:p>
    <w:p>
      <w:pPr>
        <w:pStyle w:val="Normal"/>
        <w:rPr/>
      </w:pPr>
      <w:r>
        <w:rPr>
          <w:rFonts w:cs="Times New Roman" w:ascii="Times New Roman" w:hAnsi="Times New Roman"/>
          <w:lang w:eastAsia="ru-RU"/>
        </w:rPr>
        <w:t xml:space="preserve">Молодцы! Теперь можно идти дальше. 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u w:val="single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Впереди у нас </w:t>
      </w:r>
      <w:r>
        <w:rPr>
          <w:rFonts w:cs="Times New Roman" w:ascii="Times New Roman" w:hAnsi="Times New Roman"/>
          <w:b/>
          <w:color w:val="C00000"/>
          <w:u w:val="single"/>
          <w:lang w:eastAsia="ru-RU"/>
        </w:rPr>
        <w:t>лес «Добрых поступков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людям помогает,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е тратит время зр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ими дел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лавит он себ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-Жители этого леса - сказочные герои. Сейчас они расскажут 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, а вы назовите их име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очень люблю свою бабушку, которая живет за лесом. Я забочу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й и часто ношу ей пирожки. (Красная Шапочк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в трудную минуту всегда рядом со своим хозяином. Ради ег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ья мне пришлось сразиться с Людоедом.(Кот в сапогах)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, несмотря на свой рост в дюйм, спасла ласточку. (Дюймовочк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Стать добрым волшебни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-ка попробу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хитрости вов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ужно ос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нять и исполнить желанье другог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удовольствие, честное слов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 клумбе – цветок, его листья повис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стит он… Очем7 угадал его мыс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н хочет напиться, эй, дождик, пол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ждик струится из лейки тво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А что же сестренка скучает в сторонк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шебное что-нибудь сделай сестренк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И ты обернулся ретивым конем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опом сестренка помчалась на н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Хоть мама еще не вернулась с работы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рудно узнать ее думы, заб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«Вернусь, хорошо бы пошить, полатат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адо с уборкой возиться опя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И ты совершаешь великое чудо –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 засверкал, засияла посу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ахнула мама, вернувшись домо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а это как в сказке, волшебник ты мой!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акие добрые поступки совершали вы в своей жизни? (Ответы детей)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лично, мы преодолели следующее препятствие и двигаемся дальше. Посмотрите, что это перед нами? Правильно, это город Доброты, к которому мы шли. Но надо еще ворота открыть, а это смогут сделать только те, кто знает, что значит друзья. А вы знаете, кого можно назвать друго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 дружбу верит горяч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друга чувствует плеч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никогда не упад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ой беде не пропад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обрых слов не пожа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еси их для друз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йчас мы с вами поиграем. Игра называется </w:t>
      </w:r>
      <w:r>
        <w:rPr>
          <w:rFonts w:cs="Times New Roman" w:ascii="Times New Roman" w:hAnsi="Times New Roman"/>
          <w:color w:val="C00000"/>
          <w:sz w:val="24"/>
          <w:szCs w:val="24"/>
          <w:u w:val="single"/>
        </w:rPr>
        <w:t>«Комплименты».</w:t>
      </w:r>
      <w:r>
        <w:rPr>
          <w:rFonts w:cs="Times New Roman" w:ascii="Times New Roman" w:hAnsi="Times New Roman"/>
          <w:sz w:val="24"/>
          <w:szCs w:val="24"/>
        </w:rPr>
        <w:t xml:space="preserve"> Встаем все в круг, у  меня в руках игрушка, я передаю ее кому-нибудь из вас и говорю комплимент, то есть что-то приятное, вы передаете следующему, тоже говорите комплимент и т.д. 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Скажите, что вы чувствовали, когда слышали приятные слова в свой адрес? </w:t>
      </w:r>
    </w:p>
    <w:p>
      <w:pPr>
        <w:pStyle w:val="Normal"/>
        <w:rPr/>
      </w:pPr>
      <w:r>
        <w:rPr>
          <w:rFonts w:cs="Times New Roman" w:ascii="Times New Roman" w:hAnsi="Times New Roman"/>
          <w:lang w:eastAsia="ru-RU"/>
        </w:rPr>
        <w:t>- Вот вы и совершили  уже доброе дело, сделали приятно своему однокласснику.</w:t>
      </w:r>
    </w:p>
    <w:p>
      <w:pPr>
        <w:pStyle w:val="Normal"/>
        <w:rPr/>
      </w:pPr>
      <w:r>
        <w:rPr>
          <w:rFonts w:cs="Times New Roman" w:ascii="Times New Roman" w:hAnsi="Times New Roman"/>
          <w:lang w:eastAsia="ru-RU"/>
        </w:rPr>
        <w:t>- Итак, внимание, мы пришли в наш город Доброты. Посмотрите, какой он красивый, веселый, как вы думаете, почем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>Дети:</w:t>
      </w:r>
      <w:r>
        <w:rPr>
          <w:rFonts w:cs="Times New Roman" w:ascii="Times New Roman" w:hAnsi="Times New Roman"/>
          <w:lang w:eastAsia="ru-RU"/>
        </w:rPr>
        <w:t xml:space="preserve"> Потому что там живут добрые люди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кажите, ребята, как вы думаете, вам под силу совершать добрые дела? Что вы можете сделать?</w:t>
      </w:r>
    </w:p>
    <w:p>
      <w:pPr>
        <w:pStyle w:val="Normal"/>
        <w:rPr/>
      </w:pPr>
      <w:r>
        <w:rPr>
          <w:rFonts w:cs="Times New Roman" w:ascii="Times New Roman" w:hAnsi="Times New Roman"/>
          <w:lang w:eastAsia="ru-RU"/>
        </w:rPr>
        <w:t>- А для чего нужно быть добрым человеком, совершать добрые поступки? Нужно ли обязательно ждать благодарность за сделанное доброе дело?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нечно, добрые дела нужно совершать не для награды и благодарности, а просто так.</w:t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Если встретился знакомый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на улице, хоть дома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лчите, не стесняйтесь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мым не притворяйтесь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ороваться спешите,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Громко «</w:t>
      </w:r>
      <w:r>
        <w:rPr>
          <w:rFonts w:cs="Times New Roman" w:ascii="Times New Roman" w:hAnsi="Times New Roman"/>
          <w:b/>
          <w:sz w:val="24"/>
          <w:szCs w:val="24"/>
        </w:rPr>
        <w:t>Здравствуйте!»</w:t>
      </w:r>
      <w:r>
        <w:rPr>
          <w:rFonts w:cs="Times New Roman" w:ascii="Times New Roman" w:hAnsi="Times New Roman"/>
          <w:sz w:val="24"/>
          <w:szCs w:val="24"/>
        </w:rPr>
        <w:t xml:space="preserve"> скажите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  </w:t>
      </w:r>
      <w:r>
        <w:rPr>
          <w:rFonts w:eastAsia="Times New Roman" w:cs="Times New Roman" w:ascii="Times New Roman" w:hAnsi="Times New Roman"/>
          <w:sz w:val="24"/>
          <w:szCs w:val="24"/>
        </w:rPr>
        <w:t>Если вы кого-то обидели случай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 наступили на ногу нечаянн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олько не молчите, только не молчите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го не тяните, скажите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Извините!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сли словом или делом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м помог кто-либ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стесняйтесь громко, смел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оворить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Спасибо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Не обижайтесь, будьте добры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 всем, кто слаб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усть не боится вас вороб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грейте котён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гладьте щен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мотылька не сгоните с цвет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обижайте и мошкар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забывайте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будьте добры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нь часто человек стоит перед выбором: добро или зло, как поступить, что сказать? Я хочу, чтобы всегда выбирали добрые поступки и слова, чтобы вас окружали только добрые о люди, а сами вы шагали по жизни только дорогою добра</w:t>
      </w:r>
    </w:p>
    <w:p>
      <w:pPr>
        <w:pStyle w:val="21"/>
        <w:tabs>
          <w:tab w:val="clear" w:pos="708"/>
          <w:tab w:val="left" w:pos="36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21"/>
        <w:tabs>
          <w:tab w:val="clear" w:pos="708"/>
          <w:tab w:val="left" w:pos="360" w:leader="none"/>
        </w:tabs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Вежливым человеком не рождаются, а становятся. От вас требуется умение самим следить за собой, понимать, как необходимо себя вести в разных ситуациях. Не обижайся на взрослых, если те делают замечание. Ведь доброе слово человеку, что дождь в засуху.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ся мне попрощаться,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елав при этом вам,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добрыми вы были,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 волшебных не забыли,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добрыми словами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и вы с друзьями.</w:t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C00000"/>
          <w:sz w:val="24"/>
          <w:szCs w:val="24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color w:val="C0504D"/>
          <w:sz w:val="28"/>
          <w:szCs w:val="28"/>
        </w:rPr>
        <w:t>Источники:</w:t>
      </w:r>
    </w:p>
    <w:p>
      <w:pPr>
        <w:pStyle w:val="Style19"/>
        <w:rPr>
          <w:rFonts w:ascii="Times New Roman" w:hAnsi="Times New Roman" w:cs="Times New Roman"/>
          <w:b/>
          <w:b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color w:val="C0504D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://www.omsk.edu.ru/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стих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vlu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 праздник «Сделаем мир добрее!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reamworlds.ru/uploads/posts/2009-01/1233324247_les2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казочный лес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hotos.lifeisphoto.ru/9/0/97028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реч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detskij-sad.ru/images/78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казочный город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mg0.liveinternet.ru/images/attach/c/0/47/443/47443032_Dobro_i_zlo__V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добро и зло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tyle15">
    <w:name w:val="Основной текст Знак"/>
    <w:basedOn w:val="Style14"/>
    <w:qFormat/>
    <w:rPr>
      <w:sz w:val="22"/>
      <w:szCs w:val="22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.edu.ru/" TargetMode="External"/><Relationship Id="rId3" Type="http://schemas.openxmlformats.org/officeDocument/2006/relationships/hyperlink" Target="http://www.eduvluki.ru/" TargetMode="External"/><Relationship Id="rId4" Type="http://schemas.openxmlformats.org/officeDocument/2006/relationships/hyperlink" Target="http://dreamworlds.ru/uploads/posts/2009-01/1233324247_les2.jpg" TargetMode="External"/><Relationship Id="rId5" Type="http://schemas.openxmlformats.org/officeDocument/2006/relationships/hyperlink" Target="http://photos.lifeisphoto.ru/9/0/97028.jpg" TargetMode="External"/><Relationship Id="rId6" Type="http://schemas.openxmlformats.org/officeDocument/2006/relationships/hyperlink" Target="http://www.detskij-sad.ru/images/78.jpg" TargetMode="External"/><Relationship Id="rId7" Type="http://schemas.openxmlformats.org/officeDocument/2006/relationships/hyperlink" Target="http://img0.liveinternet.ru/images/attach/c/0/47/443/47443032_Dobro_i_zlo__V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0:58:00Z</dcterms:created>
  <dc:creator>USER</dc:creator>
  <dc:description/>
  <cp:keywords/>
  <dc:language>en-US</dc:language>
  <cp:lastModifiedBy>Админ</cp:lastModifiedBy>
  <dcterms:modified xsi:type="dcterms:W3CDTF">2013-05-04T07:01:00Z</dcterms:modified>
  <cp:revision>8</cp:revision>
  <dc:subject/>
  <dc:title/>
</cp:coreProperties>
</file>