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Зачёт №1</w:t>
      </w:r>
    </w:p>
    <w:p>
      <w:pPr>
        <w:pStyle w:val="TextBody"/>
        <w:rPr/>
      </w:pPr>
      <w:r>
        <w:rPr/>
        <w:t>Вторая мировая и Великая Отечественная война СССР 1941 — 1945 г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дание 1 (3)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Выберите правильный ответ: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а) открытие второго фронта: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1) май 1944 г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2) июнь 1944г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3) февраль 1943г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4) нет верного ответа </w:t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б) название операции по освобождению Белоруссии: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) «Кутузов»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) « Румянцев»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) «Багратион»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4) «Суворов»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По какому принципу организованы ряды?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) Лёня Голиков, Марат Казей, Валя Котик, Зина Портнова.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б) 8 сентября 1941г., 18 января 1943 г., 27 января 1944 г.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Что является лишним в ряду?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) конференции антигитлеровской коалиции: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Московская, Генуэзская, Крымская, Потсдамская.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б) коренной перелом в ходе Великой Отечественной войны: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битва за Москву, Сталинградская битва, Курская битва.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Вставьте вместо пропусков: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о плану немецкого командования «._____.» предлагалось осуществить _________(«_____»)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ойну силами группы армий «______» - основной удар на Прибалтику и _________; «Центр» - наступление на ______; «______» - Западная Украина, Днепр, юго-восток.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Расположите в хронологической последовательности: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) битва за Москву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б) снятие блокады Ленинграда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) Курская битва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) Смоленское сражение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д) Сталинградская битва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е) восстановление государственной границы СССР  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Что является лишним в ряду: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а) страны участницы антигитлеровской коалиции: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ССР. США, Англия, Швеция, Франция.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б) Название операций германской армии: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«Тайфун», «Блау», «Цитадель», «Уран», «Зимняя гроза».</w:t>
      </w:r>
    </w:p>
    <w:p>
      <w:pPr>
        <w:pStyle w:val="TextBody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Задание 2 (4)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Установите соответствие: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" w:cs="Arial"/>
              </w:rPr>
              <w:t xml:space="preserve">     </w:t>
            </w:r>
            <w:r>
              <w:rPr/>
              <w:t>Событие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/>
              <w:t>Место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" w:cs="Arial"/>
              </w:rPr>
              <w:t xml:space="preserve">              </w:t>
            </w:r>
            <w:r>
              <w:rPr/>
              <w:t>Дата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Первый ночной таран в воздухе.</w:t>
            </w:r>
          </w:p>
          <w:p>
            <w:pPr>
              <w:pStyle w:val="Style17"/>
              <w:rPr/>
            </w:pPr>
            <w:r>
              <w:rPr/>
              <w:t>2. Операция «Тайфун»</w:t>
            </w:r>
          </w:p>
          <w:p>
            <w:pPr>
              <w:pStyle w:val="Style17"/>
              <w:rPr/>
            </w:pPr>
            <w:r>
              <w:rPr/>
              <w:t>3.Первый артсалют в годы Великой Отечественной войны</w:t>
            </w:r>
          </w:p>
          <w:p>
            <w:pPr>
              <w:pStyle w:val="Style17"/>
              <w:rPr/>
            </w:pPr>
            <w:r>
              <w:rPr/>
              <w:t>4. Последний бой с немецко-фашистскими захватчиками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) г.Москва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б) в битве за Москву</w:t>
            </w:r>
          </w:p>
          <w:p>
            <w:pPr>
              <w:pStyle w:val="Style17"/>
              <w:rPr/>
            </w:pPr>
            <w:r>
              <w:rPr/>
              <w:t>в) г. Прага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г. нет верного ответа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) 1941 г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б) 11 мая 1945 г. </w:t>
            </w:r>
          </w:p>
          <w:p>
            <w:pPr>
              <w:pStyle w:val="Style17"/>
              <w:rPr/>
            </w:pPr>
            <w:r>
              <w:rPr/>
              <w:t>в) август 1943 г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г) 1942 г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eastAsia="Arial" w:cs="Arial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</w:rPr>
        <w:t xml:space="preserve">         </w:t>
      </w:r>
    </w:p>
    <w:p>
      <w:pPr>
        <w:pStyle w:val="TextBody"/>
        <w:numPr>
          <w:ilvl w:val="0"/>
          <w:numId w:val="3"/>
        </w:numPr>
        <w:rPr/>
      </w:pPr>
      <w:r>
        <w:rPr/>
        <w:t>Установите соответствие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/>
              <w:t>Событие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" w:cs="Arial"/>
              </w:rPr>
              <w:t xml:space="preserve">             </w:t>
            </w:r>
            <w:r>
              <w:rPr/>
              <w:t>Место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" w:cs="Arial"/>
              </w:rPr>
              <w:t xml:space="preserve">             </w:t>
            </w:r>
            <w:r>
              <w:rPr/>
              <w:t>Дата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Водружение знамени Победы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2. Открытие второго фронта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3. Безоговорочная капитуляция Японии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4. Безоговорочная капитуляция Германии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) рейхстаг г.Берлин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б) крейсер «Миссури»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в) Нормандия, Франция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г) г. Карлсхорст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) 8 мая1945 г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б) 6 июня 1944 г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в) 30 апреля 1945г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г) 2 сентября 1945 г.</w:t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Задание 3 (5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 ком идёт речь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а) С 1920 -х годов в Красной Армии. Один из выдвинутых Сталиным генералов. В боях под Киевом и Москвой зарекомендовал себя как способный командир. В годы ВОВ командовал корпусом и армией, являлся заместителем командующего Волховским фронтом, командиром 2-й Ударной армии, оказавшейся весной 1942 года в окружении под Ленинградом. Попал в плен ( по другим данным — сдался добровольно). Сотрудничал с фашистами, возглавил «Комитет освобождения народов России» и «Русскую освободительную армию», состоящую из военнопленных. В мае 1945 года захвачен советскими частями. По приговору Военной коллегии Верховного суда СССР в 1946 году повешен.</w:t>
      </w:r>
    </w:p>
    <w:p>
      <w:pPr>
        <w:pStyle w:val="TextBody"/>
        <w:rPr/>
      </w:pPr>
      <w:r>
        <w:rPr>
          <w:b w:val="false"/>
          <w:bCs w:val="false"/>
        </w:rPr>
        <w:t xml:space="preserve">б) Родился в Финляндии. Закончил с отличием кавалерийское училище в Петербурге. Был ассистентом во время коронации молодого императора Николая </w:t>
      </w:r>
      <w:r>
        <w:rPr>
          <w:b w:val="false"/>
          <w:bCs w:val="false"/>
          <w:lang w:val="en-US"/>
        </w:rPr>
        <w:t xml:space="preserve">II. </w:t>
      </w:r>
      <w:r>
        <w:rPr>
          <w:b w:val="false"/>
          <w:bCs w:val="false"/>
          <w:lang w:val="ru-RU"/>
        </w:rPr>
        <w:t>Герой русско-японской и Первой мировой войн. В 1917 г. в звании генерала русской армии отправлен в отставку. В Финляндии — маршал, главнокомандующий финляндской армией в годы войны ( его именем названа линия обороны), затем президент. Умер в 191 г. На надгробии этого мужественного, мудрого человека начертано «За чистое дело — чистым оружием».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>Словарная работа: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Ленд-лиз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риказ №227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ГКО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«Катюша»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Лига Наций</w:t>
      </w:r>
    </w:p>
    <w:p>
      <w:pPr>
        <w:pStyle w:val="TextBody"/>
        <w:numPr>
          <w:ilvl w:val="0"/>
          <w:numId w:val="4"/>
        </w:numPr>
        <w:spacing w:before="0" w:after="1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Пакт Молотова — Риббентропа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36:07Z</dcterms:created>
  <dc:creator/>
  <dc:description/>
  <dc:language>en-US</dc:language>
  <cp:lastModifiedBy/>
  <cp:lastPrinted>2013-01-29T16:20:00Z</cp:lastPrinted>
  <cp:revision>0</cp:revision>
  <dc:subject/>
  <dc:title/>
</cp:coreProperties>
</file>