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Зоткина Надежда Ивановна  nsportal.ru›zotkina-nadezhda-ivanov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nsportal.ru/user/4447</w:t>
        </w:r>
      </w:hyperlink>
      <w:r>
        <w:rPr>
          <w:sz w:val="28"/>
          <w:szCs w:val="28"/>
        </w:rPr>
        <w:t xml:space="preserve"> Зоткина Надежда Ивано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йт «Будни  словес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 награды за межаттестационный период:</w:t>
      </w:r>
    </w:p>
    <w:p>
      <w:pPr>
        <w:pStyle w:val="Normal"/>
        <w:rPr/>
      </w:pPr>
      <w:r>
        <w:rPr>
          <w:sz w:val="28"/>
          <w:szCs w:val="28"/>
        </w:rPr>
        <w:t>1. Почётная грамота за победу в конкурсе» Школьный учитель- 2011" на грант ОАО "Уральская Сталь", 2011</w:t>
      </w:r>
    </w:p>
    <w:p>
      <w:pPr>
        <w:pStyle w:val="Normal"/>
        <w:rPr/>
      </w:pPr>
      <w:r>
        <w:rPr>
          <w:sz w:val="28"/>
          <w:szCs w:val="28"/>
        </w:rPr>
        <w:t>Грант ОАО» Уральская Сталь", октябрь 2011</w:t>
      </w:r>
    </w:p>
    <w:p>
      <w:pPr>
        <w:pStyle w:val="Normal"/>
        <w:rPr/>
      </w:pPr>
      <w:r>
        <w:rPr>
          <w:sz w:val="28"/>
          <w:szCs w:val="28"/>
        </w:rPr>
        <w:t>2.Почётная грамота Начальника управления образования г. Новотроицка, приказ №284 от 31.08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ысокий уровень подготовки выпускников к единому  государственному экзаме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Благодарность Главы города Новотроицка и городского Совета депутатов,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лодотворную творческую деятельность ,большую кропотливую работу в области образования, педагогический талант, активную жизненную пози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лагодарственное письмо Управления образования и Комитета по культуре г. Новотрои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дготовку учащихся и участие в городском литературно-интеллектуальном конкурсе знатоков творчества Н.В.Гог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ертификат участника Международной научно-практической конференции,2011</w:t>
      </w:r>
    </w:p>
    <w:p>
      <w:pPr>
        <w:pStyle w:val="Normal"/>
        <w:rPr/>
      </w:pPr>
      <w:r>
        <w:rPr>
          <w:sz w:val="28"/>
          <w:szCs w:val="28"/>
        </w:rPr>
        <w:t>Выступление на Международной научно-практической конференции "Литература и язык в евразийском культурном пространств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ченическое сочинение обо мне - победитель городского конкурса сочинений"Расскажи об учителе", опубликованное в газете "Гвардеец труда",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татья обо мне в газете"Металлург",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обо мне в газете"Металлург",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Почётная грамота "МЕТАЛЛОИНВЕСТ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Удостоверение о прохождении курсов" Использование инновационных технологий в подготовке выпускников средних общеобразовательных школ к продолжению образован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Удостоверение экспе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Свидетельство слушателя In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Почётная грамота за победу в школьном конкурсе " Учитель года" в номинации "Вдохновение"2010</w:t>
      </w:r>
    </w:p>
    <w:p>
      <w:pPr>
        <w:pStyle w:val="Normal"/>
        <w:rPr/>
      </w:pPr>
      <w:r>
        <w:rPr>
          <w:sz w:val="28"/>
          <w:szCs w:val="28"/>
        </w:rPr>
        <w:t>13 Почётная грамота за победу в конкурсе "Корпоративная активность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иплом 5-ой Всероссийской педагогической видеоконференции»Личностно-ориентированные технологии аттестации и контроля учащихся»  Серия Б № 763/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Благодарственное письмо партии"Единая Россия"</w:t>
      </w:r>
    </w:p>
    <w:p>
      <w:pPr>
        <w:pStyle w:val="Normal"/>
        <w:rPr/>
      </w:pPr>
      <w:r>
        <w:rPr>
          <w:sz w:val="28"/>
          <w:szCs w:val="28"/>
        </w:rPr>
        <w:t>16.Благодарственное письмо У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Грамота У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Диплом участника Всероссийской Педагогической Видеоконференции» Пути совершенствования продуктивного мышления в работе с учебной книг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Г №15660/2012 от 17.09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и публикаци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зитка проекта» Деловой русский язык" </w:t>
      </w:r>
      <w:hyperlink r:id="rId3">
        <w:r>
          <w:rPr>
            <w:rStyle w:val="InternetLink"/>
            <w:sz w:val="28"/>
            <w:szCs w:val="28"/>
          </w:rPr>
          <w:t>http://nsportal.ru/node/20506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вой русский язык и информационное развитие личности, проект учащихся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nsportal.ru/user/444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вой русский язык и информационное развитие личности, проект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учителя» Деловой русский язык" </w:t>
      </w:r>
      <w:hyperlink r:id="rId5">
        <w:r>
          <w:rPr>
            <w:rStyle w:val="InternetLink"/>
            <w:sz w:val="28"/>
            <w:szCs w:val="28"/>
          </w:rPr>
          <w:t>http://nsportal.ru/node/204984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бликация Зоткиной Н.И. </w:t>
      </w:r>
      <w:hyperlink r:id="rId6">
        <w:r>
          <w:rPr>
            <w:rStyle w:val="InternetLink"/>
            <w:sz w:val="28"/>
            <w:szCs w:val="28"/>
          </w:rPr>
          <w:t>http://nsportal.ru/user/444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циональная идея выражается в язы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тья из сборника докладов Международной научно-практическ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ференции » Русский язык как средство межкультурной коммуник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енбург, 2007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Элективный курс «Деловой русский язык в школе» Выступление на Международной научно-практической конференции ,2011</w:t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nsportal.ru/node/20514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личностного потенциала учащихся на уроках литературы посредством внедрения проектной деятельности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nsportal.ru/node/404840</w:t>
        </w:r>
      </w:hyperlink>
    </w:p>
    <w:p>
      <w:pPr>
        <w:pStyle w:val="Normal"/>
        <w:rPr/>
      </w:pPr>
      <w:r>
        <w:rPr>
          <w:sz w:val="28"/>
          <w:szCs w:val="28"/>
        </w:rPr>
        <w:t>Сборник научных трудов «Инновации. Инициатива. Опыт»№4 за 2012 год  Статья  Зоткиной Н.И..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Элективный курс «Деловой русский язык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российские творческие конкурсы, в которых приняли участие мои уче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Алые паруса» (</w:t>
      </w:r>
      <w:hyperlink r:id="rId9">
        <w:r>
          <w:rPr>
            <w:rStyle w:val="InternetLink"/>
            <w:sz w:val="28"/>
            <w:szCs w:val="28"/>
          </w:rPr>
          <w:t>http://nsportal.ru/node/32986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/4447" TargetMode="External"/><Relationship Id="rId3" Type="http://schemas.openxmlformats.org/officeDocument/2006/relationships/hyperlink" Target="http://nsportal.ru/node/205062" TargetMode="External"/><Relationship Id="rId4" Type="http://schemas.openxmlformats.org/officeDocument/2006/relationships/hyperlink" Target="http://nsportal.ru/user/4447" TargetMode="External"/><Relationship Id="rId5" Type="http://schemas.openxmlformats.org/officeDocument/2006/relationships/hyperlink" Target="http://nsportal.ru/node/204984" TargetMode="External"/><Relationship Id="rId6" Type="http://schemas.openxmlformats.org/officeDocument/2006/relationships/hyperlink" Target="http://nsportal.ru/user/4447" TargetMode="External"/><Relationship Id="rId7" Type="http://schemas.openxmlformats.org/officeDocument/2006/relationships/hyperlink" Target="http://nsportal.ru/node/205142" TargetMode="External"/><Relationship Id="rId8" Type="http://schemas.openxmlformats.org/officeDocument/2006/relationships/hyperlink" Target="http://nsportal.ru/node/404840" TargetMode="External"/><Relationship Id="rId9" Type="http://schemas.openxmlformats.org/officeDocument/2006/relationships/hyperlink" Target="http://nsportal.ru/node/32986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22:29:00Z</dcterms:created>
  <dc:creator>Надежда</dc:creator>
  <dc:description/>
  <cp:keywords/>
  <dc:language>en-US</dc:language>
  <cp:lastModifiedBy>Надежда</cp:lastModifiedBy>
  <cp:lastPrinted>2013-05-04T14:38:00Z</cp:lastPrinted>
  <dcterms:modified xsi:type="dcterms:W3CDTF">2013-05-04T08:40:00Z</dcterms:modified>
  <cp:revision>2</cp:revision>
  <dc:subject/>
  <dc:title>Зоткина Надежда Ивановна  nsportal</dc:title>
</cp:coreProperties>
</file>