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атрализованная постановка для детей и родителей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рога к теремку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старшая группа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воспитатель Дмитриева Елена Васильевна МБДОУ Д/с №10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Усолье-Сибирско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ктябрь 2011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умение применять полученные знания в инсцениров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Безопасность»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точнить знания о дорожных знака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:</w:t>
      </w:r>
    </w:p>
    <w:p>
      <w:pPr>
        <w:pStyle w:val="Style18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их способностей;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«Социализация»: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звать эмоциональный отклик у детей от общения с героя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е лиц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 (воспитатель) – Светофор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ш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ягуш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двед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яц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Ёжи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ис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зале – дорожная разметка, теремок, дорожные знаки: «Пункт питания», «Опасность», «Пешеходный переход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ветофор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Я светофор, я светофор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сем известен с давних пор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ас правилам движения сегодня науч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вместе  с вами в сказку отправиться хоч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бегает Мышка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Я маленькая мышка, я по лесу брожу,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щу себе домишко, ищу, не нахож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кушать захотела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Где б столовую найт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только знаков на пут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Если кушать ты захочешь –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смотри скорей сюд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Этот знак тебе подскажет –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Здесь есть вкусная ед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ышка подбегает к столу, принюхивается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030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ак вкусно пахнет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х, наелась, не мог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 теремок теперь бегу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ежит в теремок, выглядывает из окошка; появляется Лягушка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ечка, мошки и трав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Теплый дождик, ква-ква-кв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Я лягушка, я квакушк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глядите, каков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ва-ак мне в теремок пройти?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ва-ак дорожку перейт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лосатая лошад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ерез улицу ведёт –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Здесь нам очень осторож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ужно сделать перехо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е спеши, а главным дело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лево-вправо погляд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ет машин – шагаем смело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Есть машины - стой и жд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Нет машин – прехож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 теремочке посиж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82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заяц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Буду в тереме я жить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 охранником служит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от он – чудо-теремо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еребегу наискосо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офор (свистит в свисток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Это что ещё за мод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еребегать наискосок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ы видел знаки пешеход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 где дорогу пересёк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Заяц  (</w:t>
      </w:r>
      <w:r>
        <w:rPr>
          <w:i/>
          <w:sz w:val="28"/>
          <w:szCs w:val="28"/>
        </w:rPr>
        <w:t>дрожит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звините, я не знал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Ой, боюсь, ой, я пропа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инька, не бойся!  Зайка, успокойся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сли надо перейти – должен прямо ты идт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3770" cy="165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ветофор показывает дорогу, заяц уходит в теремок, выходит Ёж, поёт песню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Ёж        Маленький ёжик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Четверо ножек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На спине грибок нес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есенку свою пою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Фуфти, фуфти, фуфти-ф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На спине грибок нес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Самый умный я в лесу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равила всегда учу! (</w:t>
      </w:r>
      <w:r>
        <w:rPr>
          <w:i/>
          <w:sz w:val="28"/>
          <w:szCs w:val="28"/>
        </w:rPr>
        <w:t>переходит дорогу к Теремку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Ёжика пример  берите –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авила всегда учит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езжает Лиса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Лис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мечательный знак –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осклицательный зна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начит можно здесь крича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еть, гулять, озорнич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сли бегать – босиком, если ехать с ветерком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отвечу очень строго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десь опасная доро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Очень просит знак дорожны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хать тихо, осторожно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иса заходит в теремок, выходит Медведь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Мой весёлый, звонкий мяч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ы куда помчался вскач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расный, синий, голубой –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е угнаться за тобой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той скорее косолапый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ожалей свои ты лап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а дороге не играй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авила ты соблюдай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а проезжей части, дет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е играйте в игры э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Бегать можно без оглядк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о дворе и на площадке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ветофор провожает медведя в теремок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Уж мы будем, мы будем дружи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удем в тереме весело жи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работать, и петь, и пляса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удем правила мы изучат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i/>
          <w:sz w:val="28"/>
          <w:szCs w:val="28"/>
        </w:rPr>
        <w:t>Песенка звере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вери танцуют и поют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поляну прибежали шустрые зверят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вила теперь все знают малые ребя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лапку, за лапку, за лапку берис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есные зверята, скорей подружис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апками захлопали – хлопай веселей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жками затопали – топай посильней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ватит, хватит мы устали, будем отдых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дохнём -  и снова станем весело плясат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2190" cy="171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252980" cy="1696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45:00Z</dcterms:created>
  <dc:creator>user</dc:creator>
  <dc:description/>
  <cp:keywords/>
  <dc:language>en-US</dc:language>
  <cp:lastModifiedBy>user</cp:lastModifiedBy>
  <dcterms:modified xsi:type="dcterms:W3CDTF">2013-05-05T03:04:00Z</dcterms:modified>
  <cp:revision>9</cp:revision>
  <dc:subject/>
  <dc:title/>
</cp:coreProperties>
</file>