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арий Э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орский детский сад «Ска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непосредственно образовательной деятельности ОО «Позна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«По дорожкам родного ле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воспитатель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Затеева Г.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Красногор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формирование знаний о природных  объектах экологической тро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должать формировать у  дошкольников представления о природе марийского  края, о том как хвойный лес готовится к зи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у детей наблюдательность и зрительную памя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оспитывать у детей бережное отношение к при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 экологической тро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вместе с воспитателем выходят на улицу. Им на встречу выходит хозяйка ле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ая фе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Здравствуйте!  Это кто  ко мне в гости пожаловал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Здравствуйте! Меня зовут Галина Федоровна, а это дети из подготовительной групп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 Здравствуй, Лесная Фея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ая Фе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Зачем вы пришли в лес? И знаете ли вы правила поведения  в моём лесном царств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ая Фе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Я это обязательно  должна  проверить. Разные люди здесь бывают, но не всех стоит  в лес пускать. Посмотрите на картинки внимательно. Что плохого и что хорошего  может сделать человек в моем лес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ти  отвечают : плохое - поломанные ветки, брошенный мусор потоптанная трава, хорошо е- проложенные дорожки, убирают клумбы, вешают кормушк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ая Фе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к же относится к людя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Люди и их поступки бывают разными и хорошими и плох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ая Фе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Я не хочу что бы кто-то повредил природе. Не обиди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Нет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ая Фе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огда заходите  в мой дом. Вот вам карта. Здесь указан маршрут вашего путешествия. Только у меня одно условие на каждой остановке внимательно смотрите нет ли каких жалоб и проблем у природных объектов, что  вы увидите красивого и интересного. Потом вместе с воспитателем вы создадите альбом о нашем родном марийском ле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рвая остановка  «Все на свете друг другу нужн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оспитатель обращает внимание детей на то, что растения располагаются ярусами: первый ярус – травы, второй -  кустарники, третий – дерев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тение отрывка  из стихотвор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. Заходера «Про всех на свет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-вс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на свете нужны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ош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меньше нужны, чем сл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льзя обойти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чудищ нелеп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даже без хищ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лых и свирепых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жны все на свет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жны все подряд Кто делает м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кто делает я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охие д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кошки без мыш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мышки без кош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лучше делиш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Вспомнить правила поведения в лесу, выяснить роль леснич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торая остановка «В сосновом бор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Как дышится легко в бору сосново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кажется смолистым срубом новы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гладким веткам белки скачут ловк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волы, как медь, горят по вечер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дятла ярко-красная голов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лькает в сосняке то здесь, то т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Рассказ воспитателя о соснах :строение сосны,где растут сосны и почему воздух в сосновом бору свежий, какие звери и птицы живут зде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ретья остановка «В гостях у ёлоч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оспитатель загадывает загад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а и строй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я в иголочках 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сосенке сест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любит влажные ме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ёл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Рассказ воспитателя о том:строение ели,скольнко живут ели , кто любит семена еловых шишек, что делают из древесины ели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Подвижная игра «Ель, елка, елоч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Четвертая остановка «Можжевельн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оспитатель рассказывает можжевельнике. (Как выглядит куст, какие у него ягоды, чем полезен можжевельник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Чтение стихотвор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жевеловый куст возле леса стои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им видом к себе он зовет и ман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о листьев хвоинки торча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год бусы, синея, на ветвях леж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жевеловый куст од чего же он гу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чего же пахуч, хотя совсем не могу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ятая остановка «Грибная поля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оспитатель читает стихотворение «Где найти грибо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день сухой и знойн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в бору смолистом, хвой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грибочки - под куст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зелеными лис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дождик прошуми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лагой лес омы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иг лисички да волнуш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бегутся по опуш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Т.А.Шорыги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каз воспитателя о грибах (что такое гриб, как правильно одеваться в по грибы, как срезать грибы, какие звери любят угощаться гриб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 Съедобное - не съедобное 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Знакомство с целебными травами: описание внешнего вида, время сбора, на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говорка «На каждую хворь своя трав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ение стихотворения «Целебные трав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упили дни целебных тр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яты, иван-чая, зверобо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х в пучки душистые собра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лесов несу цветы с собою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Т.А.Шорыги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Воспитатель загадывает загадк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ла зеленой, малень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ом я стала  алень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лнце почернела 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вот теперь я спела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ягод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каз воспитателя о том, какие ягоды люди собирают в лесу, какие звери и птицы живут в нашем лесу и  любят полакомиться яго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движная игра «У медведя во бору  грибы ягоды беру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Шестая остановка «Озер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оспитатель читает загадк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доль по вод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ывет лодок верен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ереди корабль ид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собою их вед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ел нет у малых лод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кораблик больно ход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раво, влево, взад, впер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ю ватагу пов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утка с утят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рассказывает об озере и его обитател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Подвижная игра «Рыбаки и рыбки»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едьмая остановка «У кормуш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Воспитатель читает загадк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тся ночью червя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удо - юдо на суку?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инный клюв и два крыла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етай- плохи 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кого червяк бои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адали? Это…(пт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оспитатель рассказывает о  зимующих, перелетных и пролетных птицах нашего края. Дети наблюдают за поведением пт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 Воспитатель рассказывает, как правильно кормить птиц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 времякормления птиц и зверей не сорить, не оставлять мусор в лес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рмить в одно и том же местев одно время,  время,  потому что птицы сами будут прилетать к  кормушке к этому време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рмить нужно птиц регулярно, ежедневно, нельзя подкармливать   не регулярно, потому что зимой это им необходим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корма нужно  класть мало, именно, для того, чтобы подкормить в трудное врем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дкормки птиц можно повесить хлеба,кусочки несоленого сала, мяса, творога, остатки крупяной каши,  крупу, семена и семе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ьмая остановка «Кто под сосенкой живет?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оспитатель читает стихотворение И. Найден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загадке первой мы идем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отри стоит какой-то 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м без дверей  без ок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одом дружным засел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од веселый труд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хотно дом построил свой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что-то тащат, все сную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раются, не устают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видел этих силач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скажи, дом этот ч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Рассказ воспитателя о муравьях :как выглядит муравей, как устроен муравейник, чем питаются муравь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 Дети вспоминают других насекомых нашего леса. Воспитатель подводит детей к выводу о взаимосвязи живой и неживой природы (растения- насекомые- вредители- муравьи - необходимость охра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е занятие закончино. Вы все были молодцы! Что вам понравилось сегодня больше всег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а, И. Н. Жизнь вокруг нас./ Н. Н. Авдеева.- Ярославль.: Академия развития,2003.-1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ленко, Ю. А. Воспитание любви к природе у дошкольников: экологические праздники, викторины, занятия и игры./ Ю. А. Вакуленко.-    Волгоград.: Учитель,2008.-15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а, Л. Г. Сценарии занятий по экологическому воспитанию дошкольников. / Л. Г. Горькова. - М.: ВАКО, 2005. -240с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а, Е.С. Технология проектирования в ДОУ/ Е.С. Евдокимова. - М.: ТЦ Сфера,2008.-6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ина, Т.Н. Взаимодействия с семьями воспитанников в ДОУ./ Т.Н. Зенина. - М.: Центр педагогического образования,2008.-1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рянова, Н. В хорошей стране не рубят деревья и не убивают птиц. / Н. Зырянова // Дошкольное воспитание.-2002.-№1.-с.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А. И. Экологические наблюдения и экспериметы в детском саду./А.И. Иванова.- М.: ТЦ Сфера,2008.-2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44" w:leader="none"/>
        </w:tabs>
        <w:spacing w:lineRule="auto" w:line="360" w:before="0" w:after="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, Т.А. Деревья. Какие они?/Т.А. Шорыгина.- М.: Издательство ГНОМ и Д,2004.-64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49:00Z</dcterms:created>
  <dc:creator>Пупсик</dc:creator>
  <dc:description/>
  <cp:keywords/>
  <dc:language>en-US</dc:language>
  <cp:lastModifiedBy>Пупсик</cp:lastModifiedBy>
  <dcterms:modified xsi:type="dcterms:W3CDTF">2013-05-05T17:06:00Z</dcterms:modified>
  <cp:revision>5</cp:revision>
  <dc:subject/>
  <dc:title/>
</cp:coreProperties>
</file>