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лендарно-тематическое планирование. 8 класс.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720"/>
        <w:gridCol w:w="1080"/>
        <w:gridCol w:w="2160"/>
        <w:gridCol w:w="1800"/>
        <w:gridCol w:w="2160"/>
        <w:gridCol w:w="1440"/>
        <w:gridCol w:w="1260"/>
      </w:tblGrid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тельные линии тем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ый минимум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предметные связ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рная работа с географическими терминами</w:t>
            </w:r>
          </w:p>
          <w:tbl>
            <w:tblPr>
              <w:tblW w:w="900" w:type="dxa"/>
              <w:jc w:val="left"/>
              <w:tblInd w:w="20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</w:tblGrid>
            <w:tr>
              <w:trPr>
                <w:trHeight w:val="360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иторинг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лжны зна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ы уметь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четверт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изучает география материков и океанов. Материки и океаны на глобусе, физической карте полушар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еан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лантический океан. Хозяйственное значение. Судоход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Ледовитый океан. Хозяйственное значение. Судоходство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ий океан. Хозяйственное значение. Судоход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йский океан. Хозяйственное значение. Судоход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ое изучение Мирового океа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к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фри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ое положение Африки и очертания берегов Острова и полуостр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рельефа, климата. Реки и оз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зоны. Растительный мир тропических ле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й мир тропических ле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ительный мир саван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й мир саван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ительный и животный мир пусты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. Государства Африки, их столицы: Египет, Алжи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а  Африки, их столицы: Эфиопия, ДР Кон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а  Африки, их столицы: Судан, ЮА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й т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 Афр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четверт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страл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ое положение и очертания берегов. Остр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рельефа. Климат. Реки и оз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ительный ми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й ми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алийский сою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еания. Остров Новая Гвине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таркти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ое положение. Антаркт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Антарктиды русскими мореплавател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рельефа. Клима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ительный и животный мир Антарктиды. Охрана прир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исследования Антаркти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четверт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мери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Амер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верная Амери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ое положение, очертание берегов Северной Америки. Острова и полуостр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рельефа. Клима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и и оз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Северной Америки. Растительный и животный ми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и государ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сика. Куб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жная Амери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ое положение Южной Америки и очертание берег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рельефа. Клима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и и озера Южной Амер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ительный мир тропических ле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й мир тропических ле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ительный мир саванн, степей, пусты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горных район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вотный мир саванн, степей, пустынь, г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. Государства: Бразилия, Аргент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о: Перу, Чили. Их столи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: Южная Амер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V </w:t>
            </w:r>
            <w:r>
              <w:rPr>
                <w:b/>
                <w:sz w:val="28"/>
                <w:szCs w:val="28"/>
              </w:rPr>
              <w:t>четвер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враз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ое положение матер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тание берегов Евразии. Моря Северного Ледовитого океана и Атлантического. Острова и полуостр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тание берегов Евразии. Моря Тихого и Индийского океана. Острова и полуостр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ообразие рельефа. Полезные ископаемые Европ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рельефа. Полезные ископаемые Аз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 Евраз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и и озера Евро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и и озера Аз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тительный и животный мир Евро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ительный и животный мир Аз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еление Евраз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быт народов Европы и Аз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закрепление темы: «Матери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закрепление темы: «Океан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лантический океан и его хозяйственное знач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верный Ледовитый океан и его хозяйственное значени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хий океан и его хозяйственное значение</w:t>
            </w:r>
            <w:r>
              <w:rPr/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йский океан  и его хозяйственное знач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географического положения материка. Природные усло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стений и 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а Африки, их положение на материке, основное население, столи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географического положения материка. Природные усло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стений и 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а, их положение на материке, основное население, столи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географического положения материка. Природные усло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и 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географического положения материка. Природные усло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стений и 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а, их положение на материке, основное население, столи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географического положения материка. Природные усло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стений и 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а, их положение на материке, основное население, столи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географического положения материка. Природные усло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стений и 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а, их положение на материке, основное население, столи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на физической карте океаны, переносить их название на контурной кар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по карте полушарий географическое положение материка, очертание его берегов, давать элементарное описание его природных усло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на политической карте изученные государства, их столицы. Переносить названия на контурную кар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по карте полушарий географическое положение материка, очертание его берегов, давать элементарное описание его природных усло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на политической карте изученные государства, их столицы. Переносить названия на контурную кар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по карте полушарий географическое положение материка, очертание его берегов, давать элементарное описание его природных услов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по карте полушарий географическое положение материка, очертание его берегов, давать элементарное описание его природных усло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на политической карте изученные государства, их столицы. Переносить названия на контурную кар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по карте полушарий географическое положение материка, очертание его берегов, давать элементарное описание его природных усло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на политической карте изученные государства, их столицы. Переносить названия на контурную кар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по карте полушарий географическое положение материка, очертание его берегов, давать элементарное описание его природных усло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на политической карте изученные государства, их столицы. Переносить названия на контурную кар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авнение размеров океанов (математи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да, водоросли, обитатели морей (естествозн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циональное использование почв, полезных ископаемых. Охрана водоемов. Охрана растительного и животного мира. Растения и животные Красной книги, культурные растения и с/х  животные (естествозн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циональное использование почв, полезных ископаемых. Охрана водоемов. Охрана растительного и животного мира. Растения и животные Красной книги, культурные растения и с/х  животные (естествозн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енности приспособления животных к суровым условиям (естествозн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циональное использование почв, полезных ископаемых. Охрана водоемов. Охрана растительного и животного мира. Растения и животные Красной книги, культурные растения и с/х  животные (естествозн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государстве (истор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циональное использование почв, полезных ископаемых. Охрана водоемов. Охрана растительного и животного мира. Растения и животные Красной книги, культурные растения и с/х  животные (естествозн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государстве (истор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циональное использование почв, полезных ископаемых. Охрана водоемов. Охрана растительного и животного мира. Растения и животные Красной книги, культурные растения и с/х  животные (естествозн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государстве (истор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ар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обу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е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ост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п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ан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ы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а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чатые живо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риг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аркти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ая стан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е экспеди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 Амер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ь С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-ост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-государ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Амер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С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азия-матер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азия- часть с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.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.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.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.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. 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. 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.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.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. 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. 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.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.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.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.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.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.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.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.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.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.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.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есед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.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3:04:00Z</dcterms:created>
  <dc:creator>Customer</dc:creator>
  <dc:description/>
  <cp:keywords/>
  <dc:language>en-US</dc:language>
  <cp:lastModifiedBy>Сергей Маратканов</cp:lastModifiedBy>
  <dcterms:modified xsi:type="dcterms:W3CDTF">2012-10-03T14:57:00Z</dcterms:modified>
  <cp:revision>11</cp:revision>
  <dc:subject/>
  <dc:title>Календарно-тематическое планирование</dc:title>
</cp:coreProperties>
</file>