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тешествие по русским народным сказкам . Устное народное творчество. Апликация «Весёлые шарики 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ы детской деятельности: игровая, продуктивная, коммуникативн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зыкально-художественная, восприятие художественной литератур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репить знания детей о русских народных сказках,  угадывать слово с помощью схем, побуждать самостоятельно искать выразительные средства (жесты, движения, мимику) для создания художественного образа; развивать речь, фантазию, мышление; воспитывать интерес, любовь к устному народному творчеству, художественной литерату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имеет представление о русских народных сказках, умеет поддерживать беседу, высказывать свою точку зрения, использует простые схематические изображения для несложных  заданий, умеет передавать движения,  характерные образу животног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риалы и 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экран , магнитная доска, проектор, ноутбук,  разрезные картинки по сказкам,  карточки-схемы, цветная бумага,  воздушные шары, шапочки для драматизации сказки «Репк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организованной деятельности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ционный мом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 , сколько гостей к нам пришло, давайте поздороваемся с ни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ети, любите ли вы  сказки? 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аждого народа есть свои сказки, короткие, длинные, про людей, про животных, волшебные и почти без волшебства. Какие сказки вы знаете? Ответы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а вы читали русские народные  сказки.  А почему они так называются, как вы думаете? (сочинил русский народ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сегодня я предлагаю вам совершить путешествие в необычную страну, где происходят чудеса и превращения</w:t>
      </w:r>
      <w:r>
        <w:rPr>
          <w:rFonts w:cs="Times New Roman" w:ascii="Times New Roman" w:hAnsi="Times New Roman"/>
          <w:sz w:val="24"/>
          <w:szCs w:val="24"/>
        </w:rPr>
        <w:t xml:space="preserve"> в Стран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х народных сказ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правляемся друз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удо сказку – вы и 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ркало  волшебное здесь есть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азок тут не перечес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  игрового момен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ебята, вы слышите кто то плач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еоролик(волшебное зеркало), появляется дево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очк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те ребята, мой братец Иванушка попил из козьего копытца и превратился  в козлёночка( показывает картинку козлёнка) и не станет он снова Иванушкой  , пока я не соберу картину с пазлами, но собрать ёё я могу лишь тогда, когда выполню все задания Бабы –Яги , но  я одна не справлюсь, помогите мне пожалуйста братца расколдовать.</w:t>
      </w:r>
    </w:p>
    <w:p>
      <w:pPr>
        <w:pStyle w:val="Normal"/>
        <w:spacing w:before="0" w:after="0"/>
        <w:rPr>
          <w:rFonts w:ascii="Cambria Math" w:hAnsi="Cambria Math" w:cs="Cambria Math"/>
        </w:rPr>
      </w:pPr>
      <w:r>
        <w:rPr/>
        <w:t xml:space="preserve">- </w:t>
      </w:r>
      <w:r>
        <w:rPr>
          <w:rFonts w:cs="Cambria Math" w:ascii="Cambria Math" w:hAnsi="Cambria Math"/>
        </w:rPr>
        <w:t>Ребята, это же  Алёнушка,  а из какой она сказки?  Ответы детей.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</w:rPr>
        <w:t>Правильно ребята, это сказка « Сестрица  Алёнушка  и братец</w:t>
      </w:r>
    </w:p>
    <w:p>
      <w:pPr>
        <w:pStyle w:val="Normal"/>
        <w:spacing w:before="0" w:after="0"/>
        <w:rPr/>
      </w:pPr>
      <w:r>
        <w:rPr>
          <w:rFonts w:eastAsia="Cambria Math" w:cs="Cambria Math" w:ascii="Cambria Math" w:hAnsi="Cambria Math"/>
        </w:rPr>
        <w:t xml:space="preserve"> </w:t>
      </w:r>
      <w:r>
        <w:rPr>
          <w:rFonts w:cs="Cambria Math" w:ascii="Cambria Math" w:hAnsi="Cambria Math"/>
        </w:rPr>
        <w:t>Иванушка», поможем расколдовать Иванушку?</w:t>
      </w:r>
    </w:p>
    <w:p>
      <w:pPr>
        <w:pStyle w:val="Normal"/>
        <w:spacing w:before="0" w:after="0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>-А  для этого нам нужно справиться с заданиями. Постепенно выполняя  задание мы будем переворачивать один пазл.</w:t>
      </w:r>
    </w:p>
    <w:p>
      <w:pPr>
        <w:pStyle w:val="Normal"/>
        <w:spacing w:before="0" w:after="0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</w:rPr>
        <w:t>Итак, в путь 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 Math" w:ascii="Cambria Math" w:hAnsi="Cambria Math"/>
        </w:rPr>
        <w:t>Воспитатель: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посмотрите, мы очутились с вами на волшебной поляне. Как здесь красиво!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- Что это за сказочный  домик, из какой он сказки? Как вы думаете?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Ответы детей 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-Правильно  « Теремок».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>-Ребята,  что же нам дальше делать, давайте спросим у волшебного зеркала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-Скажем волшебные слова:  «Свет мой зеркальце скажи, нам Алёнушку покажи»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Появляется Алёнушка.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>Алёнушка  дает задание :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>1</w:t>
      </w:r>
      <w:r>
        <w:rPr>
          <w:rFonts w:cs="Cambria" w:ascii="Cambria" w:hAnsi="Cambria"/>
        </w:rPr>
        <w:t>.Сложи картинку из разрезных частей и отгадай сказку.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>Воспитатель раздает детям разрезные картинки , спрашивает детей у кого какая сказка получилась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Воспитатель: Теперь мы с вами можем перевернуть один пазл.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>-Что же делать дальше,  давайте спросим у  Алёнушки ? Дети говорят волшебные слова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B0F0"/>
          <w:sz w:val="24"/>
          <w:szCs w:val="24"/>
          <w:lang w:eastAsia="ru-RU"/>
        </w:rPr>
      </w:pPr>
      <w:r>
        <w:rPr>
          <w:rFonts w:cs="Calibri"/>
          <w:b/>
        </w:rPr>
        <w:t xml:space="preserve">  </w:t>
      </w:r>
      <w:r>
        <w:rPr>
          <w:b/>
        </w:rPr>
        <w:t>2.</w:t>
      </w:r>
      <w:r>
        <w:rPr>
          <w:rFonts w:cs="Times New Roman" w:ascii="Times New Roman" w:hAnsi="Times New Roman"/>
          <w:sz w:val="24"/>
          <w:szCs w:val="24"/>
        </w:rPr>
        <w:t>Алёнушка даёт задание</w:t>
      </w:r>
      <w:r>
        <w:rPr/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какой сказке идёт речь?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 читает загадки по сказк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дом хозяева вошли - беспорядок там наш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ышка к ним пришла на помощь, вместе вытянули овощ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яду на пенёк, съем пирож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Ловись, рыбка, большая и маленьк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B0F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авильном ответе появляется слайд со сказк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се готовы продолжить путь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 , посмотрите что это за дерево.?Ответы детей. Да, яблоня ,в какой сказке яблоня помогала девочке? Чем она ей помогла. Посмотрите ,вот волшебная корзинка. Давайте посмотрим что лежит в ней. Дети рассматривают ободки и определяют из какой сказки эти геро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кое же следующее задание , давайте спросим у волшебного зерк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говорят волшебные сл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Появляется Алёнушка , даёт задание  «Разыграй сказку  «Реп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вляем ещё паз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бята, вы готовы продолжить наше путешествие.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авайте обратимся к зеркалу за помошью 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Алёнушка :Угадайте по схеме. Схема « Отгадай, кто это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оспитатель берет знаки – символы, выставляет их по одному на фланелеграф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ети рассуждают, кто это может быть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840</wp:posOffset>
                </wp:positionH>
                <wp:positionV relativeFrom="paragraph">
                  <wp:posOffset>273685</wp:posOffset>
                </wp:positionV>
                <wp:extent cx="5461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9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Ж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pt;height:31pt;mso-wrap-distance-left:9.05pt;mso-wrap-distance-right:9.05pt;mso-wrap-distance-top:0pt;mso-wrap-distance-bottom:0pt;margin-top:21.55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Ж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это животное (дети перечисляют животных)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</wp:posOffset>
                </wp:positionH>
                <wp:positionV relativeFrom="paragraph">
                  <wp:posOffset>170180</wp:posOffset>
                </wp:positionV>
                <wp:extent cx="647700" cy="523875"/>
                <wp:effectExtent l="12700" t="13335" r="12700" b="12065"/>
                <wp:wrapNone/>
                <wp:docPr id="2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38.7pt;margin-top:13.4pt;width:50.95pt;height:41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1515</wp:posOffset>
                </wp:positionH>
                <wp:positionV relativeFrom="paragraph">
                  <wp:posOffset>274955</wp:posOffset>
                </wp:positionV>
                <wp:extent cx="276225" cy="200025"/>
                <wp:effectExtent l="25400" t="23495" r="24765" b="12700"/>
                <wp:wrapNone/>
                <wp:docPr id="3" name="Равнобедренный тре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8" fillcolor="white" stroked="t" o:allowincell="f" style="position:absolute;margin-left:54.45pt;margin-top:21.65pt;width:21.7pt;height:15.7pt;mso-wrap-style:none;v-text-anchor:middle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169545</wp:posOffset>
                </wp:positionV>
                <wp:extent cx="647700" cy="523875"/>
                <wp:effectExtent l="6350" t="7620" r="6350" b="7620"/>
                <wp:wrapNone/>
                <wp:docPr id="4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52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13.35pt" to="89.65pt,54.55pt" ID="Прямая соединительная линия 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</wp:posOffset>
                </wp:positionH>
                <wp:positionV relativeFrom="paragraph">
                  <wp:posOffset>170180</wp:posOffset>
                </wp:positionV>
                <wp:extent cx="647700" cy="523875"/>
                <wp:effectExtent l="6350" t="7620" r="6350" b="7620"/>
                <wp:wrapNone/>
                <wp:docPr id="5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2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13.4pt" to="89.65pt,54.6pt" ID="Прямая соединительная линия 1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1515</wp:posOffset>
                </wp:positionH>
                <wp:positionV relativeFrom="paragraph">
                  <wp:posOffset>95885</wp:posOffset>
                </wp:positionV>
                <wp:extent cx="276225" cy="257175"/>
                <wp:effectExtent l="13335" t="13335" r="12065" b="12065"/>
                <wp:wrapNone/>
                <wp:docPr id="6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54.45pt;margin-top:7.55pt;width:21.7pt;height:20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это дикое животное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965</wp:posOffset>
                </wp:positionH>
                <wp:positionV relativeFrom="paragraph">
                  <wp:posOffset>150495</wp:posOffset>
                </wp:positionV>
                <wp:extent cx="533400" cy="466725"/>
                <wp:effectExtent l="12700" t="13335" r="12700" b="12065"/>
                <wp:wrapNone/>
                <wp:docPr id="7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37.95pt;margin-top:11.85pt;width:41.95pt;height:36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0640</wp:posOffset>
                </wp:positionH>
                <wp:positionV relativeFrom="paragraph">
                  <wp:posOffset>150495</wp:posOffset>
                </wp:positionV>
                <wp:extent cx="552450" cy="466725"/>
                <wp:effectExtent l="12700" t="13335" r="12700" b="12065"/>
                <wp:wrapNone/>
                <wp:docPr id="8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white" stroked="t" o:allowincell="f" style="position:absolute;margin-left:103.2pt;margin-top:11.85pt;width:43.45pt;height:36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520065</wp:posOffset>
                </wp:positionH>
                <wp:positionV relativeFrom="paragraph">
                  <wp:posOffset>283845</wp:posOffset>
                </wp:positionV>
                <wp:extent cx="192405" cy="307340"/>
                <wp:effectExtent l="13970" t="12700" r="12700" b="13335"/>
                <wp:wrapNone/>
                <wp:docPr id="9" name="Поли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378" h="307600">
                              <a:moveTo>
                                <a:pt x="76246" y="0"/>
                              </a:moveTo>
                              <a:cubicBezTo>
                                <a:pt x="38939" y="69850"/>
                                <a:pt x="1633" y="139700"/>
                                <a:pt x="46" y="190500"/>
                              </a:cubicBezTo>
                              <a:cubicBezTo>
                                <a:pt x="-1542" y="241300"/>
                                <a:pt x="38146" y="323850"/>
                                <a:pt x="66721" y="304800"/>
                              </a:cubicBezTo>
                              <a:cubicBezTo>
                                <a:pt x="95296" y="285750"/>
                                <a:pt x="171496" y="76200"/>
                                <a:pt x="171496" y="76200"/>
                              </a:cubicBezTo>
                              <a:lnTo>
                                <a:pt x="171496" y="76200"/>
                              </a:lnTo>
                              <a:cubicBezTo>
                                <a:pt x="174671" y="73025"/>
                                <a:pt x="187371" y="58737"/>
                                <a:pt x="190546" y="57150"/>
                              </a:cubicBezTo>
                              <a:cubicBezTo>
                                <a:pt x="193721" y="55563"/>
                                <a:pt x="192133" y="61119"/>
                                <a:pt x="190546" y="66675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" coordsize="192378,307600" path="m76246,0c38939,69850,1633,139700,46,190500c-1542,241300,38146,323850,66721,304800c95296,285750,171496,76200,171496,76200l171496,76200c174671,73025,187371,58737,190546,57150c193721,55563,192133,61119,190546,66675e" stroked="t" o:allowincell="f" style="position:absolute;margin-left:40.95pt;margin-top:22.35pt;width:15.1pt;height:24.1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363980</wp:posOffset>
                </wp:positionH>
                <wp:positionV relativeFrom="paragraph">
                  <wp:posOffset>236220</wp:posOffset>
                </wp:positionV>
                <wp:extent cx="299085" cy="295275"/>
                <wp:effectExtent l="13335" t="13335" r="12700" b="12700"/>
                <wp:wrapNone/>
                <wp:docPr id="10" name="Поли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875" h="295275">
                              <a:moveTo>
                                <a:pt x="3600" y="295275"/>
                              </a:moveTo>
                              <a:cubicBezTo>
                                <a:pt x="-1163" y="249237"/>
                                <a:pt x="-5925" y="203200"/>
                                <a:pt x="22650" y="171450"/>
                              </a:cubicBezTo>
                              <a:cubicBezTo>
                                <a:pt x="51225" y="139700"/>
                                <a:pt x="129012" y="133350"/>
                                <a:pt x="175050" y="104775"/>
                              </a:cubicBezTo>
                              <a:cubicBezTo>
                                <a:pt x="221088" y="76200"/>
                                <a:pt x="298875" y="0"/>
                                <a:pt x="298875" y="0"/>
                              </a:cubicBezTo>
                              <a:lnTo>
                                <a:pt x="298875" y="0"/>
                              </a:lnTo>
                              <a:lnTo>
                                <a:pt x="29887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6" coordsize="298875,295275" path="m3600,295275c-1163,249237,-5925,203200,22650,171450c51225,139700,129012,133350,175050,104775c221088,76200,298875,0,298875,0l298875,0l298875,0e" stroked="t" o:allowincell="f" style="position:absolute;margin-left:107.4pt;margin-top:18.6pt;width:23.5pt;height:23.2pt;mso-wrap-style:none;v-text-anchor:middle">
                <v:fill o:detectmouseclick="t" on="false"/>
                <v:stroke color="#243f6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510665</wp:posOffset>
                </wp:positionH>
                <wp:positionV relativeFrom="paragraph">
                  <wp:posOffset>264795</wp:posOffset>
                </wp:positionV>
                <wp:extent cx="285750" cy="276225"/>
                <wp:effectExtent l="12700" t="13335" r="13335" b="12700"/>
                <wp:wrapNone/>
                <wp:docPr id="11" name="Поли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50" h="276225">
                              <a:moveTo>
                                <a:pt x="0" y="276225"/>
                              </a:moveTo>
                              <a:cubicBezTo>
                                <a:pt x="19050" y="250031"/>
                                <a:pt x="38100" y="223837"/>
                                <a:pt x="66675" y="200025"/>
                              </a:cubicBezTo>
                              <a:cubicBezTo>
                                <a:pt x="95250" y="176213"/>
                                <a:pt x="141288" y="166687"/>
                                <a:pt x="171450" y="133350"/>
                              </a:cubicBezTo>
                              <a:cubicBezTo>
                                <a:pt x="201612" y="100013"/>
                                <a:pt x="247650" y="0"/>
                                <a:pt x="247650" y="0"/>
                              </a:cubicBezTo>
                              <a:lnTo>
                                <a:pt x="247650" y="0"/>
                              </a:lnTo>
                              <a:lnTo>
                                <a:pt x="285750" y="0"/>
                              </a:lnTo>
                              <a:lnTo>
                                <a:pt x="28575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" coordsize="285750,276225" path="m0,276225c19050,250031,38100,223837,66675,200025c95250,176213,141288,166687,171450,133350c201612,100013,247650,0,247650,0l247650,0l285750,0l285750,0e" stroked="t" o:allowincell="f" style="position:absolute;margin-left:118.95pt;margin-top:20.85pt;width:22.45pt;height:21.7pt;mso-wrap-style:none;v-text-anchor:middle">
                <v:fill o:detectmouseclick="t" on="false"/>
                <v:stroke color="#243f60" weight="25560" joinstyle="round" endcap="flat"/>
                <w10:wrap type="none"/>
              </v:shape>
            </w:pict>
          </mc:Fallback>
        </mc:AlternateConten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720090</wp:posOffset>
                </wp:positionH>
                <wp:positionV relativeFrom="paragraph">
                  <wp:posOffset>9525</wp:posOffset>
                </wp:positionV>
                <wp:extent cx="247650" cy="262890"/>
                <wp:effectExtent l="13335" t="13335" r="13335" b="13335"/>
                <wp:wrapNone/>
                <wp:docPr id="12" name="Поли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677" h="262684">
                              <a:moveTo>
                                <a:pt x="114327" y="0"/>
                              </a:moveTo>
                              <a:cubicBezTo>
                                <a:pt x="57970" y="64294"/>
                                <a:pt x="1614" y="128588"/>
                                <a:pt x="27" y="171450"/>
                              </a:cubicBezTo>
                              <a:cubicBezTo>
                                <a:pt x="-1560" y="214312"/>
                                <a:pt x="65114" y="282575"/>
                                <a:pt x="104802" y="257175"/>
                              </a:cubicBezTo>
                              <a:cubicBezTo>
                                <a:pt x="144490" y="231775"/>
                                <a:pt x="238152" y="19050"/>
                                <a:pt x="238152" y="19050"/>
                              </a:cubicBezTo>
                              <a:lnTo>
                                <a:pt x="238152" y="19050"/>
                              </a:lnTo>
                              <a:lnTo>
                                <a:pt x="238152" y="19050"/>
                              </a:lnTo>
                              <a:lnTo>
                                <a:pt x="238152" y="19050"/>
                              </a:lnTo>
                              <a:lnTo>
                                <a:pt x="247677" y="952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" coordsize="247677,262684" path="m114327,0c57970,64294,1614,128588,27,171450c-1560,214312,65114,282575,104802,257175c144490,231775,238152,19050,238152,19050l238152,19050l238152,19050l238152,19050l247677,9525e" stroked="t" o:allowincell="f" style="position:absolute;margin-left:56.7pt;margin-top:0.75pt;width:19.45pt;height:20.6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701165</wp:posOffset>
                </wp:positionH>
                <wp:positionV relativeFrom="paragraph">
                  <wp:posOffset>9525</wp:posOffset>
                </wp:positionV>
                <wp:extent cx="161925" cy="219075"/>
                <wp:effectExtent l="13335" t="13335" r="12700" b="12700"/>
                <wp:wrapNone/>
                <wp:docPr id="13" name="Поли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50" h="219075">
                              <a:moveTo>
                                <a:pt x="0" y="219075"/>
                              </a:moveTo>
                              <a:lnTo>
                                <a:pt x="85725" y="0"/>
                              </a:lnTo>
                              <a:lnTo>
                                <a:pt x="85725" y="0"/>
                              </a:lnTo>
                              <a:lnTo>
                                <a:pt x="95250" y="381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7" coordsize="95250,219075" path="m0,219075l85725,0l85725,0l95250,38100e" stroked="t" o:allowincell="f" style="position:absolute;margin-left:133.95pt;margin-top:0.75pt;width:12.7pt;height:17.2pt;mso-wrap-style:none;v-text-anchor:middle">
                <v:fill o:detectmouseclick="t" on="false"/>
                <v:stroke color="#243f60" weight="255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 у него четыре лапы и длинная шерсть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</wp:posOffset>
                </wp:positionH>
                <wp:positionV relativeFrom="paragraph">
                  <wp:posOffset>-110490</wp:posOffset>
                </wp:positionV>
                <wp:extent cx="609600" cy="476250"/>
                <wp:effectExtent l="12700" t="12700" r="12700" b="12700"/>
                <wp:wrapNone/>
                <wp:docPr id="14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white" stroked="t" o:allowincell="f" style="position:absolute;margin-left:34.2pt;margin-top:-8.7pt;width:47.95pt;height:37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3965</wp:posOffset>
                </wp:positionH>
                <wp:positionV relativeFrom="paragraph">
                  <wp:posOffset>-110490</wp:posOffset>
                </wp:positionV>
                <wp:extent cx="619125" cy="476250"/>
                <wp:effectExtent l="13335" t="12700" r="12065" b="12700"/>
                <wp:wrapNone/>
                <wp:docPr id="15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97.95pt;margin-top:-8.7pt;width:48.7pt;height:37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91490</wp:posOffset>
                </wp:positionH>
                <wp:positionV relativeFrom="paragraph">
                  <wp:posOffset>41910</wp:posOffset>
                </wp:positionV>
                <wp:extent cx="171450" cy="180975"/>
                <wp:effectExtent l="12700" t="13335" r="13335" b="12700"/>
                <wp:wrapNone/>
                <wp:docPr id="16" name="Поли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450" h="180975">
                              <a:moveTo>
                                <a:pt x="0" y="171450"/>
                              </a:moveTo>
                              <a:lnTo>
                                <a:pt x="85725" y="0"/>
                              </a:lnTo>
                              <a:lnTo>
                                <a:pt x="85725" y="0"/>
                              </a:lnTo>
                              <a:lnTo>
                                <a:pt x="171450" y="180975"/>
                              </a:lnTo>
                              <a:lnTo>
                                <a:pt x="171450" y="180975"/>
                              </a:lnTo>
                              <a:lnTo>
                                <a:pt x="171450" y="18097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1" coordsize="171450,180975" path="m0,171450l85725,0l85725,0l171450,180975l171450,180975l171450,180975e" stroked="t" o:allowincell="f" style="position:absolute;margin-left:38.7pt;margin-top:3.3pt;width:13.45pt;height:14.2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767715</wp:posOffset>
                </wp:positionH>
                <wp:positionV relativeFrom="paragraph">
                  <wp:posOffset>60960</wp:posOffset>
                </wp:positionV>
                <wp:extent cx="171450" cy="152400"/>
                <wp:effectExtent l="12700" t="12700" r="13335" b="13335"/>
                <wp:wrapNone/>
                <wp:docPr id="17" name="Поли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450" h="152400">
                              <a:moveTo>
                                <a:pt x="0" y="152400"/>
                              </a:moveTo>
                              <a:lnTo>
                                <a:pt x="95250" y="0"/>
                              </a:lnTo>
                              <a:lnTo>
                                <a:pt x="95250" y="0"/>
                              </a:lnTo>
                              <a:lnTo>
                                <a:pt x="171450" y="152400"/>
                              </a:lnTo>
                              <a:lnTo>
                                <a:pt x="171450" y="152400"/>
                              </a:lnTo>
                              <a:lnTo>
                                <a:pt x="171450" y="1524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2" coordsize="171450,152400" path="m0,152400l95250,0l95250,0l171450,152400l171450,152400l171450,152400e" stroked="t" o:allowincell="f" style="position:absolute;margin-left:60.45pt;margin-top:4.8pt;width:13.45pt;height:11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0165</wp:posOffset>
                </wp:positionH>
                <wp:positionV relativeFrom="paragraph">
                  <wp:posOffset>-15240</wp:posOffset>
                </wp:positionV>
                <wp:extent cx="447675" cy="228600"/>
                <wp:effectExtent l="6985" t="13335" r="6985" b="13335"/>
                <wp:wrapNone/>
                <wp:docPr id="18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-1.2pt" to="139.15pt,16.75pt" ID="Прямая соединительная линия 23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339215</wp:posOffset>
                </wp:positionH>
                <wp:positionV relativeFrom="paragraph">
                  <wp:posOffset>32385</wp:posOffset>
                </wp:positionV>
                <wp:extent cx="438785" cy="276225"/>
                <wp:effectExtent l="13335" t="13335" r="12700" b="12700"/>
                <wp:wrapNone/>
                <wp:docPr id="19" name="Поли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824" h="276225">
                              <a:moveTo>
                                <a:pt x="0" y="190500"/>
                              </a:moveTo>
                              <a:lnTo>
                                <a:pt x="114300" y="276225"/>
                              </a:lnTo>
                              <a:lnTo>
                                <a:pt x="114300" y="276225"/>
                              </a:lnTo>
                              <a:lnTo>
                                <a:pt x="123825" y="133350"/>
                              </a:lnTo>
                              <a:lnTo>
                                <a:pt x="123825" y="133350"/>
                              </a:lnTo>
                              <a:cubicBezTo>
                                <a:pt x="149225" y="152400"/>
                                <a:pt x="250825" y="230187"/>
                                <a:pt x="276225" y="247650"/>
                              </a:cubicBezTo>
                              <a:cubicBezTo>
                                <a:pt x="301625" y="265113"/>
                                <a:pt x="279400" y="266700"/>
                                <a:pt x="276225" y="238125"/>
                              </a:cubicBezTo>
                              <a:cubicBezTo>
                                <a:pt x="273050" y="209550"/>
                                <a:pt x="257175" y="76200"/>
                                <a:pt x="257175" y="76200"/>
                              </a:cubicBezTo>
                              <a:lnTo>
                                <a:pt x="257175" y="76200"/>
                              </a:lnTo>
                              <a:lnTo>
                                <a:pt x="428625" y="190500"/>
                              </a:lnTo>
                              <a:cubicBezTo>
                                <a:pt x="455613" y="207963"/>
                                <a:pt x="420688" y="212725"/>
                                <a:pt x="419100" y="180975"/>
                              </a:cubicBezTo>
                              <a:cubicBezTo>
                                <a:pt x="417512" y="149225"/>
                                <a:pt x="419100" y="0"/>
                                <a:pt x="419100" y="0"/>
                              </a:cubicBezTo>
                              <a:lnTo>
                                <a:pt x="419100" y="0"/>
                              </a:lnTo>
                              <a:lnTo>
                                <a:pt x="41910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4" coordsize="438824,276225" path="m0,190500l114300,276225l114300,276225l123825,133350l123825,133350c149225,152400,250825,230187,276225,247650c301625,265113,279400,266700,276225,238125c273050,209550,257175,76200,257175,76200l257175,76200l428625,190500c455613,207963,420688,212725,419100,180975c417512,149225,419100,0,419100,0l419100,0l419100,0e" stroked="t" o:allowincell="f" style="position:absolute;margin-left:105.45pt;margin-top:2.55pt;width:34.5pt;height:21.7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 w:eastAsia="en-US"/>
        </w:rPr>
        <w:t>- маленькие уши и острые зубы;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390</wp:posOffset>
                </wp:positionH>
                <wp:positionV relativeFrom="paragraph">
                  <wp:posOffset>213995</wp:posOffset>
                </wp:positionV>
                <wp:extent cx="628650" cy="485775"/>
                <wp:effectExtent l="12700" t="13335" r="12700" b="12065"/>
                <wp:wrapNone/>
                <wp:docPr id="20" name="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" fillcolor="white" stroked="t" o:allowincell="f" style="position:absolute;margin-left:35.7pt;margin-top:16.85pt;width:49.45pt;height:3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579120</wp:posOffset>
                </wp:positionH>
                <wp:positionV relativeFrom="paragraph">
                  <wp:posOffset>270510</wp:posOffset>
                </wp:positionV>
                <wp:extent cx="414020" cy="373380"/>
                <wp:effectExtent l="12700" t="13335" r="13335" b="13335"/>
                <wp:wrapNone/>
                <wp:docPr id="21" name="Поли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282" h="373879">
                              <a:moveTo>
                                <a:pt x="16747" y="266936"/>
                              </a:moveTo>
                              <a:cubicBezTo>
                                <a:pt x="40559" y="206611"/>
                                <a:pt x="123109" y="43099"/>
                                <a:pt x="188197" y="9761"/>
                              </a:cubicBezTo>
                              <a:cubicBezTo>
                                <a:pt x="253285" y="-23577"/>
                                <a:pt x="383460" y="36749"/>
                                <a:pt x="407272" y="66911"/>
                              </a:cubicBezTo>
                              <a:cubicBezTo>
                                <a:pt x="431084" y="97073"/>
                                <a:pt x="391397" y="139936"/>
                                <a:pt x="331072" y="190736"/>
                              </a:cubicBezTo>
                              <a:cubicBezTo>
                                <a:pt x="270747" y="241536"/>
                                <a:pt x="102472" y="357424"/>
                                <a:pt x="45322" y="371711"/>
                              </a:cubicBezTo>
                              <a:cubicBezTo>
                                <a:pt x="-11828" y="385999"/>
                                <a:pt x="-7065" y="327261"/>
                                <a:pt x="16747" y="2669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6" coordsize="414282,373879" path="m16747,266936c40559,206611,123109,43099,188197,9761c253285,-23577,383460,36749,407272,66911c431084,97073,391397,139936,331072,190736c270747,241536,102472,357424,45322,371711c-11828,385999,-7065,327261,16747,266936xe" fillcolor="white" stroked="t" o:allowincell="f" style="position:absolute;margin-left:45.6pt;margin-top:21.3pt;width:32.55pt;height:29.35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</w:t>
      </w:r>
      <w:r>
        <w:rPr>
          <w:rFonts w:cs="Times New Roman" w:ascii="Times New Roman" w:hAnsi="Times New Roman"/>
          <w:lang w:val="en-US" w:eastAsia="en-US"/>
        </w:rPr>
        <w:t>–</w:t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животное с пушистым хвостом, рыжего или серого цвета;</w:t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0065</wp:posOffset>
                </wp:positionH>
                <wp:positionV relativeFrom="paragraph">
                  <wp:posOffset>67310</wp:posOffset>
                </wp:positionV>
                <wp:extent cx="561975" cy="476250"/>
                <wp:effectExtent l="13335" t="12700" r="12065" b="12700"/>
                <wp:wrapNone/>
                <wp:docPr id="22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fillcolor="white" stroked="t" o:allowincell="f" style="position:absolute;margin-left:40.95pt;margin-top:5.3pt;width:44.2pt;height:37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577215</wp:posOffset>
                </wp:positionH>
                <wp:positionV relativeFrom="paragraph">
                  <wp:posOffset>123190</wp:posOffset>
                </wp:positionV>
                <wp:extent cx="430530" cy="325120"/>
                <wp:effectExtent l="13335" t="13335" r="13335" b="13335"/>
                <wp:wrapNone/>
                <wp:docPr id="23" name="Поли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0262" h="325349">
                              <a:moveTo>
                                <a:pt x="28564" y="325349"/>
                              </a:moveTo>
                              <a:cubicBezTo>
                                <a:pt x="2370" y="214224"/>
                                <a:pt x="-23823" y="103099"/>
                                <a:pt x="38089" y="49124"/>
                              </a:cubicBezTo>
                              <a:cubicBezTo>
                                <a:pt x="100001" y="-4851"/>
                                <a:pt x="338127" y="7849"/>
                                <a:pt x="400039" y="1499"/>
                              </a:cubicBezTo>
                              <a:cubicBezTo>
                                <a:pt x="461952" y="-4851"/>
                                <a:pt x="409564" y="11024"/>
                                <a:pt x="409564" y="11024"/>
                              </a:cubicBezTo>
                              <a:lnTo>
                                <a:pt x="409564" y="1102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8" coordsize="430262,325349" path="m28564,325349c2370,214224,-23823,103099,38089,49124c100001,-4851,338127,7849,400039,1499c461952,-4851,409564,11024,409564,11024l409564,11024e" stroked="t" o:allowincell="f" style="position:absolute;margin-left:45.45pt;margin-top:9.7pt;width:33.85pt;height:25.5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1040</wp:posOffset>
                </wp:positionH>
                <wp:positionV relativeFrom="paragraph">
                  <wp:posOffset>259080</wp:posOffset>
                </wp:positionV>
                <wp:extent cx="247650" cy="190500"/>
                <wp:effectExtent l="12700" t="12700" r="13335" b="13335"/>
                <wp:wrapNone/>
                <wp:docPr id="24" name="Овал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9" fillcolor="white" stroked="t" o:allowincell="f" style="position:absolute;margin-left:55.2pt;margin-top:20.4pt;width:19.45pt;height:14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</w:t>
      </w:r>
      <w:r>
        <w:rPr>
          <w:rFonts w:cs="Times New Roman" w:ascii="Times New Roman" w:hAnsi="Times New Roman"/>
          <w:lang w:val="en-US" w:eastAsia="en-US"/>
        </w:rPr>
        <w:t>–</w:t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живет в норе.</w:t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770</wp:posOffset>
                </wp:positionH>
                <wp:positionV relativeFrom="paragraph">
                  <wp:posOffset>99060</wp:posOffset>
                </wp:positionV>
                <wp:extent cx="513715" cy="69278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5pt;height:54.55pt;mso-wrap-distance-left:9.05pt;mso-wrap-distance-right:9.05pt;mso-wrap-distance-top:0pt;mso-wrap-distance-bottom:0pt;margin-top:7.8pt;mso-position-vertical-relative:text;margin-left:4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tabs>
          <w:tab w:val="clear" w:pos="708"/>
          <w:tab w:val="left" w:pos="2154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7.</w:t>
        <w:tab/>
        <w:t>---слово начинается на звук  ллллл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ети делают вывод, что это лиса.Какие вы знаете сказки про лис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веты дете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немножко отдохнё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инамическая  пауза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Cambria Math" w:hAnsi="Cambria Math" w:cs="Cambria Math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итация сказочных героев под музыкальное сопровождение. (медведь, лису, заяц)</w:t>
      </w:r>
      <w:r>
        <w:rPr>
          <w:rFonts w:cs="Cambria Math" w:ascii="Cambria Math" w:hAnsi="Cambria Math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Cambria Math" w:hAnsi="Cambria Math" w:cs="Cambria Math"/>
          <w:sz w:val="24"/>
          <w:szCs w:val="24"/>
          <w:lang w:val="en-US" w:eastAsia="en-US"/>
        </w:rPr>
      </w:pPr>
      <w:r>
        <w:rPr>
          <w:rFonts w:cs="Cambria Math" w:ascii="Cambria Math" w:hAnsi="Cambria Math"/>
          <w:sz w:val="24"/>
          <w:szCs w:val="24"/>
          <w:lang w:val="en-US" w:eastAsia="en-US"/>
        </w:rPr>
        <w:t>-Ребята, а в сказке  что побеждает добро или зло ?Ответы детей.</w:t>
      </w:r>
    </w:p>
    <w:p>
      <w:pPr>
        <w:pStyle w:val="Normal"/>
        <w:spacing w:before="0" w:after="0"/>
        <w:rPr>
          <w:rFonts w:ascii="Cambria Math" w:hAnsi="Cambria Math" w:cs="Cambria Math"/>
          <w:sz w:val="24"/>
          <w:szCs w:val="24"/>
          <w:lang w:val="en-US" w:eastAsia="en-US"/>
        </w:rPr>
      </w:pPr>
      <w:r>
        <w:rPr>
          <w:rFonts w:cs="Cambria Math" w:ascii="Cambria Math" w:hAnsi="Cambria Math"/>
          <w:sz w:val="24"/>
          <w:szCs w:val="24"/>
          <w:lang w:val="en-US" w:eastAsia="en-US"/>
        </w:rPr>
        <w:t>-А как вы думаете добрый человек это какой ? (весёлый, радостный ,совершает хорошие поступки) Ребята сегодня у нас сказочное путешествие и у нас есть сказочные воздушные шарики, только не понятно весёлые они или грустные .</w:t>
      </w:r>
    </w:p>
    <w:p>
      <w:pPr>
        <w:pStyle w:val="Normal"/>
        <w:spacing w:before="0" w:after="0"/>
        <w:rPr>
          <w:rFonts w:ascii="Cambria Math" w:hAnsi="Cambria Math" w:cs="Cambria Math"/>
          <w:sz w:val="24"/>
          <w:szCs w:val="24"/>
          <w:lang w:val="en-US" w:eastAsia="en-US"/>
        </w:rPr>
      </w:pPr>
      <w:r>
        <w:rPr>
          <w:rFonts w:cs="Cambria Math" w:ascii="Cambria Math" w:hAnsi="Cambria Math"/>
          <w:sz w:val="24"/>
          <w:szCs w:val="24"/>
          <w:lang w:val="en-US" w:eastAsia="en-US"/>
        </w:rPr>
        <w:t xml:space="preserve">Двайте с вами выберем  и приклеем  шарику добрые глаза и весёлую улыбку»-     </w:t>
      </w:r>
      <w:r>
        <w:rPr>
          <w:rFonts w:cs="Cambria Math" w:ascii="Cambria Math" w:hAnsi="Cambria Math"/>
          <w:b/>
          <w:sz w:val="24"/>
          <w:szCs w:val="24"/>
          <w:lang w:val="en-US" w:eastAsia="en-US"/>
        </w:rPr>
        <w:t>5</w:t>
      </w:r>
      <w:r>
        <w:rPr>
          <w:rFonts w:cs="Cambria Math" w:ascii="Cambria Math" w:hAnsi="Cambria Math"/>
          <w:sz w:val="24"/>
          <w:szCs w:val="24"/>
          <w:lang w:val="en-US" w:eastAsia="en-US"/>
        </w:rPr>
        <w:t>АПЛИКАЦИЯ</w:t>
      </w:r>
    </w:p>
    <w:p>
      <w:pPr>
        <w:pStyle w:val="Normal"/>
        <w:spacing w:before="0" w:after="0"/>
        <w:rPr>
          <w:rFonts w:ascii="Cambria Math" w:hAnsi="Cambria Math" w:cs="Cambria Math"/>
          <w:sz w:val="24"/>
          <w:szCs w:val="24"/>
          <w:lang w:val="en-US" w:eastAsia="en-US"/>
        </w:rPr>
      </w:pPr>
      <w:r>
        <w:rPr>
          <w:rFonts w:cs="Cambria Math" w:ascii="Cambria Math" w:hAnsi="Cambria Math"/>
          <w:sz w:val="24"/>
          <w:szCs w:val="24"/>
          <w:lang w:val="en-US" w:eastAsia="en-US"/>
        </w:rPr>
        <w:t>Ребята мы с вами выполнили все задания,посмотрите у нас сложилась картинка и получился Иванушка, а значит Баба –Яга должна расколдовать его,  давайте посмотрим на волшебное зеркало.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  <w:lang w:val="en-US" w:eastAsia="en-US"/>
        </w:rPr>
        <w:t xml:space="preserve">Слайд.  «Встречи Алёнушки с братцем Иванушкой. </w:t>
      </w:r>
    </w:p>
    <w:p>
      <w:pPr>
        <w:pStyle w:val="Normal"/>
        <w:spacing w:before="0" w:after="0"/>
        <w:rPr>
          <w:rFonts w:ascii="Cambria Math" w:hAnsi="Cambria Math" w:cs="Cambria Math"/>
          <w:sz w:val="24"/>
          <w:szCs w:val="24"/>
          <w:lang w:val="en-US" w:eastAsia="en-US"/>
        </w:rPr>
      </w:pPr>
      <w:r>
        <w:rPr>
          <w:rFonts w:cs="Cambria Math" w:ascii="Cambria Math" w:hAnsi="Cambria Math"/>
          <w:b/>
          <w:sz w:val="24"/>
          <w:szCs w:val="24"/>
          <w:lang w:val="en-US" w:eastAsia="en-US"/>
        </w:rPr>
        <w:t>Рефлексия</w:t>
      </w:r>
      <w:r>
        <w:rPr>
          <w:rFonts w:cs="Cambria Math" w:ascii="Cambria Math" w:hAnsi="Cambria Math"/>
          <w:sz w:val="24"/>
          <w:szCs w:val="24"/>
          <w:lang w:val="en-US" w:eastAsia="en-US"/>
        </w:rPr>
        <w:t xml:space="preserve"> .</w:t>
      </w:r>
    </w:p>
    <w:p>
      <w:pPr>
        <w:pStyle w:val="Normal"/>
        <w:spacing w:before="0" w:after="0"/>
        <w:rPr>
          <w:rFonts w:ascii="Cambria Math" w:hAnsi="Cambria Math" w:eastAsia="Times New Roman" w:cs="Cambria Math"/>
          <w:sz w:val="24"/>
          <w:szCs w:val="24"/>
          <w:lang w:eastAsia="ru-RU"/>
        </w:rPr>
      </w:pPr>
      <w:r>
        <w:rPr>
          <w:rFonts w:cs="Cambria Math" w:ascii="Cambria Math" w:hAnsi="Cambria Math"/>
          <w:sz w:val="24"/>
          <w:szCs w:val="24"/>
          <w:lang w:val="en-US" w:eastAsia="en-US"/>
        </w:rPr>
        <w:t>Вот и подошло наше путешествие к концу, как много сказок вы знаете .По каким сказкам мы путешествовали?да, по русским народным сказкам.Мне было интересно с вами путешествовать. Я желаю вам оставаться добрыми и весёлыми, а с шариками вы можете вместе с друзьями поиграть в групп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F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F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eastAsia="Calibri" w:cs="Calibri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7:19:00Z</dcterms:created>
  <dc:creator>User</dc:creator>
  <dc:description/>
  <cp:keywords/>
  <dc:language>en-US</dc:language>
  <cp:lastModifiedBy>User</cp:lastModifiedBy>
  <dcterms:modified xsi:type="dcterms:W3CDTF">2013-05-05T15:48:00Z</dcterms:modified>
  <cp:revision>4</cp:revision>
  <dc:subject/>
  <dc:title/>
</cp:coreProperties>
</file>