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чебного занятия с использованием ЦОР.</w:t>
      </w:r>
    </w:p>
    <w:p>
      <w:pPr>
        <w:pStyle w:val="Normal"/>
        <w:spacing w:lineRule="auto" w:line="360"/>
        <w:jc w:val="both"/>
        <w:rPr/>
      </w:pPr>
      <w:r>
        <w:rPr/>
        <w:t>Город: Магнитогорск.</w:t>
      </w:r>
    </w:p>
    <w:p>
      <w:pPr>
        <w:pStyle w:val="Normal"/>
        <w:spacing w:lineRule="auto" w:line="360"/>
        <w:jc w:val="both"/>
        <w:rPr/>
      </w:pPr>
      <w:r>
        <w:rPr/>
        <w:t>ОУ: МОУ «Средняя общеобразовательная школа № 10 имени  В.П.Поляничко».</w:t>
      </w:r>
    </w:p>
    <w:p>
      <w:pPr>
        <w:pStyle w:val="Normal"/>
        <w:spacing w:lineRule="auto" w:line="360"/>
        <w:jc w:val="both"/>
        <w:rPr/>
      </w:pPr>
      <w:r>
        <w:rPr/>
        <w:t>Учитель: Зарицкая Елена Викторовна.</w:t>
      </w:r>
    </w:p>
    <w:p>
      <w:pPr>
        <w:pStyle w:val="Normal"/>
        <w:spacing w:lineRule="auto" w:line="360"/>
        <w:jc w:val="both"/>
        <w:rPr/>
      </w:pPr>
      <w:r>
        <w:rPr/>
        <w:t xml:space="preserve">Тема учебного занятия: Русский язык. Проверка слов с парными согласными в корне и на конце слова.      </w:t>
      </w:r>
    </w:p>
    <w:p>
      <w:pPr>
        <w:pStyle w:val="Normal"/>
        <w:spacing w:lineRule="auto" w:line="360"/>
        <w:jc w:val="both"/>
        <w:rPr/>
      </w:pPr>
      <w:r>
        <w:rPr/>
        <w:t xml:space="preserve">Класс: 3 </w:t>
      </w:r>
    </w:p>
    <w:p>
      <w:pPr>
        <w:pStyle w:val="Normal"/>
        <w:spacing w:lineRule="auto" w:line="360"/>
        <w:jc w:val="both"/>
        <w:rPr/>
      </w:pPr>
      <w:r>
        <w:rPr/>
        <w:t>Продолжительность учебного занятия: 45 минут.</w:t>
      </w:r>
    </w:p>
    <w:p>
      <w:pPr>
        <w:pStyle w:val="Normal"/>
        <w:spacing w:lineRule="auto" w:line="360"/>
        <w:jc w:val="both"/>
        <w:rPr/>
      </w:pPr>
      <w:r>
        <w:rPr/>
        <w:t>Тип учебного занятия:  обобщающий урок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Цель: Создать условия для закрепления  умения  проверять парную согласную на конце и в середине слов.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autoSpaceDE w:val="false"/>
        <w:spacing w:lineRule="auto" w:line="360"/>
        <w:ind w:left="720" w:hanging="436"/>
        <w:jc w:val="both"/>
        <w:rPr/>
      </w:pPr>
      <w:r>
        <w:rPr/>
        <w:t xml:space="preserve">  </w:t>
      </w:r>
      <w:r>
        <w:rPr/>
        <w:t>1) показать разные способы подбора проверочных слов для слов с  изучаемой орфограммой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2) активизировать словарный запас учащихся при подборе проверочных сл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) воспитывать культуру поведения на уроке (Ответить хочешь – не шуми, а только руку подними)</w:t>
      </w:r>
    </w:p>
    <w:p>
      <w:pPr>
        <w:pStyle w:val="Normal"/>
        <w:spacing w:lineRule="auto" w:line="360"/>
        <w:jc w:val="both"/>
        <w:rPr/>
      </w:pPr>
      <w:r>
        <w:rPr/>
        <w:t>Дидактический материа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мзаева Т.Г. Русский язык. Учебник для 3 класса. Москва: Просвещение,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усский язык 3 класс. Поурочные планы </w:t>
      </w:r>
      <w:r>
        <w:rPr>
          <w:lang w:val="en-US"/>
        </w:rPr>
        <w:t>I</w:t>
      </w:r>
      <w:r>
        <w:rPr/>
        <w:t xml:space="preserve"> полугодие (по учебнику Т.Г. Рамзаевой «Русский язык. 3 класс» для четырёх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етней начальной школы.) Волгоград, Издательства «Учитель»,200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олубь В.Т. Зачётная тетрадь. Тематический контроль знаний учащихся. Русский язык. 3 класс (1 – 4) – Воронеж: ЧП Лакоценин С.С.,200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авило, записанное на отдельных карточк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чебного занятия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58"/>
        <w:gridCol w:w="1906"/>
        <w:gridCol w:w="1450"/>
        <w:gridCol w:w="130"/>
        <w:gridCol w:w="1562"/>
        <w:gridCol w:w="1714"/>
        <w:gridCol w:w="567"/>
        <w:gridCol w:w="1417"/>
        <w:gridCol w:w="71"/>
        <w:gridCol w:w="213"/>
        <w:gridCol w:w="71"/>
        <w:gridCol w:w="1772"/>
        <w:gridCol w:w="2542"/>
        <w:gridCol w:w="44"/>
        <w:gridCol w:w="1855"/>
        <w:gridCol w:w="62"/>
        <w:gridCol w:w="1558"/>
        <w:gridCol w:w="406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ЦОР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омен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ми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моциональный настрой на урок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внимания и внутренней готовност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готовится к урок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есны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1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На прошлом уроке мы вспомнили, что сомнительно звучащие парные звуки нужно проверять. Сегодня мы уточним эти знания, потренируемся в практическом их использова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Я желаю вам успеха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Я желаю вам новых открытий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Я хочу, чтобы у вас всё получилось!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 мы желаем Вам успеха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ЦОР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Минутка чистопис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ми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закреплять умение правильно писать букв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спомнить парные согласные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парные согласны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находить парные согласные в текст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продуктивны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2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Послушайте загадку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Ах, табуретка хороша!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ернул – И буква…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О какой букве загад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Что вы можете сказать о звуке, который она обозначает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Посмотрите ещё раз, как правильно должна писаться эта буква. ( Показ учителем на доск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ишите строчку заглавную и строчную букву ш и запишите пословицу с этой букв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Сверьте написанные вами буквы с образцом и правильно написанные подчеркни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Какие ещё парные согласные вы нашли в пословице?</w:t>
            </w:r>
          </w:p>
          <w:p>
            <w:pPr>
              <w:pStyle w:val="Normal"/>
              <w:tabs>
                <w:tab w:val="clear" w:pos="708"/>
                <w:tab w:val="right" w:pos="629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629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6290" w:leader="none"/>
              </w:tabs>
              <w:spacing w:lineRule="auto" w:line="360"/>
              <w:jc w:val="both"/>
              <w:rPr/>
            </w:pPr>
            <w:r>
              <w:rPr/>
              <w:t xml:space="preserve">Какие ещё парные звуки вы знаете? </w:t>
            </w:r>
          </w:p>
          <w:p>
            <w:pPr>
              <w:pStyle w:val="Normal"/>
              <w:tabs>
                <w:tab w:val="clear" w:pos="708"/>
                <w:tab w:val="right" w:pos="6290" w:leader="none"/>
              </w:tabs>
              <w:spacing w:lineRule="auto" w:line="360"/>
              <w:jc w:val="both"/>
              <w:rPr/>
            </w:pPr>
            <w:r>
              <w:rPr/>
              <w:t>(слайд №2)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Эта загадка о букве Ш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а Ш. обозначает парный глухой, всегда твёрдый согласный зву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Шутка шуткой, а дело делом. В этой пословице парные согласные звуки это – ш, т, д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Вывод:</w:t>
            </w:r>
            <w:r>
              <w:rPr/>
              <w:t xml:space="preserve"> В русском языке 12  парных согласных звуков, которые образуют 6 пар.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/>
            </w:pPr>
            <w:r>
              <w:rPr/>
              <w:t>Использование ЦОР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Словарная рабо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и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Отрабатывать умения правильно писать словарные сло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Вспомни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о проверки парных согласны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мотно выписывать слова на заданную тему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отдельных слов, составлять правило проверки парных согласных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продуктивный.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     и индивидуальная, самостоятельная (сл.р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3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6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бята, сейчас  проверим, как вы выучили правило проверки парной согласной дома. Для этого попробуйте из данных вразброс слов составить это правило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20650</wp:posOffset>
                      </wp:positionV>
                      <wp:extent cx="1619250" cy="3911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бы провери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0.8pt;mso-wrap-distance-left:9.05pt;mso-wrap-distance-right:9.05pt;mso-wrap-distance-top:0pt;mso-wrap-distance-bottom:0pt;margin-top:9.5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ы провери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1440</wp:posOffset>
                      </wp:positionV>
                      <wp:extent cx="2152650" cy="3168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ли подобрать однокоренное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5pt;height:24.95pt;mso-wrap-distance-left:9.05pt;mso-wrap-distance-right:9.05pt;mso-wrap-distance-top:0pt;mso-wrap-distance-bottom:0pt;margin-top:7.2pt;mso-position-vertical-relative:text;margin-left:13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 подобрать однокоренное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141605</wp:posOffset>
                      </wp:positionV>
                      <wp:extent cx="1907540" cy="5194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754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 котором после  соглас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2pt;height:40.9pt;mso-wrap-distance-left:9.05pt;mso-wrap-distance-right:9.05pt;mso-wrap-distance-top:0pt;mso-wrap-distance-bottom:0pt;margin-top:11.15pt;mso-position-vertical-relative:text;margin-left:15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 котором после  соглас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0005</wp:posOffset>
                      </wp:positionV>
                      <wp:extent cx="1627505" cy="5022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7505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ужно изменить сло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15pt;height:39.55pt;mso-wrap-distance-left:9.05pt;mso-wrap-distance-right:9.05pt;mso-wrap-distance-top:0pt;mso-wrap-distance-bottom:0pt;margin-top:3.1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жно изменить сло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9845</wp:posOffset>
                      </wp:positionV>
                      <wp:extent cx="1839595" cy="2990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9595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ит гласный зву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5pt;height:23.55pt;mso-wrap-distance-left:9.05pt;mso-wrap-distance-right:9.05pt;mso-wrap-distance-top:0pt;mso-wrap-distance-bottom:0pt;margin-top:2.35pt;mso-position-vertical-relative:text;margin-left:1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ит гласный зву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33985</wp:posOffset>
                      </wp:positionV>
                      <wp:extent cx="1771650" cy="32702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ную согласну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25.75pt;mso-wrap-distance-left:9.05pt;mso-wrap-distance-right:9.05pt;mso-wrap-distance-top:0pt;mso-wrap-distance-bottom:0pt;margin-top:10.5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ную согласну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2225</wp:posOffset>
                      </wp:positionV>
                      <wp:extent cx="1839595" cy="3625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9595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ли согласный зву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/>
                                    <w:t>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5pt;height:28.55pt;mso-wrap-distance-left:9.05pt;mso-wrap-distance-right:9.05pt;mso-wrap-distance-top:0pt;mso-wrap-distance-bottom:0pt;margin-top:1.75pt;mso-position-vertical-relative:text;margin-left:1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ли согласный звук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Я предлагаю вам ещё один вариант правила проверки парной согласн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ли слышишь парный зву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дь внимательным, мой друг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рный сразу проверяй,</w:t>
              <w:br/>
              <w:t>слово  смело  изменяй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айте проверим, как мы научились проверять парную согласную. Для этого</w:t>
            </w:r>
            <w:r>
              <w:rPr>
                <w:rFonts w:cs="Tahoma" w:ascii="Tahoma" w:hAnsi="Tahoma"/>
                <w:color w:val="000000"/>
                <w:sz w:val="64"/>
                <w:szCs w:val="64"/>
              </w:rPr>
              <w:t xml:space="preserve"> </w:t>
            </w:r>
            <w:r>
              <w:rPr/>
              <w:t>из данных слов вы должны выбрать слова на правописание звонких и глухих согласных в конце слова на тему «Деревн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Горо…, колхо…, огоро…, м…лоток, заво…, р…бочий, овё…, хле…, каранда…, ст…кан, пш…ниц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лайд 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ь себя по образцу на доске. (Записан образец с обратной стороны доски, открывается после выполнения задани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хоз, огород, овёс, хле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и на доске составляют  текст правил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Чтобы проверить парную согласную нужно изменить слово или подобрать однокоренное, в котором после согласного стоит гласный звук или согласный звук [н]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и хором читают правило с примерами со слайда презентации (Слайд №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ая работа дет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проверка выполненных работ.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зминутка . Продолжительность 1 минута.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ЦОР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3,4.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Этап применения полученных знан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ми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батывать умение подбирать проверочные слова и правильно писать парные согласные на конце  и в корне слов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способы подбора проверочных сл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проверять парные согласные на конце слов и в корн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ично - поисковый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ая, самостоятельная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ы №  5, 6, 7, 8, 9, 10, 11, 12, 13, 14, 15,16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6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пиши предложения, объясни правописание последних букв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 увидели красивый лу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В огороде на грядке вырос лу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реке плывёт  пло…</w:t>
              <w:br/>
              <w:t xml:space="preserve">На дереве  созрел  пло…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деревней большой пру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 меня в руке пру…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ким правилом пользовались, выполняя данное задание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ведём небольшой тренинг по подбору однокоренных слов для проверки парных звонких и глухих согласных в корне и на конце слов, но сначала повторим способы подбора проверочных слов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А теперь, ребята, мы усложним задание, вам нужно заменить одним словом данные предложения  и записать полученные слова с проверочным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ьте  себя по образцу Назовите способы проверки парных  согласных в этих словах.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 ученика объясняют с места по 2 пред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ученик рассказывает правило проверки парных согласных  по жела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рошо читающие дети читают способы проверки вслух со слайда презентации. (Слайд №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и самостоятельно выполняют рабо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проверка по образцу со слай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ез</w:t>
            </w:r>
            <w:r>
              <w:rPr>
                <w:u w:val="single"/>
              </w:rPr>
              <w:t xml:space="preserve">д </w:t>
            </w:r>
            <w:r>
              <w:rPr/>
              <w:t xml:space="preserve">– </w:t>
            </w:r>
            <w:r>
              <w:rPr>
                <w:i/>
              </w:rPr>
              <w:t>поез</w:t>
            </w:r>
            <w:r>
              <w:rPr/>
              <w:t>д – один – мн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ру</w:t>
            </w:r>
            <w:r>
              <w:rPr>
                <w:u w:val="single"/>
              </w:rPr>
              <w:t>ш</w:t>
            </w:r>
            <w:r>
              <w:rPr/>
              <w:t>ки – игру</w:t>
            </w:r>
            <w:r>
              <w:rPr>
                <w:u w:val="single"/>
              </w:rPr>
              <w:t>ше</w:t>
            </w:r>
            <w:r>
              <w:rPr/>
              <w:t>чки - л</w:t>
            </w:r>
            <w:r>
              <w:rPr>
                <w:iCs/>
              </w:rPr>
              <w:t xml:space="preserve">асков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</w:t>
            </w:r>
            <w:r>
              <w:rPr>
                <w:u w:val="single"/>
              </w:rPr>
              <w:t>ж</w:t>
            </w:r>
            <w:r>
              <w:rPr/>
              <w:t xml:space="preserve"> – но</w:t>
            </w:r>
            <w:r>
              <w:rPr>
                <w:u w:val="single"/>
              </w:rPr>
              <w:t xml:space="preserve">жи -  </w:t>
            </w:r>
            <w:r>
              <w:rPr/>
              <w:t>один - много</w:t>
            </w:r>
          </w:p>
        </w:tc>
        <w:tc>
          <w:tcPr>
            <w:tcW w:w="25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-426" w:firstLine="42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лективн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ы№2,3.4,5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ФИЗМИНУТКА ДЛЯ ГЛАЗ. Продолжительность 1 минута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316"/>
        <w:gridCol w:w="1778"/>
        <w:gridCol w:w="1604"/>
        <w:gridCol w:w="2127"/>
        <w:gridCol w:w="2126"/>
        <w:gridCol w:w="21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ЦО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ми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умение подбора и проверки слов с парными согласными по уровня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и применять способы проверки парных согласных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работать самостоятельно по правописанию парных согласных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блемны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ы №  17, 18, 19, 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А сейчас, я предлагаю выполнить самостоятельную работу по группам. Задания записаны на слайде  № 16. по группам. </w:t>
            </w:r>
          </w:p>
          <w:tbl>
            <w:tblPr>
              <w:tblW w:w="4580" w:type="dxa"/>
              <w:jc w:val="left"/>
              <w:tblInd w:w="-22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4580"/>
            </w:tblGrid>
            <w:tr>
              <w:trPr>
                <w:trHeight w:val="1186" w:hRule="atLeast"/>
              </w:trPr>
              <w:tc>
                <w:tcPr>
                  <w:tcW w:w="4580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86" w:after="0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Спиши слова, вставь</w:t>
                  </w:r>
                </w:p>
                <w:p>
                  <w:pPr>
                    <w:pStyle w:val="Normal"/>
                    <w:spacing w:before="86" w:after="0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пропущенную букву,</w:t>
                  </w:r>
                </w:p>
                <w:p>
                  <w:pPr>
                    <w:pStyle w:val="Normal"/>
                    <w:spacing w:before="86" w:after="0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рядом запиши проверочное слово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сне… -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ло…ка -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руба…ка -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сторо…ка - 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сугро… - 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гла… - 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4580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 xml:space="preserve">фла… -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tbl>
            <w:tblPr>
              <w:tblW w:w="5378" w:type="dxa"/>
              <w:jc w:val="left"/>
              <w:tblInd w:w="-1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5378"/>
            </w:tblGrid>
            <w:tr>
              <w:trPr>
                <w:trHeight w:val="995" w:hRule="atLeast"/>
              </w:trPr>
              <w:tc>
                <w:tcPr>
                  <w:tcW w:w="5378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86" w:after="0"/>
                    <w:jc w:val="center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«Лучики»</w:t>
                  </w:r>
                </w:p>
                <w:p>
                  <w:pPr>
                    <w:pStyle w:val="Normal"/>
                    <w:spacing w:before="86" w:after="0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К данным словам подбери и запиши близкие по значению слова, в которых согласную на конце нужно проверять.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3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>мороз,стужа - …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3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>люди, публика - …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3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>команда, распоряжение - …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3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>зов, клич - …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53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>
                      <w:color w:val="000000"/>
                      <w:kern w:val="2"/>
                    </w:rPr>
                  </w:pPr>
                  <w:r>
                    <w:rPr>
                      <w:color w:val="000000"/>
                      <w:kern w:val="2"/>
                    </w:rPr>
                    <w:t>печаль,тоска - 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4580" w:type="dxa"/>
              <w:jc w:val="left"/>
              <w:tblInd w:w="-1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4580"/>
            </w:tblGrid>
            <w:tr>
              <w:trPr>
                <w:trHeight w:val="919" w:hRule="atLeast"/>
              </w:trPr>
              <w:tc>
                <w:tcPr>
                  <w:tcW w:w="458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before="86" w:after="0"/>
                    <w:ind w:firstLine="708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«Звёздочки»</w:t>
                  </w:r>
                </w:p>
                <w:p>
                  <w:pPr>
                    <w:pStyle w:val="Normal"/>
                    <w:spacing w:before="86" w:after="0"/>
                    <w:jc w:val="center"/>
                    <w:textAlignment w:val="baseline"/>
                    <w:rPr/>
                  </w:pPr>
                  <w:r>
                    <w:rPr>
                      <w:b/>
                      <w:bCs/>
                      <w:color w:val="000000"/>
                      <w:kern w:val="2"/>
                    </w:rPr>
                    <w:t>Вставь пропущенные буквы. Подчёркнутые слова разбери  по составу</w:t>
                  </w:r>
                  <w:r>
                    <w:rPr>
                      <w:bCs/>
                      <w:color w:val="000000"/>
                      <w:kern w:val="2"/>
                    </w:rPr>
                    <w:t>.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58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before="96" w:after="0"/>
                    <w:textAlignment w:val="baseline"/>
                    <w:rPr/>
                  </w:pPr>
                  <w:r>
                    <w:rPr>
                      <w:color w:val="000000"/>
                      <w:kern w:val="2"/>
                    </w:rPr>
                    <w:t xml:space="preserve">Есть под М…сквой </w:t>
                  </w:r>
                  <w:r>
                    <w:rPr>
                      <w:color w:val="000000"/>
                      <w:kern w:val="2"/>
                      <w:u w:val="single"/>
                    </w:rPr>
                    <w:t>конный</w:t>
                  </w:r>
                  <w:r>
                    <w:rPr>
                      <w:color w:val="000000"/>
                      <w:kern w:val="2"/>
                    </w:rPr>
                    <w:t xml:space="preserve"> заво… . Двести лет тому наза… здесь вывели орловскую лоша…ь. Орловский </w:t>
                  </w:r>
                  <w:r>
                    <w:rPr>
                      <w:color w:val="000000"/>
                      <w:kern w:val="2"/>
                      <w:u w:val="single"/>
                    </w:rPr>
                    <w:t xml:space="preserve">рысак </w:t>
                  </w:r>
                  <w:r>
                    <w:rPr>
                      <w:color w:val="000000"/>
                      <w:kern w:val="2"/>
                    </w:rPr>
                    <w:t xml:space="preserve">краси… и выносли… . У него </w:t>
                  </w:r>
                  <w:r>
                    <w:rPr>
                      <w:color w:val="000000"/>
                      <w:kern w:val="2"/>
                      <w:u w:val="single"/>
                    </w:rPr>
                    <w:t>добрый</w:t>
                  </w:r>
                  <w:r>
                    <w:rPr>
                      <w:color w:val="000000"/>
                      <w:kern w:val="2"/>
                    </w:rPr>
                    <w:t xml:space="preserve"> нра… .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45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45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5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45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45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5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Ребята, вы сейчас сами выберите себе задание по сила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бята группы «солнышки» выполняют работу под руководством учителя, 1 ученик из группы «лучики» выполняет задание за доской, ребята группы «звёздочки» выполняют работу самостоятельно и затем все проверяют свою работу по образцу. (со слайдо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8"/>
        <w:gridCol w:w="1622"/>
        <w:gridCol w:w="1658"/>
        <w:gridCol w:w="1822"/>
        <w:gridCol w:w="1905"/>
        <w:gridCol w:w="2126"/>
        <w:gridCol w:w="21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ЦО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 Этап информации о домашнем задани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мин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технологию выполнения домашней работ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нять полученные знан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ес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2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29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>Выберите и запишите своё домашнее задание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 xml:space="preserve">1.С.75 упр. 193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</w:t>
            </w:r>
            <w:r>
              <w:rPr/>
              <w:t>К данным словам подобрать проверочное слово.         Записать сначала проверочные слова, а затем проверяемое слово. Подчеркнуть орфограмму.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>2.*</w:t>
            </w:r>
            <w:r>
              <w:rPr>
                <w:b/>
                <w:bCs/>
              </w:rPr>
              <w:t xml:space="preserve"> Задание на карточке </w:t>
            </w:r>
            <w:r>
              <w:rPr>
                <w:bCs/>
              </w:rPr>
              <w:t>(Карточки находятся на столе у учителя)</w:t>
            </w:r>
          </w:p>
          <w:tbl>
            <w:tblPr>
              <w:tblW w:w="5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</w:tblGrid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08"/>
                    <w:jc w:val="both"/>
                    <w:rPr/>
                  </w:pPr>
                  <w:r>
                    <w:rPr/>
                    <w:t>Придумать и записать по два слова, которые оканчивались бы на :</w:t>
                  </w:r>
                </w:p>
                <w:p>
                  <w:pPr>
                    <w:pStyle w:val="Normal"/>
                    <w:spacing w:lineRule="auto" w:line="360"/>
                    <w:ind w:firstLine="208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бка _________________________</w:t>
                  </w:r>
                </w:p>
                <w:p>
                  <w:pPr>
                    <w:pStyle w:val="Normal"/>
                    <w:spacing w:lineRule="auto" w:line="360"/>
                    <w:ind w:firstLine="208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тка _________________________</w:t>
                  </w:r>
                </w:p>
                <w:p>
                  <w:pPr>
                    <w:pStyle w:val="Normal"/>
                    <w:spacing w:lineRule="auto" w:line="360"/>
                    <w:ind w:firstLine="208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жка _________________________</w:t>
                  </w:r>
                </w:p>
                <w:p>
                  <w:pPr>
                    <w:pStyle w:val="Normal"/>
                    <w:spacing w:lineRule="auto" w:line="360"/>
                    <w:ind w:firstLine="208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шка _________________________</w:t>
                  </w:r>
                </w:p>
                <w:p>
                  <w:pPr>
                    <w:pStyle w:val="Normal"/>
                    <w:spacing w:lineRule="auto" w:line="360"/>
                    <w:ind w:firstLine="208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зка 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>- ска ____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</w:tc>
        <w:tc>
          <w:tcPr>
            <w:tcW w:w="6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"/>
              <w:jc w:val="both"/>
              <w:rPr/>
            </w:pPr>
            <w:r>
              <w:rPr/>
              <w:t>Запись в дневник задания по выбору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чеб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етенци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ЦО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>. Этап подведения итогов занят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мин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дение итогов урока. Оценивание работы учащихс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нать и уметь назвать </w:t>
            </w:r>
            <w:r>
              <w:rPr>
                <w:sz w:val="22"/>
                <w:szCs w:val="22"/>
              </w:rPr>
              <w:t xml:space="preserve">испытанные </w:t>
            </w:r>
            <w:r>
              <w:rPr/>
              <w:t>трудности  на урок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обобщать полученные знан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ес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 2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 xml:space="preserve"> </w:t>
            </w:r>
            <w:r>
              <w:rPr/>
              <w:t>- Закончи предложение: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>«Сегодня на уроке мы  …..»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>-  Какие способы проверки парной согласной вы знаете?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>- давайте подведём итог урока и по настроению и по трудностям, возникающих у вас на уроке. (Рожицы по очереди показывает учитель)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51765</wp:posOffset>
                      </wp:positionV>
                      <wp:extent cx="939165" cy="83312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833040"/>
                              </a:xfrm>
                              <a:prstGeom prst="smileyFace">
                                <a:avLst>
                                  <a:gd name="adj" fmla="val 3699"/>
                                </a:avLst>
                              </a:prstGeom>
                              <a:solidFill>
                                <a:srgbClr val="ffcf0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cf01" stroked="t" o:allowincell="t" style="position:absolute;margin-left:4.45pt;margin-top:11.95pt;width:73.9pt;height:65.55pt;mso-wrap-style:none;v-text-anchor:middle" type="_x0000_t96">
                      <v:fill o:detectmouseclick="t" type="solid" color2="#0030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69850</wp:posOffset>
                      </wp:positionV>
                      <wp:extent cx="962660" cy="9150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15120"/>
                              </a:xfrm>
                              <a:prstGeom prst="smileyFace">
                                <a:avLst>
                                  <a:gd name="adj" fmla="val -583"/>
                                </a:avLst>
                              </a:prstGeom>
                              <a:solidFill>
                                <a:srgbClr val="ffcf0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f01" stroked="t" o:allowincell="t" style="position:absolute;margin-left:108.4pt;margin-top:5.5pt;width:75.75pt;height:72pt;mso-wrap-style:none;v-text-anchor:middle" type="_x0000_t96">
                      <v:fill o:detectmouseclick="t" type="solid" color2="#0030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-10795</wp:posOffset>
                      </wp:positionV>
                      <wp:extent cx="965835" cy="9956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9957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cf0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f01" stroked="t" o:allowincell="t" style="position:absolute;margin-left:210.2pt;margin-top:-0.85pt;width:76pt;height:78.35pt;mso-wrap-style:none;v-text-anchor:middle" type="_x0000_t96">
                      <v:fill o:detectmouseclick="t" type="solid" color2="#0030f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  <w:t>1.                                2.                                  3.</w:t>
            </w:r>
          </w:p>
          <w:p>
            <w:pPr>
              <w:pStyle w:val="Normal"/>
              <w:spacing w:lineRule="auto" w:line="360"/>
              <w:ind w:firstLine="2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968" w:hanging="2880"/>
              <w:jc w:val="both"/>
              <w:rPr/>
            </w:pPr>
            <w:r>
              <w:rPr/>
              <w:t xml:space="preserve">1.Я хорошо усвоил тему! </w:t>
            </w:r>
          </w:p>
          <w:p>
            <w:pPr>
              <w:pStyle w:val="Normal"/>
              <w:spacing w:lineRule="auto" w:line="360"/>
              <w:ind w:left="2968" w:hanging="2880"/>
              <w:jc w:val="both"/>
              <w:rPr/>
            </w:pPr>
            <w:r>
              <w:rPr/>
              <w:t>2.  Я ещё затрудняюсь, но  уверен, что справлюсь.</w:t>
            </w:r>
          </w:p>
          <w:p>
            <w:pPr>
              <w:pStyle w:val="Normal"/>
              <w:spacing w:lineRule="auto" w:line="360"/>
              <w:ind w:left="12" w:firstLine="76"/>
              <w:jc w:val="both"/>
              <w:rPr/>
            </w:pPr>
            <w:r>
              <w:rPr/>
              <w:t>3. Мне нужна помощь.</w:t>
            </w:r>
          </w:p>
          <w:p>
            <w:pPr>
              <w:pStyle w:val="Normal"/>
              <w:spacing w:lineRule="auto" w:line="360"/>
              <w:ind w:left="12" w:firstLine="76"/>
              <w:jc w:val="both"/>
              <w:rPr/>
            </w:pPr>
            <w:r>
              <w:rPr/>
              <w:t xml:space="preserve">Я довольна тем, что настроение почти всех ребят класса передаёт рожица 1. </w:t>
            </w:r>
          </w:p>
          <w:p>
            <w:pPr>
              <w:pStyle w:val="Normal"/>
              <w:spacing w:lineRule="auto" w:line="360"/>
              <w:ind w:left="12" w:firstLine="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2" w:hanging="44"/>
              <w:jc w:val="both"/>
              <w:rPr/>
            </w:pPr>
            <w:r>
              <w:rPr/>
              <w:t>У вас  трёхцветные светофорчики, если вы на уроке не испытали трудностей покажите зелёный цвет, если были трудности, но вы сами с ними справились –  жёлтый и красный, если считаете, что много непонятного было на уроке, с чем вы самостоятельно не справились.</w:t>
            </w:r>
          </w:p>
          <w:p>
            <w:pPr>
              <w:pStyle w:val="Normal"/>
              <w:spacing w:lineRule="auto" w:line="360"/>
              <w:ind w:left="2968" w:hanging="2880"/>
              <w:jc w:val="both"/>
              <w:rPr/>
            </w:pPr>
            <w:r>
              <w:rPr/>
              <w:t xml:space="preserve"> </w:t>
            </w:r>
            <w:r>
              <w:rPr/>
              <w:t>- Молодцы! Вы все сегодня хорошо поработали</w:t>
            </w:r>
          </w:p>
          <w:p>
            <w:pPr>
              <w:pStyle w:val="Normal"/>
              <w:spacing w:lineRule="auto" w:line="360"/>
              <w:ind w:left="2968" w:hanging="28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968" w:hanging="2880"/>
              <w:jc w:val="both"/>
              <w:rPr/>
            </w:pPr>
            <w:r>
              <w:rPr/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 xml:space="preserve"> </w:t>
            </w:r>
            <w:r>
              <w:rPr/>
              <w:t xml:space="preserve">- проверяли слова с парными согласными в корне и на конце слова.    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>Существует несколько способов подбора проверочных слов: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>
                <w:i/>
                <w:iCs/>
              </w:rPr>
              <w:t xml:space="preserve">1.Большой – маленький: </w:t>
            </w:r>
            <w:r>
              <w:rPr/>
              <w:t>арбуз – арбузище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>
                <w:i/>
                <w:iCs/>
              </w:rPr>
              <w:t xml:space="preserve">2. Маленький – большой: </w:t>
            </w:r>
            <w:r>
              <w:rPr/>
              <w:t>тропка – тропа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>
                <w:i/>
                <w:iCs/>
              </w:rPr>
              <w:t xml:space="preserve">3.Ласково: </w:t>
            </w:r>
            <w:r>
              <w:rPr/>
              <w:t>лёд – ледок.</w:t>
            </w:r>
          </w:p>
          <w:p>
            <w:pPr>
              <w:pStyle w:val="Normal"/>
              <w:spacing w:lineRule="auto" w:line="360"/>
              <w:ind w:firstLine="261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. Что? (предмет) – Какой? (признак): 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>труд – трудный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>
                <w:i/>
                <w:iCs/>
              </w:rPr>
              <w:t>5.Один – много:</w:t>
            </w:r>
            <w:r>
              <w:rPr/>
              <w:t xml:space="preserve"> поезд – поезда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>Кто считает, что его настроение передаёт 1 рожица, встаньте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>Кто считает, что его настроение передаёт 2  рожица, встаньте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>Кто считает, что его настроение передаёт 3 рожица, встаньте.</w:t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1"/>
              <w:jc w:val="both"/>
              <w:rPr/>
            </w:pPr>
            <w:r>
              <w:rPr/>
              <w:t>Ребята показывают нужный цвет на светофорчика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48"/>
          <w:szCs w:val="48"/>
        </w:rPr>
        <w:t>Используемые источники информ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 xml:space="preserve">.Русский язык 3 класс. Поурочные планы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(по учебнику Т.Г. Рамзаевой «Русский язык. 3  класс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тырёхлетней начальной школы). Волгоград Издательство «Учитель»,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олубь В.Т. Зачётная тетрадь. Тематический контроль знаний учащихся. Русский язык. 3 класс (1 – 4) – Воронеж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П Лакоценин С.С.,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992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рицкая Елена Викторовна, учитель начальных классов МОУ «СОШ №10 имени  В.П.Поляничко», г. Магнитогор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22:00Z</dcterms:created>
  <dc:creator>Павел</dc:creator>
  <dc:description/>
  <cp:keywords/>
  <dc:language>en-US</dc:language>
  <cp:lastModifiedBy>1</cp:lastModifiedBy>
  <dcterms:modified xsi:type="dcterms:W3CDTF">2011-07-20T05:36:00Z</dcterms:modified>
  <cp:revision>30</cp:revision>
  <dc:subject/>
  <dc:title>Конспект учебного занятия с использованием ЦОР</dc:title>
</cp:coreProperties>
</file>