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культурно-гигиенических навыков у детей 2-3 лет в экспериментально-игров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Выполнила:Валькова Е.В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: МКДОУ д/с № 33КВ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Са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  <w:szCs w:val="28"/>
        </w:rPr>
        <w:t>Формирование культурно-гигиенических навыков у детей 2-3 лет в экспериментально-игровой деятельности……………………….……2-6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Практическая реализация заявленной темы…………………..………7-9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Перспективный план дидактических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гр по обучению детей культурно-гигиеническим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выкам………………………………………………………………..…10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Приложение № 2 Художественное слово………………………..…11-12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Приложение № 3 Литература…………………………………..……….13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Приложение № 4 Оборудование для экспериментирования………….14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Конспект  на тему : «Купание куклы Тани»………………………...15-17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Конспект на тему: «Оденем Аленку»………………………………..18-20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Конспект на тему: «Моя любимая семья»…………………………..21-23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10.Конспект на тему: «В гости к кукле Тане»………………….………24-26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11. Диагностика………………………………………………….….……….2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ирование культурно-гигиенических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выков у детей 2-3 лет в экспериментально-игров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асскажи – и я забуду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кажи – и я запомню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дай попробовать – и я пойму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Китайская послов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дети живут в эпоху информатизации и компьютеризации. В условиях быстро меняющейся жизни от человека требуется не только владение знаниями, но и в первую очередь умение добывать эти знания самому и оперировать ими, мыслить самостоятельно и творчес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 исследователи экспериментирования выделяют основную особенность познавательной деятельности детей: ребенок познаёт объект в ходе практической деятельности с ним, осуществляемые ребенком практические действия выполняют познавательную, ориентировочно-исследовательскую функцию, создавая условия, в которых раскрывается содержание данного объекта. Ученые выделяют деятельность экспериментирования как ведущую деятельность дошкольного возраста: «Детское экспериментирование претендует на роль ведущей деятельности в период дошкольного развития ребенка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ирование пронизывает все сферы детской деятельности: приём пищи, игру, занятия, прогулку, сон. Ребенок-дошкольник сам по себе уже является исследователем, проявляя живой интерес к различного рода исследовательской деятельности – к экспериментированию. Опыты помогают развивать мышление, логику, творчество ребёнка, позволяют наглядно показать связи между живым и неживым в природ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мнению академика Н.Н. Поддьякова, «…в деятельности экспериментирования ребенок выступает как своеобразный исследователь, самостоятельно воздействующий различными способами на окружающие его предметы и явления с целью более полного их познания и освоения». Процесс познания – творческий процесс, и наша задача – поддержать и развить в ребенке интерес к исследованиям, открытиям, создать необходимые для этого услов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ерное, многие из вас сталкивались с такой проблемой: дети плохо пьют молоко. Разрешить эту проблему помогли сами ребята, создав вместе с Зайчиком - Любознайчиком замечательные напитки, добавив в молоко, по выбору, сироп, варенье, желе. «Румяные щечки», «Сластена», «Лесная ягодка» - такие замечательные названия придумали ребята этим напитка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редоставляют ребенку самому найти ответы на вопросы «как?» и «почему?». Элементарные опыты, эксперименты помогают ребенку приобрести новые знания о том или ином предмете. Эта деятельность направлена на реальное преобразование вещей, в ходе которого дошкольник познает их свойства и связи, недоступные при непосредственном восприятии. Знания, полученные во время проведения опытов, запоминаются надолг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казала, что дети с удовольствием «превращаются» в ученых и проводят разнообразные исследования, нужно лишь создать условия для самостоятельного нахождения ответов на интересующие вопросы. Дети с удовольствие рассказывают о своих открытиях родителям, ставят такие же (или более сложные) опыты дома, учатся выдвигать новые задачи и самостоятельно решать и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ношения воспитателей с детьми строятся на основе партнёрства. Дошкольники учатся на занятиях ставить цель, решать проблемы, выдвигать гипотезы и проверять их опытным путем, делать выводы. Большую радость, удивление и даже восторг они испытывают о своих маленьких и больших «открытий», которые вызывают у детей чувство удовлетворения от проделанной работ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экспериментирования дошкольник получает возможность удовлетворить присущую ему любознательность (почему? зачем? как? что будет, если?), почувствовать себя ученым , исследователем, первооткрывателем. При этом взрослый – не учитель-наставник, а равноправный партнер, соучастник деятельности, что позволяет ребенку проявлять собственную исследовательскую активность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лгоритм подготовки занятия-экспериментирования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 объекта исследовани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работа (экскурсии, наблюдения, беседы, чтение, рассматривание иллюстративных материалов, зарисовки отдельных явлений, фактов и пр.) по изучению теории вопрос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ипа, вида и тематики занятия-экспериментировани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 цели, задач работы с детьми (как правило, это познавательные, развивающие, воспитательные задачи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овой тренинг внимания, восприятия, памяти, логики мышлени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исследовательская работа с использованием оборудования, учебных пособий (в мини-лаборатории или центре науки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 и подготовка пособий и оборудования с учетом сезона, возраста детей, изучаемой темы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ение результатов наблюдений в различных формах (дневники наблюдений, коллажи, мнемотаблицы, фотографии, пиктограммы, рассказы, рисунки и пр.) с целью подведения детей к самостоятельным выводам по результатам исследовани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ение, каким будет эксперимент–кратковременным или долговременным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результат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последовательности действий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правил безопасности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занятия-экспериментирова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ка исследовательской задачи (при педагогической поддержке в раннем, младшем, среднем дошкольном возрасте, самостоятельно в старшем дошкольном возрасте)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результата (старший дошкольный возраст)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ение правил безопасности жизнедеятельности в ходе осуществления экспериментирования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детей на подгруппы, выбор ведущих, капитанов (лидеров группы), помогающих организовывать работу сверстников, комментирующих ход и результаты совместной деятельности детей в группах (старший дошкольный возраст)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эксперимента (под руководством воспитателя)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людение результатов эксперимента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ксирование результатов эксперимента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выводов (при педагогической поддержке в раннем и младшем дошкольном возрасте, самостоятельно в среднем и старшем дошкольном возрасте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ка проблемной задач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блемная задача должна быть понятой, следовательно, она должна вызвать интерес, определенные эмоциональные переживания и содержать новизну. Должна быть представлена в виде проблемной, осмысленной ситуации с опорой на обобщенный или непосредственно жизненный опыт дет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блемная задача должна мотивировать ребенка на поиск ответа, однако трудность должна быть доступной, преодолимой для ребен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блемная задача должна быть направлена на поиск смысла происходящих изменений: означает побуждение ребенка к эмоционально-познавательной деятельности. Предполагает стимулирование активности, инициативы через  использование игровых приемов, вопросов проблемного характера, беседы с элементами дискуссии, упражнений, примера взрослых и детей; обращение к книге и другим культурным источникам, выстраивание гипотезы, проведение опыта, эксперимен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организует познавательную, коммуникативную деятельность детей по исследованию возникшей проблемной ситуации в форме беседы с элементами дискуссии, развивает соответствующие мыслительные операции, выявляет отношение ребенка к происходящем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оль воспитателя заключается в том, чтобы организовать активную деятельность в форме дискуссии, диалога, используя эвристический (поисковой) метод. Дети сами думают, ищут ответы, решения, высказывают свои суждения, у них развивается понимание возможности разных вариантов ответов, решения проблемной задачи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выступает для детей в роли партнера, проявляющего живой интерес к познаваемому объект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готовых ответов не дает, а побуждает самостоятельно находить соответствующие предположение. Он дает возможность каждому высказаться, не оценивает ответы, а комментирует разные варианты их ответ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ошибся, воспитатель говорит: «Ты сейчас принял такое решение, а теперь послушай, как думают другие ребята»; или «Кто думает иначе?»; «Объясни, почему ты так думаешь?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какой-то ребенок не включается в рассуждения, воспитатель говорит: «Ведь ты знаешь ответ. Скажи мне на ушко» или «Подумаем вместе…» и т.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 дает ребенку возможность самому найти путь к получению новых знаний через самоутверждение («Могу, мое мнение уважают»). Он побуждает детей к анализу и самоанализу («Я принимаю ответы другого или думаю иначе, доказываю свою точку зрения»). У детей снимается страх перед ошибкой, они учатся воспринимать неудачу, неправильный ответ не как огорчение, а как сигнал к поиску другого отв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ыши до трех лет испытывают удовольствие от того, что они сначала выполняют действия вместе со взрослыми, а потом самостоятельн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ирование развивает у ребенка эмоции, сопереживания, воображения (всякое эмоциональное возбуждение ведет к работе воображения), находчивости, сообразительности, любознательности, самостоятельности (каждый ребенок имеет право высказать своё мнение, предположение), вариативного мышления, воли, коммуникабельности (ребенок учится сдерживать себя, чтобы дать возможность и другому обозначить его точку зрения), развитие способности децентрироваться (встать на позицию другого) и др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культурно-гигиенических навыков и навыков самообслуживания являются одним из важнейших направлений воспитательной работы в детском саду. Работа по формированию культурно-гигиенических навыков и навыков самообслуживания должна проводиться как индивидуально, так и группами. Главное условие - регулярность занятий, а также непрерывность воспитательного процесса, единство требований воспитателей, родителей. Только в этом случае сформированные у детей навыки становятся осознанными действиями, а затем и привыч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Контроль над правильностью выполнения движений должен осуществляться поэтапно. Важно применение различных средств поощрения и наглядных средств для повышения заинтересованности детей. Хорошие результаты дает применение системы М. Монтессори - упражнения в практической жизни. «Чем раньше мы начинаем воспитывать в детях стремление самим добиваться своих целей, тем скорее создадим сильных и свободных людей», - говорила М. Монтессори.  Педагог способствует этому, соответствующим образом подготавливая среду. Ребенку предоставляется возможность упражняться в заботе о самом себе. Он учится обращаться с ложкой, ножницами, салфеткой и т. д. Он застегивает, расстегивает одежду, ухаживает за ней: стирает, гладит. Затем ребенка учат заботиться об окружающей среде. Он протирает пыль, подметает пол, моет посуду. Все эти умения приходят к ребенку не с помощью наставлений и объяснений, а в результате постоянных упражнений, самостоятельной деятельности в специальной организованной для этого среде. Для каждого упражнения должен быть подобран рабочий материал, который предъявляется ребенку индивидуально, строго определенным образом и в соответствующей последова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требованиями Программы воспитания и обучения в детском саду ребенок к 4 годам должен следить за своим внешним видом, уметь правильно пользоваться мылом, аккуратно мыть руки, лицо, уши; насухо вытираться после умывания, вешать полотенце на место, пользоваться расческой и носовым платком, освоить элементарные навыки поведения за столом: правильно пользоваться столовой и чайной ложками, вилкой, салфеткой; не крошить хлеб, пережевывать пищу с закрытым ртом, не разговаривать с полным р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ктическая реализация заявленной т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вою работу по данной теме я начала с вновь пришедшими детьми в ясельную группу. Ведь воспитание культурно-гигиенических навыков – это одна из важнейших задач ясельной групп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ие дети приходят в детский сад и не умеют правильно ложку, аккуратно и самостоятельно кушать, одеваться и раздеваться, а также умывать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обучении детей культурно-гигиеническим навыкам я выделили три направл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«Мы помылись, как больш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т мы чистые какие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«Я умею одеваться, если только захочу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«Чтобы не было беды, вспомним правила еды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обучении через экспериментирование я соответственно поставила такие задачи, как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Учить закатывать рукава, мыть руки аккуратно не разбрызгивая воду, отжимать, вытирать насухо своим полотенцем лицо и ру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учить детей последовательно одеваться и раздеваться. Аккуратно вешать или складывать на место. Называть правильно вещ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Во время приёма пищи есть аккуратно, кусать хлеб над тарелкой; правильно держать ложку, пользоваться салфеткой, благодари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 использовала в работе различные методы и приёмы: рассматривание  иллюстраций, чтение книжек, например С.Капутикян «Маша обедает», потешки и прибаутки Н.Пикулевой «Умывалочка», «Приглашение к завтраку», «Вот и ложку держим сами», «Капустная прибаутка», « Приглашение к обеду». Гайда Лагздынь «Умываемся», «Грязный  носик», «Ешь, собачка!», «Ладушки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 считаю, что дети лучше усваивают поставленные задачи, если всё обыгрывать, используя художественное слово. У них появляется желание и интерес, а это очень важн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 всех режимных моментах я использовала художественное слово. Проводила дидактические игры, игры-занятия, такие как: «Угостим кукол чаем», «Оденем Аленку на прогулку», «Умоем куклу Таню», «Чудесный мешочек», «В гости к нам пришли матрешки», «Как Хрюша учился кашу варить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 регулярно проводила беседы, консультации с родителями, обращала внимание на то, что надо больше внимания уделять самостоятельности детей и в тоже время держать все под контролем, используя такие приёмы, как напоминание, похвала, помощь со стороны взрослого и д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чить ребенка находить самостоятельно ответы на вопросы: почему? зачем? для чего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 детей будет воспитываться наблюдательность, аккуратность, самостоятельность и внимательность. Дети будут задавать взрослым много вопросов. Не следует давать готовые ответы, лучше предложить подумать, поэкспериментировать с ним вмест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ребенок лучше усвоил и овладел культурно-гигиеническими навыками, я проводила не сложные эксперименты, которые доступны этому возрасту в игровой форм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имер: «Мыльные пузырьки», «Кашка для Мишутки», «Научим Мишутку кушать», «Оденем Машеньку на прогулку», «Прозрачная-непрозрачная», «Тёплая, холодная вода», «Течёт, течёт водичк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вызвать больше интерес у детей по данной теме, я использовала в организованной образовательной деятельности созвучные темы: «Лепим для Барбоса», «Печенье для матрешек», «Сварим кашку мишке», «Лепили ягодки на тарелочке», «Варили вишневый компот для гостей», украшали чашки с блюдцами пальчиками, а также платья для кукол, теплые шапочки для медвежат, красивые тарелочки. «Что в буфете у куклы Маши» - игра с кукольной посудой, игра «Ждём гостей», «Магазин посуды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ы дети не утомились, использовала физминутки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Кухонная я посуда (себя показывают руками)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важают меня всюду (развести руки)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ят и супы, и каши (шагать на месте)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м дружить со мною важно (два приседан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Мы капусту рубим, рубим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морковку трем, трем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капусту солим, соли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капусту мнем, мнем.       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большим интересом прошла экскурсия на кухне, на которой дети увидели большие баки для супа и второго блюда, большую мясорубку, листы для выпечки, познакомились с поварами, которые готовят завтраки, обеды и ужины. Поблагодарили поваров за вкусную ед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ез дидактичесую игру закрепила название предметов для кухни: нож, половник, доска, сковорода, кастрюля, ведро, терка. Также в образовательной деятельности закрепила последовательность сервировки стола, затем используя картинки выкладывали на стол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ереть сто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ожить салфетк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вить салфетниц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шки с блюдцам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жить ложк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вить хлебницу с хлебо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блюдали за продуктовой машиной, которая привезла в детский сад           продукты. Закрепили название продуктов и в чем их привезли: яблоки в ящиках, картошку в мешках, молоко в пакетах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дивидуально проводила игры: «Четвертый лишний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зови, какой предмет лишний? (используя картинк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стрюля, сковорода, </w:t>
      </w:r>
      <w:r>
        <w:rPr>
          <w:sz w:val="28"/>
          <w:szCs w:val="28"/>
          <w:u w:val="single"/>
        </w:rPr>
        <w:t>мяч,</w:t>
      </w:r>
      <w:r>
        <w:rPr>
          <w:sz w:val="28"/>
          <w:szCs w:val="28"/>
        </w:rPr>
        <w:t xml:space="preserve"> чайни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релка, блюдце, кружка, </w:t>
      </w:r>
      <w:r>
        <w:rPr>
          <w:sz w:val="28"/>
          <w:szCs w:val="28"/>
          <w:u w:val="single"/>
        </w:rPr>
        <w:t>ведр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ожка, вилка, нож, </w:t>
      </w:r>
      <w:r>
        <w:rPr>
          <w:sz w:val="28"/>
          <w:szCs w:val="28"/>
          <w:u w:val="single"/>
        </w:rPr>
        <w:t>погремуш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трем годам дети становятся более самостоятельными, начинают думать о том, что они делают, наблюдают за действиями взрослых, задают много вопросов. И как сказал В.Сухомлинский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ежде чем давать знани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адо научить думать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ринимать, наблюдать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воспитывала бережное отношение к вещ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до вещи убира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ридется их искать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бросает вещи в беспорядк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 тем они потом играют в прятки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сультации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ы заинтересовать родителей по данной теме, проводила с родителями консультации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амостоятельность – ценное качество»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оровое питание детей от 1 до 3 лет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оровое питание детей от 2 до 3 лет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ппетит ребенка летом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культурно-гигиенических навыков у детей 1,5-2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литера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Н. Волчкова, Н.В. Степанова «Развитие и воспитание детей младшего дошкольного возраста»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.Н. Лункина «Растим малыша 2-3 лет»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. Белая «Первые шаги»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.Н. Панова «Дидактические игры и занятия в ДОУ»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.В. Жердева «Дети раннего возраста в детском саду»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.М. Бондаренко «Комплексные занятия в 1 младшей группе детского сада»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.А. Мартынова, И.М. Сучкова «Организация опытно-экспериментальной деятельности детей 2-7 лет»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.Н. Ильюшина «Развитие мыслительной деятельности детей раннего возраста»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школьная педагогика № 10 2012г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.Н. Прохорова «Организация экспериментальной деятельности дошкольник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1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дидактических игр по обучению детей культурно-гигиеническим навыка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Сентябрь                                                    Октябрь                        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остим кукол чаем                       1. Оденем Аленку на прогулк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льные пузыри                           2. Умоем куклу Таню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арим кашку мишке                    3. Для цветов водица тоже пригодитс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газин посуды                            4. Разноцветные капельк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оябрь                                                       Декабрь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ль-буль журчит водица             1. Как и где нравится жить одежд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ираем кукле платье               2. Волшебная водич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арим компот для Андрейки     3. В гости к нам пришли матрешк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 Собери и назови посуду               4. Пирожки для миш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Январь                                                     Февраль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удесный мешочек                       1. Подарки для мишутк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денем Антошке                  2. Оденем мишут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маленькие ножки                          3. Чего не стало (одежда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упание медвежонка                    4. Вкусная - невкусная (вода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«Найди такой же»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Март                                                       Апр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то плавает, а что нет                               1. Разноцветная води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ез соли не вкусно, без хлеба не сытно  2. Мыло бывает разным-прераз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то нас кормит (повар-посуда)               3. Постираем кукле одеж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обири предмет из частей (посуда, одежда)4. Магазин «Одеж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</w:t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общение (посуда)</w:t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ак мы кормили Хрюшу и Степашу</w:t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Найди блюдце для чашки</w:t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укла Таня ждет гос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2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удожественное слов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мл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х как много разных д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компотик закипе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для куклы наш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нальём компотик чаш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ром завтрак у люд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у птиц, и у звер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ко из чашки пь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ня и Кирю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цы овощи грыз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мышата – кор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ак держать, то 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жки будут кап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ли, кро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нь-ля-ра, динь-ля-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шать Оленьке п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машины жд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клы, мишки жд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к ним подойд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место уберу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мыва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чше мойся, воды не жалей                            Наши ручки рисов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ут ладошки от мыла белей.                         Грязными от краски ст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помылись, как большие                              Ручки нужно нам помы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мы чистые какие.                                        Полотенцем посуш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й лады-лады-лады,                                          Только тот, кто не бо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боимся мы воды,                                          Ни воды, ни мы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то умываемся                                               Будет очень чист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 другу улыбаемся.                                      Будет очень мил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ываемся мы быстро                                      Руки мы моем друж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тираемся мы чисто,                                      Это важно, это ну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опрятны, аккурат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м смотреть на нас приятно.                        Нужно мыться непремен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ром, вечером и днем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ава мы завернем                                           Перед каждою ед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дежду сбережем.                                          После сна и перед сн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де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умею одевать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только захоч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и маленького братц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еваться нау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да я уже больш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 ботинки надев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 холодною вод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ладошки умыв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е плакал я с ут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т в садик мне по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у куколку Ален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евать мы буд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изу мы наденем май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усики в цветоч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олготки голуб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же не забуд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до вещи убир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ридется их иск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бросает вещи в беспоряд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тем они играют в пря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одежды нам, друз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йтись никак нельз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 для экспериментир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аз с водой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увшин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лотенце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ыло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ыльниц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укла с комплектом одежды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Шампунь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аломки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ода и пищевые красители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ве непрозрачные банки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Ложки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едметные картинки: одевание, умывание, кормление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днос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ыло разной формы и цвет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Жидкое мыло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ри варежки: обычная, без пальчика, без ладош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8:27:00Z</dcterms:created>
  <dc:creator>AMD</dc:creator>
  <dc:description/>
  <cp:keywords/>
  <dc:language>en-US</dc:language>
  <cp:lastModifiedBy>Старший воспитатель</cp:lastModifiedBy>
  <cp:lastPrinted>2013-04-16T15:20:00Z</cp:lastPrinted>
  <dcterms:modified xsi:type="dcterms:W3CDTF">2013-04-24T04:28:00Z</dcterms:modified>
  <cp:revision>24</cp:revision>
  <dc:subject/>
  <dc:title>                                                                       Расскажи – и я забуду,</dc:title>
</cp:coreProperties>
</file>