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8"/>
          <w:szCs w:val="28"/>
          <w:lang w:val="en-US" w:eastAsia="ru-RU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 w:eastAsia="ru-RU"/>
        </w:rPr>
        <w:t>Speaker A         4</w:t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 w:eastAsia="ru-RU"/>
        </w:rPr>
        <w:t>Speaker B         3</w:t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 w:eastAsia="ru-RU"/>
        </w:rPr>
        <w:t>Speaker C         1</w:t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 w:eastAsia="ru-RU"/>
        </w:rPr>
        <w:t>Speaker D         6</w:t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 w:eastAsia="ru-RU"/>
        </w:rPr>
        <w:t>Speaker E         2</w:t>
      </w:r>
    </w:p>
    <w:p>
      <w:pPr>
        <w:pStyle w:val="Normal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 w:eastAsia="ru-RU"/>
        </w:rPr>
        <w:t>Speaker F         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29:00Z</dcterms:created>
  <dc:creator>Миха</dc:creator>
  <dc:description/>
  <dc:language>en-US</dc:language>
  <cp:lastModifiedBy>toshiba</cp:lastModifiedBy>
  <dcterms:modified xsi:type="dcterms:W3CDTF">2013-05-05T11:31:00Z</dcterms:modified>
  <cp:revision>2</cp:revision>
  <dc:subject/>
  <dc:title/>
</cp:coreProperties>
</file>