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69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мблема Международного  Олимпийского Комитет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переплетенных колец: голубой –Европа, желтый – Азия, зеленый – Австралия, красный – Америка, черный – Африка. Девиз «Быстрее, выше, сильнее» (автор: Пьер де Кубертен и Дидо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каком году   в СССР был  создан олимпийский комитет?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аком году состоялись первые олимпийские игры древности? 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тичные Олимпийские игры в Древней Греции-776 г. до нашей э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каком году состоялась эстафета Олимпийских факелов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каком году впервые прозвучала  олимпийская клятва  от имени участников?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20 год. На седьмых олимпийских играх в Антверпене + ритуал поднятия олимпийского фла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алисман   игр ХХ11 Олимпиад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двежонок – Миша летняя олимпиада 1980г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опард, белый мишка и зайка – Сочи (2014 – зим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то из Российских (советских) олимпийцев завоевал больше всего золотых медалей: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риса Латын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аком году состоялись первые олимпийские игры современности?  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-15 апреля 1896 года, г. Афины, Гре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каком документе изложены Основополагающие принципы современного Олимпизма?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лимпийская Хар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-за  Первой,  Второй мировых войн Олимпийские игры не проводились: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16 год – четвертые Олим. И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0 год – 12 олимп. И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4 год – 13 олимп. Игр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каком году состоялись первые достоверно известные Олимпийские игры?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6 год до н.э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каком году одну из самых редких для нашей команды золотых медалей завоевал  прыгун с трамплина Владимир Белоусов?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каком году состоялась эстафета Олимпийских факелов?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каком году впервые  был зажжен на зимних олимпийских играх?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6 год, четвертые Олимпийские игры в Гарниш-Партенкирхен (Герма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аком году проходила олимпиада в Москве?    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0 год, двадцатые Олимпийские игры (19 июля-3 август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аком городе состоятся Х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имние олимпийские игры?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йские Олимпийцы  впервые участвовали в Олимпиадах в составе Российской империи, СССР, Российской Федерации: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оссийская империя – 1908 г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ССР – 1952 г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Ф – 1996 г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аком году прошли первые зимние олимпийские игры? 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24 год, г. Шамони, Фран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1952 году первой олимпийской чемпионкой в истории спорта в СССР  стал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на Пономарева (Ромашкова), метательница ди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каком году спортивные танцы на льду  впервые были включены в программу олимпийских игр?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6 год, на 12 зимних Олимпийских играх в Инсбру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каком городе проходили ХХХ летние олимпийские игры?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2 год Лонд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у пришла идея возрождения олимпийских игр современности? 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ранцузскому общественному деятелю – барону Пьер де Кубертену. Решение Всемирного атлетического конгресса в Париже о возрождении Олимпийских игр – 23 июня 1894г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колько участников было на первой летней олимпиаде?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1 участник из 14 стра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каком году Лариса Латынина победила в 4-х видах гимнастической программы?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6 год, 16 Олимпиада в Мельбурн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аком году состоятся зимние олимпийские игры в Сочи? 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каком году политическое руководство СССР решило байкотировать олимпийское игры?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4 год, Лос-Анджелес, СШ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каком году взяла начало традиция зажигать олимпийский огонь?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адиция возрождена в 1928 году на 9 Олимпийских играх в Амстердаме. Традиция зажигания олимпийского огня существовала в Древней Греции во время проведения античных Олимпийских игр. Олимпийский огонь служил напоминанием о подвиге титана Прометея, по легенде похитившего огонь у Зевса и подарившего его людя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каком городе состоялись первые летние олимпийские игры?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96 год, Афи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каком городе состоялись первые зимние олимпийские игры?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24 год, г. Шамони, Фран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овите  Волгоградских олимпийских чемпионов (указав виды спорта)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ксим Опалев (гребл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риса Ильеченко (плава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андр Попов (плава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вгений Садовый (плава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лена Исинбаева (прыжки с шестом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из спортсменов нашей Волгоградской области принимал  участие на олимпиаде в Лондоне и в каких видах спорта?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АНДБО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льга Левина, Анна Седойкина, Людмила Годниева, Татьяна Хмыр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ГКАЯ  АТЛЕ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тонина Кривошапка, Юлия Зарипова, Татьяна Лебедева, Елена Исинбаева, Илья Шкурен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ячеслав Синкевич, Владимир Моро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ЫЖКИ В ВО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Юлия Колту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ЕБЛЯ НА БАЙДАРК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Юлиана Салах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ННИ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колай Давыденко.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sz w:val="28"/>
      <w:szCs w:val="24"/>
      <w:lang w:val="ru-RU" w:bidi="ar-SA"/>
    </w:rPr>
  </w:style>
  <w:style w:type="character" w:styleId="Style14">
    <w:name w:val="Название Знак"/>
    <w:basedOn w:val="Style13"/>
    <w:qFormat/>
    <w:rPr>
      <w:b/>
      <w:sz w:val="24"/>
      <w:lang w:val="ru-RU" w:bidi="ar-SA"/>
    </w:rPr>
  </w:style>
  <w:style w:type="character" w:styleId="Wmicallto">
    <w:name w:val="wmi-callto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5:02:00Z</dcterms:created>
  <dc:creator>none</dc:creator>
  <dc:description/>
  <cp:keywords/>
  <dc:language>en-US</dc:language>
  <cp:lastModifiedBy>user</cp:lastModifiedBy>
  <cp:lastPrinted>2013-01-23T13:30:00Z</cp:lastPrinted>
  <dcterms:modified xsi:type="dcterms:W3CDTF">2013-01-23T10:31:00Z</dcterms:modified>
  <cp:revision>11</cp:revision>
  <dc:subject/>
  <dc:title>Телефонограмма № 32   от 14</dc:title>
</cp:coreProperties>
</file>