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рофориентация и трудоустройство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8"/>
          <w:szCs w:val="28"/>
        </w:rPr>
        <w:t>Выпускники нашей школы, как правило, трудоустраиваются на государственные или частные предприятия. Трудоустройство и успехи в работе окончивших школы в значительной мере определяется выбором профилей трудового обучения в школе. Несоответствие профилей трудового обучения производственному окружению школы затрудняет трудоустройство многих выпускников и вызывает дополнительные трудности их социальной адаптации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8"/>
          <w:szCs w:val="28"/>
        </w:rPr>
        <w:t>Проанализировав рынок труда нашего района, мы пришли к выводу о необходимости работы по  программе «Цветоводство и декоративное садоводство», содержащейся в  сборнике базовых программ для специальных (коррекционных) общеобразовательных учреждений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VIII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t>вида. Действительно в Тимашевске работает предприятие «Зелёный город»,  развивается тепличное хозяйство, пришедшее в упадок во время перестройки, открылось много цветочных магазинов, руководство города стало больше уделять  внимания озеленению улиц и скверов. Все это позволяет рассчитывать выпускникам нашей школы на трудоустройство рабочими –озеленителями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Но проработав по этой программе, мы выявили один , на наш взгляд, существенный недостаток - практические работы на пришкольном участке могут вестись только в течение 1 и 4 рабочей четвертях. А теплица при школе,  к сожалению, у нас очень маленькая.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Verdana" w:ascii="Verdana" w:hAnsi="Verdana"/>
          <w:color w:val="000000"/>
          <w:sz w:val="28"/>
          <w:szCs w:val="28"/>
        </w:rPr>
        <w:t>Побывав на краевых курсах повышения квалификации, изучив вопросы профориентации мы определились с профилями трудового обучения в нашем образовательном учреждении: «Цветоводство и декоративное садоводство», «Штукатурно-малярное дело», «Швейное дело»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Целью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t>трудового обучения и воспитания умственно-отсталых учащихся служит формирование у них в процессе учебы трудовых навыков и умений; побуждение и получение первоначальной профессиональной подготовки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8"/>
          <w:szCs w:val="28"/>
        </w:rPr>
        <w:t>В процессе обучения мы поставили следующие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8"/>
          <w:szCs w:val="28"/>
        </w:rPr>
        <w:t>  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>*  вооружение  умственно отсталых учащихся профессиональными знаниями (технологическими, техническими) и обучение профессиональным приемам труда;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8"/>
          <w:szCs w:val="28"/>
        </w:rPr>
        <w:t>   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>* формирование умений самостоятельно выполнять трудовые практические задания по специальности;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8"/>
          <w:szCs w:val="28"/>
        </w:rPr>
        <w:t>   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>*  воспитание у учащихся интереса к труду и специальностям;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8"/>
          <w:szCs w:val="28"/>
        </w:rPr>
        <w:t>    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>* воспитание потребности к труду, уважения к людям труда, качеств рачительных хозяев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8"/>
          <w:szCs w:val="28"/>
        </w:rPr>
        <w:t>    </w:t>
      </w: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>* воспитание у учащихся коррекционной школы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>VIII</w:t>
      </w:r>
      <w:r>
        <w:rPr>
          <w:rStyle w:val="Appleconvertedspace"/>
          <w:rFonts w:cs="Verdana" w:ascii="Verdana" w:hAnsi="Verdana"/>
          <w:color w:val="000000"/>
          <w:sz w:val="28"/>
          <w:szCs w:val="28"/>
        </w:rPr>
        <w:t> </w:t>
      </w:r>
      <w:r>
        <w:rPr>
          <w:rFonts w:cs="Verdana" w:ascii="Verdana" w:hAnsi="Verdana"/>
          <w:color w:val="000000"/>
          <w:sz w:val="28"/>
          <w:szCs w:val="28"/>
        </w:rPr>
        <w:t>вида устойчивого положительного отношения к труду и формирование личностных качеств, необходимых в трудовой деятельности: ответственности за порученное дело, дисциплинированности, заботливого и бережного отношения к общественному достоянию и родной природе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Все эти задачи школа решает успешно ,т.к. имеет тесную связь с центром занятости населения, отслеживает результаты трудоустройства выпуск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21:12:00Z</dcterms:created>
  <dc:creator>Комп</dc:creator>
  <dc:description/>
  <cp:keywords/>
  <dc:language>en-US</dc:language>
  <cp:lastModifiedBy>Комп</cp:lastModifiedBy>
  <dcterms:modified xsi:type="dcterms:W3CDTF">2013-05-04T21:24:00Z</dcterms:modified>
  <cp:revision>1</cp:revision>
  <dc:subject/>
  <dc:title>Профориентация и трудоустройство</dc:title>
</cp:coreProperties>
</file>