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нгеровская средняя общеобразовательная школа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72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мотрена на заседании М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окол №___ от___________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иректор школы          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108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рск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кружка</w:t>
      </w:r>
      <w:r>
        <w:rPr>
          <w:bCs/>
          <w:sz w:val="28"/>
          <w:szCs w:val="28"/>
        </w:rPr>
        <w:t xml:space="preserve">  «</w:t>
      </w:r>
      <w:r>
        <w:rPr>
          <w:bCs/>
          <w:sz w:val="28"/>
          <w:szCs w:val="36"/>
        </w:rPr>
        <w:t>Увлекательный английский</w:t>
      </w:r>
      <w:r>
        <w:rPr>
          <w:bCs/>
          <w:sz w:val="28"/>
          <w:szCs w:val="28"/>
        </w:rPr>
        <w:t>»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английскому языку дл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щихся 5 клас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Учитель Булатошкина О.А.,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ервая квалификационная категория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jc w:val="both"/>
        <w:rPr>
          <w:bCs/>
          <w:sz w:val="28"/>
          <w:szCs w:val="48"/>
        </w:rPr>
      </w:pPr>
      <w:r>
        <w:rPr>
          <w:bCs/>
          <w:sz w:val="28"/>
          <w:szCs w:val="48"/>
        </w:rPr>
      </w:r>
    </w:p>
    <w:p>
      <w:pPr>
        <w:pStyle w:val="Normal"/>
        <w:jc w:val="center"/>
        <w:rPr>
          <w:b/>
          <w:b/>
          <w:sz w:val="28"/>
          <w:szCs w:val="48"/>
        </w:rPr>
      </w:pPr>
      <w:r>
        <w:rPr>
          <w:b/>
          <w:bCs/>
          <w:sz w:val="28"/>
          <w:szCs w:val="48"/>
        </w:rPr>
        <w:t>Пояснительная записка</w:t>
      </w:r>
    </w:p>
    <w:p>
      <w:pPr>
        <w:pStyle w:val="Heading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sz w:val="28"/>
        </w:rPr>
        <w:t xml:space="preserve">Целью </w:t>
      </w:r>
      <w:r>
        <w:rPr>
          <w:b w:val="false"/>
          <w:sz w:val="28"/>
        </w:rPr>
        <w:t>данного курса является  развитие у школьников способностей использовать иностранный язык -  как инструмент общения в диалоге культур и цивилизаций современного мира. Эта цель предполагает взаимосвязанное коммуникативное и социокультурное развитие школьников средствами иностранного языка для подготовки к межкультурному общению в сфере школьного образования. На данной ступени ( в 1-5 классах) большое значение имеет создание психологических и дидактических условий для развития у учащихся желания изучать ИЯ, коммуникативных потребностей в открытии мира зарубежных ровесников и использование ИЯ для этих целей.</w:t>
      </w:r>
    </w:p>
    <w:p>
      <w:pPr>
        <w:pStyle w:val="Normal"/>
        <w:spacing w:lineRule="auto" w:line="360"/>
        <w:ind w:left="-54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На начальном этапе с помощью ИЯ закладываются основы для развития у  юных россиян интереса к языковому и культурному многообразию мира с помощью зарубежного детского песенного, стихотворного и сказочного фольклора и развития у  учащихся интереса к участию в различных играх на ИЯ, представления  ИЯ как - ключа в новый мир игр и приключений. Именно эти ориентиры и цели ИЯ как - учебного предмета влияют на выбор обучающей стратегии: </w:t>
      </w:r>
    </w:p>
    <w:p>
      <w:pPr>
        <w:pStyle w:val="Normal"/>
        <w:spacing w:lineRule="auto" w:line="360"/>
        <w:ind w:left="-540" w:hanging="0"/>
        <w:jc w:val="both"/>
        <w:rPr>
          <w:sz w:val="28"/>
        </w:rPr>
      </w:pPr>
      <w:r>
        <w:rPr>
          <w:sz w:val="28"/>
        </w:rPr>
        <w:t xml:space="preserve">- при развитии умений понимать устную и письменную упрощенную английскую речь, </w:t>
      </w:r>
    </w:p>
    <w:p>
      <w:pPr>
        <w:pStyle w:val="Normal"/>
        <w:spacing w:lineRule="auto" w:line="360"/>
        <w:ind w:left="-540" w:hanging="0"/>
        <w:jc w:val="both"/>
        <w:rPr>
          <w:sz w:val="28"/>
        </w:rPr>
      </w:pPr>
      <w:r>
        <w:rPr>
          <w:sz w:val="28"/>
        </w:rPr>
        <w:t>- участвовать в учебных иноязычных играх, обмениваться репликами при проигрывании ситуаций общения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-54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Для выполнения данной программы нам необходимо решить следующие </w:t>
      </w:r>
      <w:r>
        <w:rPr>
          <w:b/>
          <w:sz w:val="28"/>
        </w:rPr>
        <w:t>задачи</w:t>
      </w:r>
      <w:r>
        <w:rPr>
          <w:sz w:val="28"/>
        </w:rPr>
        <w:t>:</w:t>
      </w:r>
    </w:p>
    <w:p>
      <w:pPr>
        <w:pStyle w:val="Normal"/>
        <w:spacing w:lineRule="auto" w:line="360"/>
        <w:ind w:left="-54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Сформировать у учащихся навык осознанного овладения английским языком на элементарном уровн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left="-54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Повысить мотивацию к изучению английского язы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left="-54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Активизировать  знания учащихся во всех видах речевой деятельности (чтение,говорение, аудирование, письмо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left="-54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Способствовать развитию творческого потенциала учащихс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left="-54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5.Совершенствовать навыки работы в группе. </w:t>
      </w:r>
    </w:p>
    <w:p>
      <w:pPr>
        <w:pStyle w:val="TextBodyIndent"/>
        <w:tabs>
          <w:tab w:val="clear" w:pos="708"/>
          <w:tab w:val="left" w:pos="851" w:leader="none"/>
        </w:tabs>
        <w:ind w:left="-540" w:hanging="0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spacing w:lineRule="auto" w:line="360"/>
        <w:ind w:left="-54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аким образом, обучение аудированию, говорению, чтению и письму на ИЯ направлено на решение традиционных учебных умений, но и является способом введения ребенка в мир изучаемого языка, знакомства с жизнью детей из других стран и континентов.</w:t>
      </w:r>
    </w:p>
    <w:p>
      <w:pPr>
        <w:pStyle w:val="TextBodyIndent"/>
        <w:tabs>
          <w:tab w:val="clear" w:pos="708"/>
          <w:tab w:val="left" w:pos="851" w:leader="none"/>
        </w:tabs>
        <w:ind w:left="-540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Количество часов из расчета 1 час в неделю- 35 часов на учебный год.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алендарно-перспективный 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78"/>
        <w:gridCol w:w="2336"/>
        <w:gridCol w:w="3118"/>
        <w:gridCol w:w="2231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ем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л-во час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ормы и методы п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орма контрол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жидаемый результат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МОЯ СЕМЬ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но-речевая практика, работа в малых групп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олог, диалог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ный рассказ о своей семье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МОИ ДРУЗЬ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лушивание, чтение текстов, составление монологов о друзь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аматизация диалог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мение воспринимать английскую речь на слух, разыгрывать диалоги о друге.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) О себ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левая игра «Международ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интервью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ие слушать, аудировать и участвовать в диалоге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) Наша дружная семь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левая игра, озвучивание ситуаций каждодневной жизни семь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нолог, обме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нформаци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межуточный контрол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вободное описание ситуации, драматизация диалога о семье.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Описание животных , героев мультфильмов , предметов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лушивание текста. Описание картин, любимых игруше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монологической реч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ие строить высказывание по образцу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)Моя комната, наша квартир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сказ о своей квартире, комнат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оло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Лексический тес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 монолога «Дом, любимый дом. »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Мир сказочной английской литерату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дивидуальная,  работа в малых групп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удирование, чтение о великих писателях и их произведения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учивание своей роли из отрывка сказки и его драматизация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Сказки и стихотворения на английском языке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дивидуальная работа, групповая деяте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навыков говор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зентация стихотворения, драматизация отрывка из сказк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Здоровье-главное богатство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удирование текста. Ролевая игра «Что с тобой?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олог, диалог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над меню для здорового питания (устный минипроект).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Приглашение на ча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ение страноведческого текста об английских традиционных блю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нологическое высказыва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л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здничного меню, меню для детского кафе.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Родина Вини-Пух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2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накомительное чтение, просмотр презентац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ингвострановедческий тес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ширение кругозора уч-ся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)Великобрит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зорное чт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кстов, поисковое чтение, просмотр презентаций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виктори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ободная работа в группах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) Традиции и обыча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ое чтение, просмотр презентац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суждение прочитанного, систематизация материал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левая игра: «На заседании совета редакции  журнала «Вокруг света» (систематизация и активизация страноведческих знаний)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Праздники Великобритани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смотр презентаций, знакомство с песнями, стих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аматизация стихотворений, на английском язык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вый контроль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по созданию открытки для друзей из Британии.</w:t>
            </w:r>
          </w:p>
        </w:tc>
      </w:tr>
    </w:tbl>
    <w:p>
      <w:pPr>
        <w:pStyle w:val="Heading1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b w:val="false"/>
          <w:sz w:val="28"/>
        </w:rPr>
        <w:t xml:space="preserve">                                     </w:t>
      </w:r>
      <w:r>
        <w:rPr>
          <w:b w:val="false"/>
          <w:sz w:val="28"/>
          <w:szCs w:val="18"/>
        </w:rPr>
        <w:t xml:space="preserve"> </w:t>
      </w:r>
      <w:r>
        <w:rPr>
          <w:sz w:val="28"/>
          <w:szCs w:val="28"/>
        </w:rPr>
        <w:t>Содержание курса</w:t>
      </w:r>
    </w:p>
    <w:p>
      <w:pPr>
        <w:pStyle w:val="Heading1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</w:rPr>
        <w:t xml:space="preserve">1. Все о себе. Школьная жизнь.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2.Описание людей: внешность, черты характер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а) Моя семь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б) Мои друзь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3.Описание животных , мультгероев , предметов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а) Моя квартира/комната; б) Мой дом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4. В мире английских сказок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5. Здоровье. Здоровый образ жизни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6.Приглашение на чай. Традиционные английские блюда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7.Родина Вини-Пуха. Великобритания. Обычаи и тради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</w:rPr>
        <w:t xml:space="preserve">      </w:t>
      </w:r>
      <w:r>
        <w:rPr>
          <w:sz w:val="28"/>
        </w:rPr>
        <w:t xml:space="preserve"> </w:t>
      </w:r>
      <w:r>
        <w:rPr>
          <w:sz w:val="28"/>
        </w:rPr>
        <w:t>8. Праздники Великобритан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ормы и методы проведения кур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</w:rPr>
        <w:t xml:space="preserve">Предлагаемые ниже формы и методы проведения курса способствуют </w:t>
      </w:r>
      <w:r>
        <w:rPr>
          <w:sz w:val="28"/>
        </w:rPr>
        <w:t xml:space="preserve">углублению и расширению знаний учащихся по английскому языку, формированию коммуникативной и языковой компетенци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процессе использования данных форм и методов у учащихся развиваются следующие уме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общеучебные умения: работа с дополнительными учебными пособиями, со словарем, справочной литературой; составление плана высказывания, сообщения, выступления по тем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специальные учебные умения: осуществлять тематический подбор лексики, делать краткие записи по проблеме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пользоваться двуязычным словарем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коммуникативные умения по видам речевой деятельности, включающие речевое и неречевое повед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 xml:space="preserve">Методы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Прием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. Ознакомление с новой темой и проблемами, с ней связанными, с новыми лексическими единица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285" w:hanging="0"/>
              <w:jc w:val="both"/>
              <w:rPr/>
            </w:pPr>
            <w:r>
              <w:rPr>
                <w:bCs/>
                <w:sz w:val="28"/>
              </w:rPr>
              <w:t>-объяснение;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 xml:space="preserve">-прослушивание и запись материала </w:t>
            </w:r>
          </w:p>
          <w:p>
            <w:pPr>
              <w:pStyle w:val="Normal"/>
              <w:ind w:left="285" w:hanging="0"/>
              <w:jc w:val="both"/>
              <w:rPr/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занят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-самостоятельное чтение материала и его  -изуче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-работа с лексикой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. Тренин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-ответы на вопрос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-поиск ответов на вопросы в текст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-чтение и перевод текстов;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-выполнение упражнений н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закрепление грамматики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3. Практическое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примене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-обсуждение темы/проблемы в парах, групп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-выполнение тестов (устно, письменно);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-минипроекты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878"/>
        <w:gridCol w:w="2269"/>
        <w:gridCol w:w="2219"/>
        <w:gridCol w:w="2425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ем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л-во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час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Лексический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териа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Грамматический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материа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чебник, учебное пособие</w:t>
            </w:r>
          </w:p>
        </w:tc>
      </w:tr>
      <w:tr>
        <w:trPr>
          <w:trHeight w:val="123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писан  1. Все о себе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Школьная жизнь</w:t>
            </w:r>
          </w:p>
          <w:p>
            <w:pPr>
              <w:pStyle w:val="Normal"/>
              <w:ind w:left="-90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90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left="-90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Board, bookcase, choose, complete, draw, eraser,       library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Глагол </w:t>
            </w:r>
            <w:r>
              <w:rPr>
                <w:bCs/>
                <w:sz w:val="28"/>
                <w:lang w:val="en-US"/>
              </w:rPr>
              <w:t>to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en-US"/>
              </w:rPr>
              <w:t>be</w:t>
            </w:r>
            <w:r>
              <w:rPr>
                <w:bCs/>
                <w:sz w:val="28"/>
              </w:rPr>
              <w:t>,  в      утвердительн. и отриц. формах в простом настоящем времен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Счастливый английский Клементьева Т. </w:t>
            </w:r>
          </w:p>
        </w:tc>
      </w:tr>
      <w:tr>
        <w:trPr>
          <w:trHeight w:val="8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2.Описание   людей, Внешность,черты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характе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Лексика</w:t>
            </w:r>
            <w:r>
              <w:rPr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</w:rPr>
              <w:t>по</w:t>
            </w:r>
            <w:r>
              <w:rPr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</w:rPr>
              <w:t>темам</w:t>
            </w:r>
            <w:r>
              <w:rPr>
                <w:bCs/>
                <w:sz w:val="28"/>
                <w:lang w:val="en-US"/>
              </w:rPr>
              <w:t xml:space="preserve"> «Appearance», «Character Features»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опрос «</w:t>
            </w:r>
            <w:r>
              <w:rPr>
                <w:bCs/>
                <w:sz w:val="28"/>
                <w:lang w:val="en-US"/>
              </w:rPr>
              <w:t>What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en-US"/>
              </w:rPr>
              <w:t>is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en-US"/>
              </w:rPr>
              <w:t>he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en-US"/>
              </w:rPr>
              <w:t>like</w:t>
            </w:r>
            <w:r>
              <w:rPr>
                <w:bCs/>
                <w:sz w:val="28"/>
              </w:rPr>
              <w:t>?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глийский с удовольствием Биболетова М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3</w:t>
            </w:r>
            <w:r>
              <w:rPr>
                <w:bCs/>
                <w:sz w:val="28"/>
              </w:rPr>
              <w:t xml:space="preserve"> Описание животных , героев мультфильмов , предметов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)Мой дом б)Моя комната/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ренировка лексики по теме «</w:t>
            </w:r>
            <w:r>
              <w:rPr>
                <w:bCs/>
                <w:sz w:val="28"/>
                <w:lang w:val="en-US"/>
              </w:rPr>
              <w:t>Hous</w:t>
            </w:r>
            <w:r>
              <w:rPr>
                <w:bCs/>
                <w:sz w:val="28"/>
              </w:rPr>
              <w:t>е</w:t>
            </w:r>
            <w:r>
              <w:rPr>
                <w:bCs/>
                <w:sz w:val="28"/>
                <w:lang w:val="en-US"/>
              </w:rPr>
              <w:t>s</w:t>
            </w:r>
            <w:r>
              <w:rPr>
                <w:bCs/>
                <w:sz w:val="28"/>
              </w:rPr>
              <w:t xml:space="preserve">» 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(</w:t>
            </w:r>
            <w:r>
              <w:rPr>
                <w:bCs/>
                <w:sz w:val="28"/>
                <w:lang w:val="en-US"/>
              </w:rPr>
              <w:t>British/American English)</w:t>
            </w:r>
            <w:r>
              <w:rPr>
                <w:bCs/>
                <w:sz w:val="28"/>
              </w:rPr>
              <w:t>, «app</w:t>
            </w:r>
            <w:r>
              <w:rPr>
                <w:bCs/>
                <w:sz w:val="28"/>
                <w:lang w:val="en-US"/>
              </w:rPr>
              <w:t>e</w:t>
            </w:r>
            <w:r>
              <w:rPr>
                <w:bCs/>
                <w:sz w:val="28"/>
              </w:rPr>
              <w:t>arence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Структура</w:t>
            </w:r>
            <w:r>
              <w:rPr>
                <w:bCs/>
                <w:sz w:val="28"/>
                <w:lang w:val="en-US"/>
              </w:rPr>
              <w:t xml:space="preserve">  there is/there are </w:t>
            </w:r>
            <w:r>
              <w:rPr>
                <w:bCs/>
                <w:sz w:val="28"/>
              </w:rPr>
              <w:t>в</w:t>
            </w:r>
            <w:r>
              <w:rPr>
                <w:bCs/>
                <w:sz w:val="28"/>
                <w:lang w:val="en-US"/>
              </w:rPr>
              <w:t xml:space="preserve"> Present </w:t>
            </w:r>
            <w:r>
              <w:rPr>
                <w:bCs/>
                <w:sz w:val="28"/>
              </w:rPr>
              <w:t>и</w:t>
            </w:r>
            <w:r>
              <w:rPr>
                <w:bCs/>
                <w:sz w:val="28"/>
                <w:lang w:val="en-US"/>
              </w:rPr>
              <w:t xml:space="preserve"> Past Simple Tense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глийский с удовольствием Биболетова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В мире английских сказок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азнообразная лексик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потребление </w:t>
            </w:r>
            <w:r>
              <w:rPr>
                <w:bCs/>
                <w:sz w:val="28"/>
                <w:lang w:val="en-US"/>
              </w:rPr>
              <w:t>Present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en-US"/>
              </w:rPr>
              <w:t>SimpleTense</w:t>
            </w:r>
            <w:r>
              <w:rPr>
                <w:bCs/>
                <w:sz w:val="28"/>
              </w:rPr>
              <w:t xml:space="preserve"> в утвердительной отрицательно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вопрос.</w:t>
            </w:r>
            <w:r>
              <w:rPr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</w:rPr>
              <w:t>форма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глийский с удовольствием Биболетова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.Здоровье-главное богат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stay in bed, medicine, good health, have a cold,high temperature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 flu, catching, the dentist’s,healthy food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>out of doors</w:t>
            </w:r>
            <w:r>
              <w:rPr>
                <w:bCs/>
                <w:sz w:val="28"/>
              </w:rPr>
              <w:t xml:space="preserve"> ac</w:t>
            </w:r>
            <w:r>
              <w:rPr>
                <w:bCs/>
                <w:sz w:val="28"/>
                <w:lang w:val="en-US"/>
              </w:rPr>
              <w:t>tiviti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Употребление </w:t>
            </w:r>
            <w:r>
              <w:rPr>
                <w:bCs/>
                <w:sz w:val="28"/>
                <w:lang w:val="en-US"/>
              </w:rPr>
              <w:t>Past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en-US"/>
              </w:rPr>
              <w:t>Simple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  <w:lang w:val="en-US"/>
              </w:rPr>
              <w:t>Tense</w:t>
            </w:r>
            <w:r>
              <w:rPr>
                <w:bCs/>
                <w:sz w:val="28"/>
              </w:rPr>
              <w:t xml:space="preserve"> в утвердит., отриц.  формах , вопросах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нглийский с удовольствием Биболетова, счастливый английский Клементьева Т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6.Приглашение на чай. «</w:t>
            </w:r>
            <w:r>
              <w:rPr>
                <w:bCs/>
                <w:sz w:val="28"/>
                <w:lang w:val="en-US"/>
              </w:rPr>
              <w:t>Food</w:t>
            </w:r>
            <w:r>
              <w:rPr>
                <w:bCs/>
                <w:sz w:val="28"/>
              </w:rPr>
              <w:t>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ословицы и поговорки о еде- английские и русские эквивалент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лова-заменители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 английском предложении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Английский с удовольствием Биболетова 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7.</w:t>
            </w:r>
            <w:r>
              <w:rPr>
                <w:bCs/>
                <w:sz w:val="28"/>
              </w:rPr>
              <w:t>Родина</w:t>
            </w:r>
            <w:r>
              <w:rPr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</w:rPr>
              <w:t>Вини</w:t>
            </w:r>
            <w:r>
              <w:rPr>
                <w:bCs/>
                <w:sz w:val="28"/>
                <w:lang w:val="en-US"/>
              </w:rPr>
              <w:t>-</w:t>
            </w:r>
            <w:r>
              <w:rPr>
                <w:bCs/>
                <w:sz w:val="28"/>
              </w:rPr>
              <w:t>Пуха</w:t>
            </w:r>
            <w:r>
              <w:rPr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</w:rPr>
              <w:t>Великобритания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Традиции</w:t>
            </w:r>
            <w:r>
              <w:rPr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</w:rPr>
              <w:t>и</w:t>
            </w:r>
            <w:r>
              <w:rPr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</w:rPr>
              <w:t>обычаи</w:t>
            </w:r>
            <w:r>
              <w:rPr>
                <w:bCs/>
                <w:sz w:val="28"/>
                <w:lang w:val="en-US"/>
              </w:rPr>
              <w:t xml:space="preserve">. </w:t>
            </w:r>
            <w:r>
              <w:rPr>
                <w:bCs/>
                <w:sz w:val="28"/>
              </w:rPr>
              <w:t>Сказки и стихотворения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en-US"/>
              </w:rPr>
              <w:t>Different, custom, a piece of coal, greatest, celebrate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  <w:lang w:val="en-US"/>
              </w:rPr>
              <w:t>holiday, First Foot, symbolic, bring luc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</w:rPr>
              <w:t>Повторение</w:t>
            </w:r>
            <w:r>
              <w:rPr>
                <w:bCs/>
                <w:sz w:val="28"/>
                <w:lang w:val="en-US"/>
              </w:rPr>
              <w:t xml:space="preserve"> Present Simple Tens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lang w:val="en-US"/>
              </w:rPr>
              <w:t xml:space="preserve"> </w:t>
            </w: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Счастливый английский Клементьева Т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lang w:val="en-US"/>
              </w:rPr>
              <w:t xml:space="preserve">8. </w:t>
            </w:r>
            <w:r>
              <w:rPr>
                <w:sz w:val="28"/>
              </w:rPr>
              <w:t>Праздники Великобритании.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en-US"/>
              </w:rPr>
              <w:t>Seaside, esplanade, beach, sandcastle, view, at the front of, job, successful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en-US"/>
              </w:rPr>
              <w:t>retire, musician, difficult,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aircraft,spaceman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Итоговая виктори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частливый английский Клементьева Т.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есурсы Интернет</w:t>
            </w:r>
          </w:p>
          <w:p>
            <w:pPr>
              <w:pStyle w:val="Normal"/>
              <w:jc w:val="both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www</w:t>
            </w:r>
            <w:r>
              <w:rPr>
                <w:bCs/>
                <w:sz w:val="28"/>
              </w:rPr>
              <w:t>.</w:t>
            </w:r>
            <w:r>
              <w:rPr>
                <w:bCs/>
                <w:sz w:val="28"/>
                <w:lang w:val="en-US"/>
              </w:rPr>
              <w:t>longman.com</w:t>
            </w:r>
          </w:p>
        </w:tc>
      </w:tr>
    </w:tbl>
    <w:p>
      <w:pPr>
        <w:pStyle w:val="Style14"/>
        <w:jc w:val="both"/>
        <w:rPr/>
      </w:pPr>
      <w:r>
        <w:rPr>
          <w:sz w:val="28"/>
          <w:lang w:val="en-US"/>
        </w:rPr>
        <w:t xml:space="preserve">                                               </w:t>
      </w:r>
      <w:r>
        <w:rPr>
          <w:rStyle w:val="StrongEmphasis"/>
          <w:b w:val="false"/>
          <w:sz w:val="28"/>
        </w:rPr>
        <w:t xml:space="preserve">  </w:t>
      </w:r>
      <w:r>
        <w:rPr>
          <w:rStyle w:val="StrongEmphasis"/>
          <w:sz w:val="28"/>
          <w:szCs w:val="28"/>
        </w:rPr>
        <w:t>Формы контро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нтроль и оценка знаний  предполагают  степень достижений учащихся в решении поставленных целей и задач обуч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ь оценки заключа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 формировании у школьника уважительного отношения к себ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 поддержании уверенности его в своих силах (возможностях, способностях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в создании у школьников и учителя мотивации для достижения целей обучения</w:t>
      </w:r>
      <w:r>
        <w:rPr>
          <w:rStyle w:val="StrongEmphasis"/>
          <w:b w:val="false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нтроль за уровнем усвоения материала носит систематический характер и осуществляется в конце каждой темы. Он проводится при помощи письменных тестов и устного опроса, носящего фронтальный, групповой и индивидуальный характер. Тестовая форма контроля с заданиями множественного выбора позволяет за короткий промежуток времени проверить усвоение значительного объема фактического материала, а также служит своеобразной подготовкой к устным ответам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Ответы на вопросы по изученной теме: устно или письменн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каждое занят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. Викторина по материалу, изученному в по определенной теме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в конце каждой тем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Творческая работа по одной из пройденных тем в форме минипроекта (устно, письменно – на выбор учащихс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в конце курса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</w:rPr>
        <w:t xml:space="preserve">                                              </w:t>
      </w:r>
      <w:r>
        <w:rPr>
          <w:rStyle w:val="StrongEmphasis"/>
          <w:b w:val="false"/>
          <w:sz w:val="28"/>
          <w:szCs w:val="28"/>
        </w:rPr>
        <w:t>Критерии оценок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 </w:t>
      </w:r>
      <w:r>
        <w:rPr>
          <w:sz w:val="28"/>
        </w:rPr>
        <w:t xml:space="preserve">Тестовые задания оцениваются по следующей  шкале: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-2 ошибки -  «5»                                         6-8 ошибок -  «3» </w:t>
      </w:r>
    </w:p>
    <w:p>
      <w:pPr>
        <w:pStyle w:val="Style14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-5 ошибок -  «4»                                           9 и больше –  «2» </w:t>
      </w:r>
    </w:p>
    <w:p>
      <w:pPr>
        <w:pStyle w:val="Style14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</w:t>
      </w:r>
      <w:r>
        <w:rPr>
          <w:rStyle w:val="StrongEmphasis"/>
          <w:sz w:val="28"/>
          <w:szCs w:val="28"/>
        </w:rPr>
        <w:t>Итоговый контроль</w:t>
      </w:r>
    </w:p>
    <w:p>
      <w:pPr>
        <w:pStyle w:val="Style14"/>
        <w:spacing w:lineRule="auto" w:line="360"/>
        <w:ind w:firstLine="720"/>
        <w:jc w:val="both"/>
        <w:rPr/>
      </w:pPr>
      <w:r>
        <w:rPr>
          <w:sz w:val="28"/>
        </w:rPr>
        <w:t xml:space="preserve">Итоговый контроль можно провести в форме творческой викторины. При оценке работы школьников по проектам необходимо учитывать их опыт в выполнении этого вида творческой работы. Результаты проекта могут быть представлены в форме открытки, доклада. При оценке качества работы по проекту оцениваются как представленные в письменном виде материалы (результаты работы по проекту), так и устная или мультимедийная презентация проекта в аудитории. </w:t>
      </w:r>
    </w:p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1.Счастливый английский Клементьева Т. 2007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2.Обучающие игры на уроках английского языка Стронин М.Ф. 1999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3.Верещагина И.Н, Притыкина И.А.</w:t>
      </w:r>
      <w:r>
        <w:rPr>
          <w:bCs/>
          <w:sz w:val="28"/>
          <w:lang w:val="en-US"/>
        </w:rPr>
        <w:t>English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III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4.Творчество учителя на уроках английского языка. Медведева О.И. 1998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5. Верещагина И.Н, Притыкина И.А «</w:t>
      </w:r>
      <w:r>
        <w:rPr>
          <w:bCs/>
          <w:sz w:val="28"/>
          <w:lang w:val="en-US"/>
        </w:rPr>
        <w:t>On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We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Go</w:t>
      </w:r>
      <w:r>
        <w:rPr>
          <w:bCs/>
          <w:sz w:val="28"/>
        </w:rPr>
        <w:t xml:space="preserve">»( для уч-ся 3-4 класса школ с  углубленным изучением английского языка)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6. Английский с удовольствием . Биболетова М.2009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7.Ресурсы сети Интернет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                                 </w:t>
      </w: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0:02:00Z</dcterms:created>
  <dc:creator>olga</dc:creator>
  <dc:description/>
  <cp:keywords/>
  <dc:language>en-US</dc:language>
  <cp:lastModifiedBy>User</cp:lastModifiedBy>
  <cp:lastPrinted>2008-03-14T08:57:00Z</cp:lastPrinted>
  <dcterms:modified xsi:type="dcterms:W3CDTF">2013-05-05T11:41:00Z</dcterms:modified>
  <cp:revision>25</cp:revision>
  <dc:subject/>
  <dc:title>Программа элективного курса по иностранному (____________________) языку</dc:title>
</cp:coreProperties>
</file>