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ОВ МАТЕМАТИКИ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536"/>
        <w:gridCol w:w="5728"/>
        <w:gridCol w:w="539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5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елю</w:t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для общеобразовательных школ, гимназий, лицеев: Математика. 5-11 кл./Сост. Г.М.Кузнецова, Н.Г.Миндюк. – М.: Дрофа, 2001 г. Рекомендовано Департаментом общего среднего образования Министерства образования РФ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: Н.Я.Виленкин, В.И. Жохов, А.С.Чесноков, С.И.Шварцбурд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: Учеб. для 6 кл. общеобразоват. учреждений / Н.Я.Виленкин, В.И.Жохов, А.С.Чесноков, С.И.Шварцбурд. – 15-е изд., перераб. – М.: Мнемозина, 2005 г.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Календарно – тематическое планирование составлено в соответствии с  образовательной программой  Н.Я. Виленкина, рекомендованной Департаментом образования Министерства образования Российской Федерации, опубликованной в сборнике: Программы для общеобразовательных школ, гимназий, лицеев: Математика. 5 – 11 кл. /Сост. Г.М. Кузнецова, Н. Г. Миндюк, – 3-е издание, стереотип. – М.: Дрофа, 2001 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грамма, на основе которой составлена рабочая программа, соответствует обязательному минимуму содержания 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грамма рассчитана на 5 часов в неделю и учебным планом школы отводится 5 часов в неделю (170 часов в год). Календарно – тематическое планирование используется без изменений, содержание, последовательность изложения тем и количество часов на их изучение сохране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елью изучения курса математики в 5 – 6 классах является систематическое развитие понятия числа, выработка умений выполнять письменно и уст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выками действий с обыкновенными дробя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владение навыками действий с положительными и отрицательными числ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ка. 6 клас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о 170  час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900"/>
        <w:gridCol w:w="2520"/>
        <w:gridCol w:w="4680"/>
        <w:gridCol w:w="10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цель обу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лендар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«Вводное повтор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вторить основные понятия за курс 5 класс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Уметь решать основные задачи за курс 5 класс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ема «Делимость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Завершить изучение натуральных чисел, подготовить основу для освоения действий с обыкновенными дробя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тели и крат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что называется делителем и кратным числа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делители и кратные чис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тели и крат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признаки делимости на 10, на 5, на 2. </w:t>
            </w:r>
          </w:p>
          <w:p>
            <w:pPr>
              <w:pStyle w:val="Normal"/>
              <w:jc w:val="both"/>
              <w:rPr/>
            </w:pPr>
            <w:r>
              <w:rPr/>
              <w:t>Уметь: применять признаки делимост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делимости на 10, на 5, н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делимости на 9, н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: признаки делимости на 9, на 3. </w:t>
            </w:r>
          </w:p>
          <w:p>
            <w:pPr>
              <w:pStyle w:val="Normal"/>
              <w:jc w:val="both"/>
              <w:rPr/>
            </w:pPr>
            <w:r>
              <w:rPr/>
              <w:t>Уметь: применять признаки делимост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делимости на 9, н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и состав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ие числа называют простыми, какие составными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простое число или составно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раскладывать число на простые множител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на простые мно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. Взаимно прост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ие числа называют взаимно простыми, что такое НОД нескольких чисел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НОД нескольких чис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. Взаимно прост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Д. Взаимно прост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ьшее общее кра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что такое наименьшее общее кратное нескольких чисел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НОК нескольких чис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ьшее общее кра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ьшее общее кра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 по теме: «Делимость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ема «Сложение и вычитание дробей с разными знаменателя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 xml:space="preserve">Выработать прочные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навыки преобразования дробей, сложения и вычитания дробе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свойство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сновное свойство дроб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свойство дроб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применять основное свойство дроби для сокращения дробе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алгоритм приведения дробей к общему знаменателю.</w:t>
            </w:r>
          </w:p>
          <w:p>
            <w:pPr>
              <w:pStyle w:val="Normal"/>
              <w:jc w:val="both"/>
              <w:rPr/>
            </w:pPr>
            <w:r>
              <w:rPr/>
              <w:t>Уметь: приводить дроби к общему знаменателю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сравнивать дроби с разными знаменателя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дробей с 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сложить и вычесть дроби с разными знаменателями.</w:t>
            </w:r>
          </w:p>
          <w:p>
            <w:pPr>
              <w:pStyle w:val="Normal"/>
              <w:jc w:val="both"/>
              <w:rPr/>
            </w:pPr>
            <w:r>
              <w:rPr/>
              <w:t>Уметь: складывать и вычитать дроби с разными знаменателя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2 по теме: «Сложение и вычитание дробей с разными знаменателям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сложить и вычесть смешанные числа.</w:t>
            </w:r>
          </w:p>
          <w:p>
            <w:pPr>
              <w:pStyle w:val="Normal"/>
              <w:jc w:val="both"/>
              <w:rPr/>
            </w:pPr>
            <w:r>
              <w:rPr/>
              <w:t>Уметь: складывать и вычитать смешанные числ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3 по теме: «Сложение и вычитание смешан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 «Умножение и деление обыкновенных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Выработать прочные навыки арифметических действий с обыкновенными  дробями                               и решения основных задач на дроб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умножить обыкновенные дроби.</w:t>
            </w:r>
          </w:p>
          <w:p>
            <w:pPr>
              <w:pStyle w:val="Normal"/>
              <w:jc w:val="both"/>
              <w:rPr/>
            </w:pPr>
            <w:r>
              <w:rPr/>
              <w:t>Уметь: умножать обыкновенные дроб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дроби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найти дробь от числ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дроби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решать задачи на нахождение дроби от числ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дроби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дроби от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спределительного закона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распределительный закон умножения.</w:t>
            </w:r>
          </w:p>
          <w:p>
            <w:pPr>
              <w:pStyle w:val="Normal"/>
              <w:jc w:val="both"/>
              <w:rPr/>
            </w:pPr>
            <w:r>
              <w:rPr/>
              <w:t>Уметь: применять распределительный закон умножения при решении примеров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спределительного закона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спределительного закона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распределительного закона умн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4 по теме: «Умножение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 обрат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ие числа называются взаимно обратны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 обрат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разделить обыкновенные дроби.</w:t>
            </w:r>
          </w:p>
          <w:p>
            <w:pPr>
              <w:pStyle w:val="Normal"/>
              <w:jc w:val="both"/>
              <w:rPr/>
            </w:pPr>
            <w:r>
              <w:rPr/>
              <w:t>Уметь: разделить обыкновенные дроб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роб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5 по теме: «Деление дроб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найти число по его дроби.</w:t>
            </w:r>
          </w:p>
          <w:p>
            <w:pPr>
              <w:pStyle w:val="Normal"/>
              <w:jc w:val="both"/>
              <w:rPr/>
            </w:pPr>
            <w:r>
              <w:rPr/>
              <w:t>Уметь: решать задачи на нахождение числа по его дроб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ждение числа по его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ы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ие выражения называются дробными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дробные выражения, выполнять действия с дробными выражения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ы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ы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ы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бны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6 по теме: «Дробные выра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«Отношения и пропор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Сформировать понятия пропорции, прямой и обратной пропорциональностей величи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что такое отношения и процентное отношение двух чисел, что показывает отношение.</w:t>
            </w:r>
          </w:p>
          <w:p>
            <w:pPr>
              <w:pStyle w:val="Normal"/>
              <w:jc w:val="both"/>
              <w:rPr/>
            </w:pPr>
            <w:r>
              <w:rPr/>
              <w:t>Уметь: читать отношения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что такое пропорция, ее члены.</w:t>
            </w:r>
          </w:p>
          <w:p>
            <w:pPr>
              <w:pStyle w:val="Normal"/>
              <w:jc w:val="both"/>
              <w:rPr/>
            </w:pPr>
            <w:r>
              <w:rPr/>
              <w:t>Уметь: составлять и решать пропорци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что такое прямая и обратная пропорциональные зависимости.</w:t>
            </w:r>
          </w:p>
          <w:p>
            <w:pPr>
              <w:pStyle w:val="Normal"/>
              <w:jc w:val="both"/>
              <w:rPr/>
            </w:pPr>
            <w:r>
              <w:rPr/>
              <w:t>Понимать: что прямая и обратная пропорциональность описывает большое разнообразие реальных зависимосте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7 по теме: «Отношения и пропор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что такое масштаб.</w:t>
            </w:r>
          </w:p>
          <w:p>
            <w:pPr>
              <w:pStyle w:val="Normal"/>
              <w:jc w:val="both"/>
              <w:rPr/>
            </w:pPr>
            <w:r>
              <w:rPr/>
              <w:t>Уметь: читать масштаб, решать задачи, связанные с понятием масштаб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шта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что такое окружность, ее элементы.</w:t>
            </w:r>
          </w:p>
          <w:p>
            <w:pPr>
              <w:pStyle w:val="Normal"/>
              <w:jc w:val="both"/>
              <w:rPr/>
            </w:pPr>
            <w:r>
              <w:rPr/>
              <w:t>Уметь: распознавать на чертежах окружность и круг, изображать их, решать задачи на вычисление длин, площадей, применяя формулы</w:t>
            </w:r>
            <w:r>
              <w:rPr>
                <w:b/>
              </w:rPr>
              <w:t>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что такое шар, его элемент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8 по теме: «Окружность и кр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«Положительные и отрицатель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Расширить представления учащихся о числе путем введения отрицательных чис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ы на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место отрицательных чисел на координатной прямой, их обозначение и применени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ы на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ы на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лож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ие числа называются противоположными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число, противоположное данному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полож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е модуля числа, обозначение модуля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значение выражений с модуле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сравнивать положительные и отрицательные числ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величи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изменяются различные величин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вел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9 по теме: «Положительные и отрицательные чис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 «Сложение и вычитание положительных и отрицатель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Выработать прочные навыки сложения и вычитания положительных и отрицательных чисе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как складывают числа с помощью координатной прямой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отрицате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авило сложения отрицательных чис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отрицательных чис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авило сложения чисел с разными знака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авило вычитания положительных и отрицательных чис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0 по теме: «Сложение и вычитание положительных и отрицатель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: «Умножение и деление положительных и отрицатель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Выработать прочные навыки арифметических действий с положительными и отрицательными числа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авила умножения отрицательных чисел и чисел с разными знака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авила деления отрицательных чисел и чисел с разными знакам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пределение рационального числа.</w:t>
            </w:r>
          </w:p>
          <w:p>
            <w:pPr>
              <w:pStyle w:val="Normal"/>
              <w:jc w:val="both"/>
              <w:rPr/>
            </w:pPr>
            <w:r>
              <w:rPr/>
              <w:t>Уметь записывать числа в виде рациональных чис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ые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1 по теме: «Умножение и деление положительных и отрицательных чисе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свойства сложения и умножения рациональных чисел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«Решение уравн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дготовить учащихся к выполнению преобразований выражений, решению уравнени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равило раскрытия скобок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тие ск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е коэффициента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и вычислять коэффициент простейшего алгебраического выражения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е подобных слагаемых.</w:t>
            </w:r>
          </w:p>
          <w:p>
            <w:pPr>
              <w:pStyle w:val="Normal"/>
              <w:jc w:val="both"/>
              <w:rPr/>
            </w:pPr>
            <w:r>
              <w:rPr/>
              <w:t>Уметь: приводить подобные слагаемые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ные слага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2 по теме: «Подобные слагаемы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е уравнения, корня уравнения, правила решения уравнений.</w:t>
            </w:r>
          </w:p>
          <w:p>
            <w:pPr>
              <w:pStyle w:val="Normal"/>
              <w:jc w:val="both"/>
              <w:rPr/>
            </w:pPr>
            <w:r>
              <w:rPr/>
              <w:t>Уметь: решать уравнения новым способом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3 по теме: «Решение уравн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«Координаты на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знакомить учащихся с прямоугольной системой координат на плоскост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пределение и обозначение перпендикулярных прямых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определение и обозначение параллельных прямых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я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понятие координатной плоскости, координат точки (абсциссы и ординаты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ная плоск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строить столбчатые диаграммы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бчатые диа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: что такое график.</w:t>
            </w:r>
          </w:p>
          <w:p>
            <w:pPr>
              <w:pStyle w:val="Normal"/>
              <w:jc w:val="both"/>
              <w:rPr/>
            </w:pPr>
            <w:r>
              <w:rPr/>
              <w:t>Уметь: читать графики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4 по теме: «Координаты на плоск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«Итоговое повторе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овторить основные понятия за курс 6 класс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ть: решать задачи за курс 6 класса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6666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6666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6666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66669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6666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6:33:00Z</dcterms:created>
  <dc:creator>н</dc:creator>
  <dc:description/>
  <dc:language>en-US</dc:language>
  <cp:lastModifiedBy>byr</cp:lastModifiedBy>
  <dcterms:modified xsi:type="dcterms:W3CDTF">2011-05-15T06:33:00Z</dcterms:modified>
  <cp:revision>2</cp:revision>
  <dc:subject/>
  <dc:title>Пояснительная записка</dc:title>
</cp:coreProperties>
</file>