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Москв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ский сад  общеразвивающего  вида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№ 88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лечение для детей второй младшей групп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 гостях у сказки» с использованием И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Подготовила: воспитатель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Асаева Екатерина Сергеевна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, 2013 г.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лечение для детей второй младшей группы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 гостях у сказки»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Программное содержание:  </w:t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оспитывать интерес и любовь к книгам.</w:t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обуждать детей эмоционально откликаться на воображаемые события, сопереживать героям.</w:t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формировать  у детей собственное отношение к положительному и отрицательному герою.</w:t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 </w:t>
      </w:r>
      <w:r>
        <w:rPr>
          <w:sz w:val="28"/>
          <w:szCs w:val="28"/>
        </w:rPr>
        <w:t>побуждать детей эмоционально откликаться на происходящие события в процессе знакомства с героями литературных произведений.</w:t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Предварительная работа: </w:t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чтение русских народных сказок, зарубежных, литературных (авторских).</w:t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рассматривание иллюстративного материала.</w:t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рганизация театрализованной деятельности по мотивам сказок.</w:t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осмотр мультипликационных фильмов по мотивам литературных  произведений.</w:t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изготовление книжек-малышек.</w:t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оведение художественно-творческой деятельности.</w:t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орудование и материал: </w:t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 </w:t>
      </w:r>
      <w:r>
        <w:rPr>
          <w:sz w:val="28"/>
          <w:szCs w:val="28"/>
        </w:rPr>
        <w:t>карточки с изображением  сказочных героев; сказочные герои – игрушки.</w:t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ыставка детских работ:  книжки-малышка; альбомы детских работ «герои произведений С. Михалкова», «Любимые герои литературных произведений».</w:t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мультимедийная аппаратура.</w:t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/>
      </w:pPr>
      <w:r>
        <w:rPr>
          <w:b/>
          <w:sz w:val="32"/>
          <w:szCs w:val="32"/>
        </w:rPr>
        <w:t xml:space="preserve">Музыкальное сопровождение. </w:t>
      </w:r>
      <w:r>
        <w:rPr>
          <w:sz w:val="28"/>
          <w:szCs w:val="28"/>
        </w:rPr>
        <w:t>Аудиозапись песен В. Толкунова «Сказки гуляют по свету»; «В гостях у сказки» слова  Ю. Ким, музыка В. Дашкевич.</w:t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формление музыкального зала: </w:t>
      </w:r>
      <w:r>
        <w:rPr>
          <w:sz w:val="28"/>
          <w:szCs w:val="28"/>
        </w:rPr>
        <w:t xml:space="preserve"> стены оформлены иллюстрациями сказочных персонажей; домик для бабушки.</w:t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/>
      </w:pPr>
      <w:r>
        <w:rPr>
          <w:b/>
          <w:sz w:val="32"/>
          <w:szCs w:val="32"/>
        </w:rPr>
        <w:t xml:space="preserve">Сюрпризный момент: </w:t>
      </w:r>
      <w:r>
        <w:rPr>
          <w:sz w:val="28"/>
          <w:szCs w:val="28"/>
        </w:rPr>
        <w:t xml:space="preserve"> в домике персонаж сказки – бабушка (взрослый человек).</w:t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звлечения:</w:t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 с воспитателем  заходят в музыкальный зал под  музыку  Дашкевича «В гостях у сказки». </w:t>
      </w:r>
    </w:p>
    <w:p>
      <w:pPr>
        <w:pStyle w:val="Normal"/>
        <w:tabs>
          <w:tab w:val="clear" w:pos="708"/>
          <w:tab w:val="left" w:pos="84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Ребенок:</w:t>
      </w:r>
      <w:r>
        <w:rPr>
          <w:sz w:val="28"/>
          <w:szCs w:val="28"/>
        </w:rPr>
        <w:t xml:space="preserve"> </w:t>
        <w:tab/>
        <w:t>В мире много сказок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Грустных и смешных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И прожить на свете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Нам нельзя без них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/>
      </w:pPr>
      <w:r>
        <w:rPr>
          <w:b/>
          <w:sz w:val="28"/>
          <w:szCs w:val="28"/>
          <w:u w:val="single"/>
        </w:rPr>
        <w:t>Ребенок:</w:t>
      </w:r>
      <w:r>
        <w:rPr>
          <w:sz w:val="28"/>
          <w:szCs w:val="28"/>
        </w:rPr>
        <w:tab/>
        <w:t>Сказки со мною повсюду,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Их никогда не забуду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Стоит сомкнуть ресницы –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Вдруг Сивка-бурка приснится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Здравствуйте, ребята! Вы любите сказки?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Вижу, заблестели глазки!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ного сказок знаете?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ейчас их повстречаете!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>Сначала, отгадайте загадки, и тогда сказка  придет к ребятам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гра «Изобрази отгадку»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/>
      </w:pPr>
      <w:r>
        <w:rPr>
          <w:sz w:val="28"/>
          <w:szCs w:val="28"/>
        </w:rPr>
        <w:t>Дети встают в круг, воспитатель загадывает загадки о сказочных героях (животные), привлекая детей показать в движении  или звукоподражанием отгадку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>1.  С хозяином дружит,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м сторожит,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вет под крылечком,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вост колечком.  </w:t>
      </w:r>
      <w:r>
        <w:rPr>
          <w:b/>
          <w:sz w:val="28"/>
          <w:szCs w:val="28"/>
        </w:rPr>
        <w:t>(СОБАКА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>2.  Длинные ушки,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стрые лапки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рый, но не мышка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то это…?  </w:t>
      </w:r>
      <w:r>
        <w:rPr>
          <w:b/>
          <w:sz w:val="28"/>
          <w:szCs w:val="28"/>
        </w:rPr>
        <w:t>(ЗАЯЦ)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>3. Серый, зубастый,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олю рыщет,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елят, ягнят ищет   </w:t>
      </w:r>
      <w:r>
        <w:rPr>
          <w:b/>
          <w:sz w:val="28"/>
          <w:szCs w:val="28"/>
        </w:rPr>
        <w:t>(ВОЛК)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>4. Большой, косолапый,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имой спит,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етом ульи ворошит   </w:t>
      </w:r>
      <w:r>
        <w:rPr>
          <w:b/>
          <w:sz w:val="28"/>
          <w:szCs w:val="28"/>
        </w:rPr>
        <w:t>(МЕДВЕДЬ)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>5. Хвост  с узорами, сапоги со шпорами,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ленькие перышки, красный гребешок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то это на колышке?   </w:t>
      </w:r>
      <w:r>
        <w:rPr>
          <w:b/>
          <w:sz w:val="28"/>
          <w:szCs w:val="28"/>
        </w:rPr>
        <w:t>(ПЕТУШОК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>6. Молоко дает и пух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корова, не петух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е утка, и не гусь!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гадать я не берусь!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еще есть и рога!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х, бодлива, ох строга!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етает, как гроза,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ыстроногая…        </w:t>
      </w:r>
      <w:r>
        <w:rPr>
          <w:b/>
          <w:sz w:val="28"/>
          <w:szCs w:val="28"/>
        </w:rPr>
        <w:t>(КОЗА)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Молодцы, ребят, отгадали всех правильно. Теперь мы можем отправиться в путешествие по сказкам. 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посмотрите, что это за дом стоит? Как вы думаете, кто в нем живет? 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 - Аленушка; Василиса Прекрасная, Баба-яга и т.д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том  доме действительно живет сказочный персонаж,  она знает много сказок и любит их рассказывать. Хотите с ней познакомиться?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а, хотим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с воспитателем идут к домику (он находится  в конце зала). В это время звучит песня «Бабушкина сказки»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подходят к домику из него выходит «Бабушка», приветствует детей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/>
      </w:pPr>
      <w:r>
        <w:rPr>
          <w:b/>
          <w:sz w:val="32"/>
          <w:szCs w:val="32"/>
        </w:rPr>
        <w:t xml:space="preserve">Бабушка:  </w:t>
      </w:r>
      <w:r>
        <w:rPr>
          <w:sz w:val="28"/>
          <w:szCs w:val="28"/>
        </w:rPr>
        <w:t xml:space="preserve">Здравствуйте, ребята! Проходите, гости дорогие! 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и в дом ко мне пришли, 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 чего же хороши!!!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бята, вы любите сказки? Кто же вам читает сказки?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: Мама, бабушка, дедушка, воспитатели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Бабушка, ребята действительно любят и знают сказки и их героев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Бабушка: </w:t>
      </w:r>
      <w:r>
        <w:rPr>
          <w:sz w:val="28"/>
          <w:szCs w:val="28"/>
        </w:rPr>
        <w:t xml:space="preserve"> Это сейчас мы проверим. Где мой волшебный сундучок? Сейчас я буду вам показывать разных   героев, вы их назовете и скажите из  каких сказок  они к нам пришли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абушка достает сказочных героев (игрушки)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Снегурочка.                                  ● Зайчик                                      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Курочка Ряба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Баба-Яга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Поросенок 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ини Пух и Пятачок; ослик Иа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Колобок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етух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Бабка, Дед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Чебурашка; крокодил Гена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/>
      </w:pPr>
      <w:r>
        <w:rPr>
          <w:b/>
          <w:sz w:val="32"/>
          <w:szCs w:val="32"/>
        </w:rPr>
        <w:t xml:space="preserve">Бабушка:  </w:t>
      </w:r>
      <w:r>
        <w:rPr>
          <w:sz w:val="28"/>
          <w:szCs w:val="28"/>
        </w:rPr>
        <w:t xml:space="preserve">Какие вы молодцы, назвали всех героев. Мне было очень интересно с вами. Теперь вам  пора идти дальше, впереди вас ждет много интересного. 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/>
      </w:pPr>
      <w:r>
        <w:rPr>
          <w:b/>
          <w:sz w:val="32"/>
          <w:szCs w:val="32"/>
        </w:rPr>
        <w:t xml:space="preserve">Воспитатель: </w:t>
      </w:r>
      <w:r>
        <w:rPr>
          <w:sz w:val="28"/>
          <w:szCs w:val="28"/>
        </w:rPr>
        <w:t xml:space="preserve"> Спасибо большое, бабушка. До свидания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мы ребята продолжаем наше путешествие. Только сначала немного отдохнем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center"/>
        <w:rPr/>
      </w:pPr>
      <w:r>
        <w:rPr>
          <w:b/>
          <w:sz w:val="32"/>
          <w:szCs w:val="32"/>
          <w:u w:val="single"/>
        </w:rPr>
        <w:t xml:space="preserve">Музыкальная пауза.   </w:t>
      </w:r>
      <w:r>
        <w:rPr>
          <w:b/>
          <w:sz w:val="32"/>
          <w:szCs w:val="32"/>
        </w:rPr>
        <w:t xml:space="preserve">   </w:t>
      </w:r>
      <w:r>
        <w:rPr>
          <w:b/>
          <w:sz w:val="28"/>
          <w:szCs w:val="28"/>
        </w:rPr>
        <w:t>Дети танцуют под песню «Солнечные зайчики»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/>
      </w:pPr>
      <w:r>
        <w:rPr>
          <w:b/>
          <w:sz w:val="32"/>
          <w:szCs w:val="32"/>
        </w:rPr>
        <w:t xml:space="preserve">Воспитатель:  </w:t>
      </w:r>
      <w:r>
        <w:rPr>
          <w:sz w:val="28"/>
          <w:szCs w:val="28"/>
        </w:rPr>
        <w:t>ребята, сейчас мы с вами поиграем. Игра называется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«</w:t>
      </w:r>
      <w:r>
        <w:rPr>
          <w:b/>
          <w:sz w:val="28"/>
          <w:szCs w:val="28"/>
          <w:u w:val="single"/>
        </w:rPr>
        <w:t>ЧТО ИЗМЕНИЛОСЬ?»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/>
      </w:pPr>
      <w:r>
        <w:rPr>
          <w:b/>
          <w:sz w:val="28"/>
          <w:szCs w:val="28"/>
        </w:rPr>
        <w:t xml:space="preserve">Цель игры: </w:t>
      </w:r>
      <w:r>
        <w:rPr>
          <w:sz w:val="28"/>
          <w:szCs w:val="28"/>
        </w:rPr>
        <w:t>развитие внимания, наглядного мышления, связной речи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стол, фигурки героев  сказки из настольного театра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/>
      </w:pPr>
      <w:r>
        <w:rPr>
          <w:b/>
          <w:sz w:val="28"/>
          <w:szCs w:val="28"/>
        </w:rPr>
        <w:t xml:space="preserve">ХОД ИГРЫ: </w:t>
      </w:r>
      <w:r>
        <w:rPr>
          <w:sz w:val="28"/>
          <w:szCs w:val="28"/>
        </w:rPr>
        <w:t>Воспитатель с помощью фигур воспроизводит на столе сюжет какой-либо сказки  (</w:t>
      </w:r>
      <w:r>
        <w:rPr>
          <w:b/>
          <w:sz w:val="28"/>
          <w:szCs w:val="28"/>
        </w:rPr>
        <w:t xml:space="preserve">«Три поросенка» </w:t>
      </w:r>
      <w:r>
        <w:rPr>
          <w:sz w:val="28"/>
          <w:szCs w:val="28"/>
        </w:rPr>
        <w:t>или другую, которую дети зна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) и просит назвать сказку. Затем все дети отворачиваются. Воспитатель в это время меняет две-три фигурки местами или добавляет новую фигурку (из другой сказки). Дети разворачиваются  и говорят что изменилось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поиграть еще в одну игру. 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НАЙДИ ОТРИЦАТЕЛЬНЫХ И ПОЛОЖИТЕЛЬНЫХ ГЕРОЕВ»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/>
      </w:pPr>
      <w:r>
        <w:rPr>
          <w:b/>
          <w:sz w:val="28"/>
          <w:szCs w:val="28"/>
        </w:rPr>
        <w:t xml:space="preserve">Цель игры: </w:t>
      </w:r>
      <w:r>
        <w:rPr>
          <w:sz w:val="28"/>
          <w:szCs w:val="28"/>
        </w:rPr>
        <w:t>развитие внимания, мышления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столы, карточки с изображением литературных произведений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/>
      </w:pPr>
      <w:r>
        <w:rPr>
          <w:b/>
          <w:sz w:val="28"/>
          <w:szCs w:val="28"/>
        </w:rPr>
        <w:t xml:space="preserve">ХОД ИГРЫ: </w:t>
      </w:r>
      <w:r>
        <w:rPr>
          <w:sz w:val="28"/>
          <w:szCs w:val="28"/>
        </w:rPr>
        <w:t>Воспитатель на одном столе раскладывает  карточки с изображением литературных героев (из русских народных сказок, зарубежных, литературных). Просит детей разложить эти карточки на другие два стола: на один положить картинки с изображением отрицательных персонажей, на другой – с изображением положительных персонажей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ЬЗОВАНИЕ МУЛЬТИМЕДИЙНОЙ АППАРАТУРЫ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Воспитатель: </w:t>
      </w:r>
      <w:r>
        <w:rPr>
          <w:sz w:val="28"/>
          <w:szCs w:val="28"/>
        </w:rPr>
        <w:t xml:space="preserve">Молодцы ребята, все справились. Ребята, сейчас я вам загадаю еще загадки. Загадки сказочные. Если вы правильно  отгадаете название сказки, тогда на экране появится эта сказка. 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5381"/>
      </w:tblGrid>
      <w:tr>
        <w:trPr/>
        <w:tc>
          <w:tcPr>
            <w:tcW w:w="5381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ки три и три постели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ев тоже три, смотри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жильцов здесь в самом деле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ет ровно три.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видишь, сразу ясно: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и к ним ходить опасно.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(Сказка «Три медведя»)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е появился дом.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ились в доме том: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а, лягушка.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ще лохматый Мишка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же поселился тут.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все домик-то зовут? 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/>
            </w:pPr>
            <w:r>
              <w:rPr>
                <w:sz w:val="32"/>
                <w:szCs w:val="32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( ТЕРЕМОК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и к бабушке пошла,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и ей понесла.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й волк за ней следил,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анул и проглотил.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(«КРАСНАЯ ШАПОЧКА»)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 братья-толстячки,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три носа – пяточки.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братец – всех умней,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построил из камней.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йте-ка ребята,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е братья?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(«ТРИ ПОРОСЕНКА»)</w:t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5381"/>
      </w:tblGrid>
      <w:tr>
        <w:trPr/>
        <w:tc>
          <w:tcPr>
            <w:tcW w:w="5381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я, просила мать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му не открывать,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открыли дети дверь!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манул зубастый зверь – 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ю мамину пропел.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отом козляток съел?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(«ВОЛК И СЕМЕРО КОЗЛЯТ»)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чит маленьких детей, 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ит птичек и зверей,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зь очки свои глядит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 доктор …. (Айболит)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(«ДОКТОР АЙБОЛИТ»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воль, Аленушка, сестрица,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/>
            </w:pPr>
            <w:r>
              <w:rPr>
                <w:sz w:val="28"/>
                <w:szCs w:val="28"/>
              </w:rPr>
              <w:t>Из этой лужицы напиться!»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пей, Иванушка, беда…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й отравлена вода!»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 послушался сестрицы,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нулся и…хлебнул водицы.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л братик мальчиком, а стал 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зленком)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/>
            </w:pPr>
            <w:r>
              <w:rPr>
                <w:b/>
                <w:sz w:val="28"/>
                <w:szCs w:val="28"/>
              </w:rPr>
              <w:t>(«СЕСТРИЦА АЛЕНУШКА И БРАТЕЦ ИВАНУШКА»)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я утки птичьего двора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 зачислили в уроды –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ймут, когда придет пора, 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осто я не их породы.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всеми казался не пригож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утенка не похож.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как все изменилось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малыш тот вырос!!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(«ГАДКИЙ УТЕНОК»)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1680" w:leader="none"/>
                <w:tab w:val="left" w:pos="564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/>
      </w:pPr>
      <w:r>
        <w:rPr>
          <w:sz w:val="28"/>
          <w:szCs w:val="28"/>
        </w:rPr>
        <w:t>После отгадывания сказок, воспитатель вспоминает с детьми, что сказки дарят добро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ире много сказок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устных и смешных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прожить на свете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м нельзя без них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усть зло на проделки хитро,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 все ж побеждает добро!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/>
      </w:pPr>
      <w:r>
        <w:rPr>
          <w:sz w:val="28"/>
          <w:szCs w:val="28"/>
        </w:rPr>
        <w:t>благодарит детей за их ответы, участие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помните,   у кого мы были в гостях?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, помним. У бабушки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,  у бабушки. Она ушла, но оставила для вас сюрприз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 вносит подарки (раскраски). Раздает детям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>Дети уходят из зала под музыку  В. Толкуновой «Сказки гуляют по свету».</w:t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680" w:leader="none"/>
          <w:tab w:val="left" w:pos="5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680" w:right="680" w:gutter="0" w:header="0" w:top="680" w:footer="0" w:bottom="680"/>
      <w:pgBorders w:display="allPages" w:offsetFrom="text">
        <w:top w:val="double" w:sz="4" w:space="9" w:color="000000"/>
        <w:left w:val="double" w:sz="4" w:space="9" w:color="000000"/>
        <w:bottom w:val="double" w:sz="4" w:space="9" w:color="000000"/>
        <w:right w:val="double" w:sz="4" w:space="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8:52:00Z</dcterms:created>
  <dc:creator>Гоша</dc:creator>
  <dc:description/>
  <cp:keywords/>
  <dc:language>en-US</dc:language>
  <cp:lastModifiedBy>Гоша</cp:lastModifiedBy>
  <cp:lastPrinted>2013-04-29T23:04:00Z</cp:lastPrinted>
  <dcterms:modified xsi:type="dcterms:W3CDTF">2013-05-05T11:57:00Z</dcterms:modified>
  <cp:revision>8</cp:revision>
  <dc:subject/>
  <dc:title>Государственное бюджетное образовательное учреждение</dc:title>
</cp:coreProperties>
</file>