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43465" cy="697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6972480"/>
                          <a:chOff x="0" y="0"/>
                          <a:chExt cx="994356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43560" cy="69717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240" y="28569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слан Котлыахметович Мубаря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908-197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ее 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лоахметов Арсл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баряк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9948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мая 1977 г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799880"/>
                            <a:ext cx="2285280" cy="1828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ады и з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нская премия имени Салавата Юлаева (1980г., посмертно) Орден Ленина  (1949г.) «Знак Почета» (1944г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ден Трудового Красного Знамени (1955г.) Народный артист СССР (1955г.) Народный артист РСФСР (1949г.) Заслуженный артист РСФСР (1944г.) Заслуженный артист БАССР (1935г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20-1927 - Серменевская 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27-1931 – БГТИ, класс В.Г.Муртазина -Иман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42828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роли в теат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учшие роли: Шатмурат, Салават Юлаев, Кахыма, Отелло и д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914360"/>
                            <a:ext cx="2285280" cy="159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в ис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мориальная доска по улице Ленина 2 , Сибайский БГТ им. А.Мубаряк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ица А.Мубарякова в Уф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ий дом им. А.Мубаряк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мия Союза театральных деятелей имени Арслана Мубаряк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968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на покол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чь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барякова Гюлли Арслан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л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декабря 1908 года в д.Ассы, воспитывался в Серменевском детском до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537156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и в к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м "Салават Юлаев" Режиссер Яков Протаза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828080"/>
                            <a:ext cx="2623320" cy="1251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ю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928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од заглавная роль в трагед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. Сулейманова-Инана «Акшан - батыр» и   в мелодраме М.Бурангулова «Башкирская свадьба»   (оба спектакля режиссера В.Г. Муртазина-Иманск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42360"/>
                            <a:ext cx="2285280" cy="1142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1934 до конца жизни работал в разных должностях в БАТД им. М.Гаф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13160" y="1142280"/>
                            <a:ext cx="14853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11422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11422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1256760"/>
                            <a:ext cx="15994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2856960"/>
                            <a:ext cx="1142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54348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5434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5434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354348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342900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160" y="239976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549pt" coordorigin="0,0" coordsize="15659,10980">
                <v:rect id="shape_0" fillcolor="#ffcc99" stroked="t" o:allowincell="f" style="position:absolute;left:0;top:1;width:15658;height:10978;mso-wrap-style:none;v-text-anchor:middle;mso-position-horizontal-relative:char">
                  <v:fill o:detectmouseclick="t" type="solid" color2="#003366"/>
                  <v:stroke color="blue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6298;top:449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слан Котлыахметович Мубаря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908-197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4138;top:0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ее им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лоахметов Арсла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баряк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2519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мая 1977 г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5938;top:7559;width:3598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ады и з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нская премия имени Салавата Юлаева (1980г., посмертно) Орден Ленина  (1949г.) «Знак Почета» (1944г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ден Трудового Красного Знамени (1955г.) Народный артист СССР (1955г.) Народный артист РСФСР (1949г.) Заслуженный артист РСФСР (1944г.) Заслуженный артист БАССР (1935г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098;top:0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20-1927 - Серменевская  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27-1931 – БГТИ, класс В.Г.Муртазина -Иманск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518;top:5399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роли в теат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учшие роли: Шатмурат, Салават Юлаев, Кахыма, Отелло и др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7739;width:3598;height:2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в ис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мориальная доска по улице Ленина 2 , Сибайский БГТ им. А.Мубаряк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ица А.Мубарякова в Уф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ий дом им. А.Мубаряк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мия Союза театральных деятелей имени Арслана Мубаряко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78;top:5039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на покол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чь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барякова Гюлли Арслан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358;top:0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л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декабря 1908 года в д.Ассы, воспитывался в Серменевском детском до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338;top:8459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и в ки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м "Салават Юлаев" Режиссер Яков Протазан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1158;top:2879;width:4130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ю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928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од заглавная роль в трагед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. Сулейманова-Инана «Акшан - батыр» и   в мелодраме М.Бурангулова «Башкирская свадьба»   (оба спектакля режиссера В.Г. Муртазина-Иманск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2058;top:539;width:359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1934 до конца жизни работал в разных должностях в БАТД им. М.Гафур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958,1799" to="6296,44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799" to="683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799" to="863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979" to="11877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4499" to="11157,50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5580" to="11337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5580" to="11337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5580" to="755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5580" to="6296,77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5400" to="6296,5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8,3779" to="6296,48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60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9:51:00Z</dcterms:created>
  <dc:creator>User</dc:creator>
  <dc:description/>
  <cp:keywords/>
  <dc:language>en-US</dc:language>
  <cp:lastModifiedBy>User</cp:lastModifiedBy>
  <dcterms:modified xsi:type="dcterms:W3CDTF">2008-12-04T19:51:00Z</dcterms:modified>
  <cp:revision>2</cp:revision>
  <dc:subject/>
  <dc:title> </dc:title>
</cp:coreProperties>
</file>