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ворческая работа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литературному чтению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дости и горести школьных принадлежностей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Однажды я проснулся от шума, который доносился из моего портфеля. Когда я его открыл, услышал разговор в пенале. Это жаловались друг другу карандаши да кисточки. Карандаши плакали, что я за ними не ухаживаю и очень редко подтачиваю, а кисточкам было обидно за свои  пушистые волосы, что  они измазаны в клею.  Мне их стало жалко. Я подточил карандаши и вымыл кисточки. С тех пор я всегда ухаживаю и бережно отношусь к своим школьным принадлежностя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44:00Z</dcterms:created>
  <dc:creator>USER</dc:creator>
  <dc:description/>
  <cp:keywords/>
  <dc:language>en-US</dc:language>
  <cp:lastModifiedBy>USER</cp:lastModifiedBy>
  <dcterms:modified xsi:type="dcterms:W3CDTF">2013-04-28T17:44:00Z</dcterms:modified>
  <cp:revision>2</cp:revision>
  <dc:subject/>
  <dc:title/>
</cp:coreProperties>
</file>