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ление рассказа по карт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Тема :«Лиса с лисятам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зраст -(средняя групп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 задачи: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упражнять в  составлении небольшого рассказа по сюжетной картинке;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развивать словарный запас — называть отличительные признаки дикого животного, учить подбирать определение к словам «лиса», «лисенок», «зайки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активизировать   в речи слова и выражения, позволяющие начать и закончить рассказ 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азвивающие задачи: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Развивать у детей: память, внимание, мышление   речь;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формировать   умение соотносить знаковые символы с об-разами;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учить подбирать слова, используя  грамматически правильн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воспитывать доброе отношение к животным, проявлять заботу к ним 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приучать детей к выполнению элементарных правил куль-туры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Наглядный материал:</w:t>
      </w:r>
      <w:r>
        <w:rPr>
          <w:rFonts w:cs="Times New Roman" w:ascii="Times New Roman" w:hAnsi="Times New Roman"/>
          <w:sz w:val="24"/>
          <w:szCs w:val="24"/>
        </w:rPr>
        <w:t xml:space="preserve"> мнемотаблицы «Лиса» и «Лисенок».,— угощение для детей). Шапочка-маска лисы, картина «Лиса с лисятами»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рассматривание сюжетной картины «Белка и бельчата»;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рассматривание и обсуждение символов по мнемо -таблицам «Лиса» и «Лисенок»;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чтение стихов, рассказов, сказок, загадок про диких животны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просмотр  фильма «Животные и их детеныш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✓</w:t>
      </w:r>
      <w:r>
        <w:rPr>
          <w:rFonts w:cs="Times New Roman" w:ascii="Times New Roman" w:hAnsi="Times New Roman"/>
          <w:sz w:val="24"/>
          <w:szCs w:val="24"/>
        </w:rPr>
        <w:tab/>
        <w:t>дидактические игры: «Кто что ест», «У кого какой дом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трая плутовка, рыжая голов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вост пушистый краса и зовут ее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Сегодня мы поговорим с вами о диких животных. Где они живут? Каких диких животных вы зна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Дикие животные живут в лесу. Это волк, лиса, медведь, заяц ,белка еж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егодня мы с вами поговорим о лисе .А кто хочет рассказать о лисе вот по этой схеме – таб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-Ребята давайте с вами опишем лису , придумаем новы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-Лиса большая рыжая , быстрая, хитрая ловкая красивая обманщ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мама лиса большая , а лисята они как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-лисята маленькие шустрые  веселые красивые  любят игра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дагог: - чем отличается мама лиса от лися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;- мама лиса большая  а . лисята маленькие, у лисы шерсть рыжая а у лисят серая мама лиса много знает а лисята учатся у нее. Мама лиса охотится на животных , а лисята, не уме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о лисенке по мнемо табли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а давайте ребятки поиграем в игру «Лиса и зайцы»</w:t>
      </w:r>
    </w:p>
    <w:p>
      <w:pPr>
        <w:pStyle w:val="Normal"/>
        <w:tabs>
          <w:tab w:val="clear" w:pos="708"/>
          <w:tab w:val="left" w:pos="69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но с начала вспомним,что  играть нужно дружно,  соблюдая правила игры.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ятки покружились, покружились — и в зайчиков превратились! А ты будешь лис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надевает на одного из детей шапочку-маску ли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й стороне группы «зайцы» (все дети) прячутся в «домик» (за спинку стула), «лиса» (один из детей в шапочке- маске лисы) — на противоположной стороне. В начале игры «зайцы» сидят в «домиках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Зайцы скачут — скок, скок, скок —  На зеленый на лужок, на лужок.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вку щиплют, кушают, Осторожно слушают — Не идет ли рыжая лис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йцы» выпрыгивают из «домиков» и разбегаются по группе. Они то прыгают на двух ногах, то, согласно тексту, присаживаются, «щиплют травку» и оглядываются, не идет ли «лиса». Когда воспитатель произносит последние слова — «рыжая лиса», «лиса» выходит из «норы» и бежит за «зайцами», стараясь их поймать (коснуться). «Зайцы» убегают в свои «домики», где «лиса» их уже не может настигнуть. Игра проводится 2 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! Покружились, покружились — и в ребяток превратил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на стулья. А теперь, чтобы лучше узнать о лисе, мы рассмотрим  вот эту картину и придумаем рассказ. Рассмотрите картину внимательно кто здесь изображен. Дети :- Лиса с лися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- где находится лиса 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- Лиса у своей н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- почему вы так реши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- Потому что на картине лес, нора вет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дагог:- подумайте как можно начать расс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:- жили –б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Подумайте и скажите, как здесь оказался мышон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Мышонок пробегал мимо, мама-лиса принесла его познакомить, поучить лис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Какой лисенок вам больше всего понравился? Расскажите про него. Теперь расскажите про других лисят. А кто расскажет про маму-лис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казыв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Какими словами можно начать рассказ по карти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Жила-была лиса с лисятами... В лесу жила лиса с лисятами... Дело было летом... Однажды мама-лиса принесла мышку своим лисятам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Какими словами можно закончить расска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. Мне понравилась эта картина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. А сейчас попробуем составить рассказ по карт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ние по карти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не домашнее животное а дикое.  Живет она в лесу. У нее четыре н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покрыто  густой рыжей шерстью. Хвост красивый пушист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х детенышей выкармливает моло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– хищное животное которое добывает себе еду  питается мясом курочки рыбы  охотится на зайцев мыш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0945" cy="288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лисен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енок не домашнее животное а дикое. Живет в лесу со своей мамой в но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У него четыре ноги, Кормит его мама молочком а потом он начинает есть дичь которую ему приносит папа –лис. Тело у него покрыто ярко рыжей шерстью мягкой.  Маленькие лисята очень забавные   вырастая они  становятся хищниками  как их родители  .    </w:t>
      </w:r>
      <w:r>
        <w:rPr>
          <w:rFonts w:cs="Times New Roman" w:ascii="Times New Roman" w:hAnsi="Times New Roman"/>
          <w:b/>
          <w:sz w:val="24"/>
          <w:szCs w:val="24"/>
        </w:rPr>
        <w:t>рассказ по картине «Лиса с лисят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-была лиса с лисятами. Мама-лиса большая, рыжая, пушистая. У нее длинный хвост. Своих детенышей кормит молочком. Она для них ловит зайчиков, петухов, кур и мышей, которых приносит в норку лисята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дин лисенок в норке спал. Он услышал шум и выглянул из норки. Смотрит на лисят,  хвост, а третий лисенок — зубами. Но ничего не получается, мышонок убегает от 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ята играют друг с другом. Сильный лисенок кусает слабого, а слабый отталкивает его лапкой, кусается, защищается от 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-лиса спокойно лежит, вытянув лапы, и наблюдает за их игрой . Такая вот дружная семья.                                                                                                                                  Молодцы ! очень интересный получился рассказ о лисе и лисятах. Много новых 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х слов вы использов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заключении занятия давайте  поиграем в чистогово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-са-са-вышла погулять ли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-та-та-вышли и лися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-со-со –им  всем очень весе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-на-на- на дворе вес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от и закончилось наше занятие. Мы учились составлять рассказ по картине и у вас это получилось и за ваше старанье , ждет вас угощен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аксация  если вам понравилось наше занятие поднимите –зеленый кр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сли не очень и было что то трудным- желт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Если не понравилось  поднимите –красный 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7:51:00Z</dcterms:created>
  <dc:creator>LeNa</dc:creator>
  <dc:description/>
  <dc:language>en-US</dc:language>
  <cp:lastModifiedBy>Рамиля Фатикуловна</cp:lastModifiedBy>
  <dcterms:modified xsi:type="dcterms:W3CDTF">2013-05-03T17:51:00Z</dcterms:modified>
  <cp:revision>2</cp:revision>
  <dc:subject/>
  <dc:title/>
</cp:coreProperties>
</file>