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РОК ДЛЯ ДОШКОЛЬНИК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рганизованное начало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у-ка проверь, дружок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ы готов начать урок?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се ль на мест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се ль в порядке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чка, карандаш, тетрад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азмин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рок начнем с разминки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колько глаз у одной мыш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Сколько пальцев на левой руке человека? А на правой?</w:t>
      </w:r>
    </w:p>
    <w:p>
      <w:pPr>
        <w:pStyle w:val="Normal"/>
        <w:rPr/>
      </w:pPr>
      <w:r>
        <w:rPr>
          <w:sz w:val="22"/>
          <w:szCs w:val="22"/>
        </w:rPr>
        <w:t>-Что в голове у Вини- Пух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Сколько медведей навестила Маша в известной русской сказк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ак звали веселых поросят из сказки « Три поросёнк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МОЛОДЦ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Работа со счетными палоч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ы справились с заданиями разминки ,а сейчас появится герой сказки. А кто это? Угадай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букварем шагает в школ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ревянный мальчуга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падает вместо шко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полотняный балаган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зовется тот мальчиш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 Бурати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А что вы знаете про него? Давайте поможем ему решить зада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 вам  буду читать задачу, а сколько получится  вы выкладываете пал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На цветке сидело 3 бабочки,1 улетела. Сколько бабочек осталос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 гости к Пете пришли 3 мальчика и 2 девочки. Сколько гостей пришло к П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ятачок нёс своему другу 4 воздушных шарика, подул сильный ветер и 2 шарика улетели. Сколь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риков принесёт Пятачок своему другу?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>4)</w:t>
      </w:r>
      <w:r>
        <w:rPr/>
        <w:t xml:space="preserve"> </w:t>
      </w:r>
      <w:r>
        <w:rPr>
          <w:sz w:val="22"/>
          <w:szCs w:val="22"/>
        </w:rPr>
        <w:t>В класс вошла Маринка,А за ней Каринка,А потом вошёл Игнат.Сколько в класс вошло ребя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МОЛОДЦЫ! Вы отлично справились с заданием и помогли Бурат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играем в игру « Гномы и великаны»</w:t>
      </w:r>
    </w:p>
    <w:p>
      <w:pPr>
        <w:pStyle w:val="Normal"/>
        <w:rPr/>
      </w:pPr>
      <w:r>
        <w:rPr>
          <w:sz w:val="22"/>
          <w:szCs w:val="22"/>
        </w:rPr>
        <w:t xml:space="preserve">Правила игр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номы- какие? Маленькие. Когда я скажу «гномы», вы приседаете.</w:t>
      </w:r>
    </w:p>
    <w:p>
      <w:pPr>
        <w:pStyle w:val="Normal"/>
        <w:rPr/>
      </w:pPr>
      <w:r>
        <w:rPr>
          <w:sz w:val="22"/>
          <w:szCs w:val="22"/>
        </w:rPr>
        <w:t>А великаны- большие. Когда я скажу «великаны», вы встаете и поднимаете руки ввер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рафический диктан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Приготовьте листочек в клеточку. Сейчас мы будем двигаться по клеточкам.Вы хорошо знаете где право,а где лево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Стартуем  от чёрной 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клеточка вправо,6-вверх, 2-клеточки вправо,6-клеточек вни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Что получилось? Как называется эта буква?(эль) Какой звук она обозначает?(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ридумайте и назовите мне слова с этой бук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Посчитай предм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 доске висят предметы,их нужно посчитать и обозначить количество числ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42" w:type="dxa"/>
        <w:tblLayout w:type="fixed"/>
        <w:tblCellMar>
          <w:top w:w="50" w:type="dxa"/>
          <w:left w:w="30" w:type="dxa"/>
          <w:bottom w:w="50" w:type="dxa"/>
          <w:right w:w="30" w:type="dxa"/>
        </w:tblCellMar>
      </w:tblPr>
      <w:tblGrid>
        <w:gridCol w:w="11112"/>
      </w:tblGrid>
      <w:tr>
        <w:trPr/>
        <w:tc>
          <w:tcPr>
            <w:tcW w:w="11112" w:type="dxa"/>
            <w:tcBorders>
              <w:top w:val="single" w:sz="4" w:space="0" w:color="DD9999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Отгадайте загадк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0"/>
                <w:szCs w:val="20"/>
              </w:rPr>
              <w:t>Новый дом несу в руке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Двери дома на зам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ут жильцы бумажные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се ужасно важные.(</w:t>
            </w:r>
            <w:r>
              <w:rPr>
                <w:rStyle w:val="Appleconvertedspace"/>
              </w:rPr>
              <w:t> </w:t>
            </w:r>
            <w:r>
              <w:rPr/>
              <w:t>Портфель.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Я всех знаю, всех учу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сама всегда молч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Чтоб со мною подружиться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до грамоте учиться</w:t>
            </w:r>
            <w:r>
              <w:rPr>
                <w:sz w:val="22"/>
                <w:szCs w:val="22"/>
              </w:rPr>
              <w:t>.(Книга)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То я в клетку, то в линейку,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0"/>
                <w:szCs w:val="20"/>
              </w:rPr>
              <w:t>Написать на мне сумей - ка,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шь и нарисовать,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я?(Тетрадь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Не похож на человечка,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имеет он сердечко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боте круглый год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сердечко отдаёт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т он, когда диктуют,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и чертит, и рисует,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егодня вечерком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раскрасит мне альбом.(карандаш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Я люблю прямоту,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амая прямая,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ровную черту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 я помогаю.(Линейка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Свою косичку без опаски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 обмакивает в краски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м окрашенной косичкой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льбоме водит по страничке.(Кисточка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У меня чумазенькая спинка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совесть у меня чиста -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рку стерла я с листа.(Резинка)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Я нужна вам для порядка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я страницы не листай.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, где я лежу, читай.(Закладка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Что за палочка в руке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чертит на листке?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, что нужно, написал?</w:t>
            </w:r>
          </w:p>
          <w:p>
            <w:pPr>
              <w:pStyle w:val="Normal"/>
              <w:spacing w:before="28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 ее в пенал!(Ручка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Молодцы! И это испытание вы выдержали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7.Геометрические фигуры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Как называются фигуры, которые изображены на листке.(прямоугольники)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В большом прямоугольнике в середине нарисуйте солнышко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Самый маленький закрась синим цветом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В среднем правый верхний угол закрась зеленым цветом. Нижний левый угол закрась красным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Верхний левый угол закрась желтым,а нижний правый угол синим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Какие геометрические фигуры вы ещё знаете?(Ответы детей)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8.Разноцветные варежк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Раскрась варежку со своим соседом.(Рисунок должен быть одинаковым)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9.Подарок классу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Нужно нарисовать солнышко и повесить на доску.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</w:rPr>
            </w:pPr>
            <w:r>
              <w:rPr>
                <w:b/>
              </w:rPr>
              <w:t>10.ИТОГ УРОК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-Чем занимались? Что понравилось?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color w:val="B21B04"/>
              </w:rPr>
            </w:pPr>
            <w:r>
              <w:rPr>
                <w:color w:val="B21B04"/>
              </w:rPr>
              <w:drawing>
                <wp:inline distT="0" distB="0" distL="0" distR="0">
                  <wp:extent cx="7620" cy="7620"/>
                  <wp:effectExtent l="0" t="0" r="0" b="0"/>
                  <wp:docPr id="2" name="Image2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drawing>
                <wp:inline distT="0" distB="0" distL="0" distR="0">
                  <wp:extent cx="5933440" cy="4180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3440" cy="418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1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oki.net/br/adclick.php?n=af810a9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8:31:00Z</dcterms:created>
  <dc:creator>alex</dc:creator>
  <dc:description/>
  <cp:keywords/>
  <dc:language>en-US</dc:language>
  <cp:lastModifiedBy>Valued Acer Customer</cp:lastModifiedBy>
  <dcterms:modified xsi:type="dcterms:W3CDTF">2013-05-03T13:30:00Z</dcterms:modified>
  <cp:revision>17</cp:revision>
  <dc:subject/>
  <dc:title>Конспект  открытого урока  в День открытых дверей</dc:title>
</cp:coreProperties>
</file>