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 xml:space="preserve"> Нули функции, промежутки знакопостоянства, возрастание (убывание) функции, периодичность функци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ип урока, форма</w:t>
      </w:r>
      <w:r>
        <w:rPr>
          <w:rFonts w:cs="Times New Roman" w:ascii="Times New Roman" w:hAnsi="Times New Roman"/>
          <w:sz w:val="28"/>
          <w:szCs w:val="28"/>
        </w:rPr>
        <w:t>: урок итогового повторения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чебная задача урока:  </w:t>
      </w: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по темам «Нули функции», «Сравнение значений функции», «Промежутки возрастания и убывания функции», «Периодичность функции» для подготовки учащихся к ЕГЭ по алгебре на основе анализа заданий типа А и В, характерных  для ЕГЭ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иагностируемые цели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ученик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ет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 возрастающей (убывающей) функци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межутках монотонности элементарных функци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ериодической функции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нулей функци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нахождения нулей функции, заданной аналитическ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исследования функции на монотонность(использование свойств неравенств, оценка разности или частного значений функции, использование свойства монотонности основных элементарных функции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ет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нули функции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следовать функцию на монотонность, используя выделенные выше способ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урок рассчитан на два академических часа, проходит в форме семинара- практикума. Предварительно класс был разделен на группы. Каждая группа получила задание на применение конкретного свойства функции.</w:t>
      </w:r>
    </w:p>
    <w:p>
      <w:pPr>
        <w:pStyle w:val="Style16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Актуализация и мотивация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едем комментарии к этому этапу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ходе беседы устанавливаем, что при итоговом повторении по теме «Функции», необходимо восстановить в памяти все, что знаем о функции и научиться находить  свойства. Подчеркиваем, что, как правило, при изучении определении свойств  функции в 7- 11 классах, за исключением нахождения области определения и множества значений функции, решали задачи по  аналитической модели функции. Естественным образом встает вопрос о том, как например, установить характер монотонности, промежутки знакопостоянства, нули функции, заданной аналитически. Таким образом, на уроке мы попытаемся решить следующую задачу: выделить способы установления  характера монотонности, промежутков знакопостоянства, нулей функции заданной аналитически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Содержательный этап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сегодняшнему уроку вы были разделены на 4 группы. Каждой группе было дано задание. Первая группа  получила задание по теме «Нули функции»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 называет одного из представителей группы и просит сформулировать определение нулей функци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уйте определение нулей функци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Нулями функции называется значения аргумента, при которых значения функции равны 0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еники записывают данное определение в таблиц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уйте правило нахождения нулей функци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Чтобы найти нули функции нужно решить уравн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 = 0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. Рассмотрим конкретные пример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вызывает одного ученика к доск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нули функ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у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,1</w:t>
      </w:r>
      <w:r>
        <w:rPr>
          <w:rFonts w:cs="Times New Roman" w:ascii="Times New Roman" w:hAnsi="Times New Roman"/>
          <w:i/>
          <w:sz w:val="28"/>
          <w:szCs w:val="28"/>
        </w:rPr>
        <w:t>(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– 8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Чтобы найти нули функции, нужно решить уравнение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,1</w:t>
      </w:r>
      <w:r>
        <w:rPr>
          <w:rFonts w:cs="Times New Roman" w:ascii="Times New Roman" w:hAnsi="Times New Roman"/>
          <w:i/>
          <w:sz w:val="28"/>
          <w:szCs w:val="28"/>
        </w:rPr>
        <w:t>(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– 8) = 0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8107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7160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х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нули функции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вляется теоретическим базисом для выполнения этого задания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( определение нулей функции, способ решения простейшего логарифмического уравнения)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числа   </w:t>
      </w:r>
      <w:r>
        <w:rPr>
          <w:rFonts w:cs="Times New Roman" w:ascii="Times New Roman" w:hAnsi="Times New Roman"/>
          <w:i/>
          <w:sz w:val="28"/>
          <w:szCs w:val="28"/>
        </w:rPr>
        <w:t xml:space="preserve">- π/2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i/>
          <w:sz w:val="28"/>
          <w:szCs w:val="28"/>
        </w:rPr>
        <w:t>/3;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i/>
          <w:sz w:val="28"/>
          <w:szCs w:val="28"/>
        </w:rPr>
        <w:t>/6; -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i/>
          <w:sz w:val="28"/>
          <w:szCs w:val="28"/>
        </w:rPr>
        <w:t xml:space="preserve">/6   </w:t>
      </w:r>
      <w:r>
        <w:rPr>
          <w:rFonts w:cs="Times New Roman" w:ascii="Times New Roman" w:hAnsi="Times New Roman"/>
          <w:sz w:val="28"/>
          <w:szCs w:val="28"/>
        </w:rPr>
        <w:t xml:space="preserve">являются нулями функции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i/>
          <w:sz w:val="28"/>
          <w:szCs w:val="28"/>
        </w:rPr>
        <w:t xml:space="preserve"> (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– π/3)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( нужно решить уравн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i/>
          <w:sz w:val="28"/>
          <w:szCs w:val="28"/>
        </w:rPr>
        <w:t xml:space="preserve"> (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– π/3) = 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в этом задании требование иное: ответ нужно выбрать из предложенных вариантов.  Вместе с тем смысл остается тем же: либо решить уравнение, либо подставлять данные числа в соответствующее уравнение. Перед тем как подставлять каждое из четырех значений, вспомним, синус какого аргумента равен нулю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(π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Какое из чисел обращает уравнение в верное числовое равенство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(-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i/>
          <w:sz w:val="28"/>
          <w:szCs w:val="28"/>
        </w:rPr>
        <w:t>/6 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 есть, данное задание мы решили устно. Этот способ можно применять , когда вычисления будут легче, чем решение уравне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й группе было дано задание на свойство монотонности функций. Сформулируйте определение возрастающей (убывающей ) функции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 Функция у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называется возрастающей (убывающей) на множестве Х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, если для любых двух значений  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и 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из множества Х, таких, что 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&lt; 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выполняются неравенств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)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 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) &g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 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).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Какие основные типы заданий можно выделить на применение этого свойства?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по графику функции определить промежутки возрастания (убывания) функции, исследовать аналитически заданную  функцию на монотонность)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ак по графику функции определить промежутки, на которых функция возрастает (убывает)? Какие термины используются для того, чтобы по графику функции определить является она возрастающей или убывающей?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движение в гору, движение с горы)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лее повторяем свойства монотонных функций: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Сумма , разность возрастающих (убывающих) функций – функция возрастающая (убывающая)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Строго монотонная функция каждое свое значение принимает один раз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Графики возрастающей и убывающей функций имеют не более одной точки пересечения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лагаем выполнить следующие задания: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Определить характер монотонности следующих функций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42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58" r="-6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81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ешите уравнение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6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: можно заметить, что х = -2 корень уравнения.</w:t>
      </w:r>
    </w:p>
    <w:p>
      <w:pPr>
        <w:pStyle w:val="Style16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ругих корней нет, так как функция у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зрастающая, а функция у = -0,5х убывающая, поэтому графики функции имеют не более одной общей точки. Значит, х = -2 единственный корень уравнения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429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6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ение : замечаем, что х = 2 является корнем этого уравнения. Докажем, что других корней нет.</w:t>
      </w:r>
    </w:p>
    <w:p>
      <w:pPr>
        <w:pStyle w:val="Style16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4954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695450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143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нотонно возрастает, так как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005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524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нотонно убывает, так как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3342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следовательно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668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же монотонно убывает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Графики таких функций имеют не более одно точки пересечения, значит х = 2 единственный корень уравнен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во предоставляется третьей группе. Какое свойство вы рассматривали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войство периодичности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уйте определение периодической функци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Функцию у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с область определения Х называют периодической, если существует  число Т ≠ 0, такое, что для любого х  принадлежащего Х числа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 + Т и х-Т  также принадлежат Х и справедливо равенст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. Число Т называется периодом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.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записывают определение в таблиц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вестно, что </w:t>
      </w:r>
      <w:r>
        <w:rPr>
          <w:rFonts w:cs="Times New Roman" w:ascii="Times New Roman" w:hAnsi="Times New Roman"/>
          <w:i/>
          <w:sz w:val="28"/>
          <w:szCs w:val="28"/>
        </w:rPr>
        <w:t xml:space="preserve">у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ая с периодом </w:t>
      </w:r>
      <w:r>
        <w:rPr>
          <w:rFonts w:cs="Times New Roman" w:ascii="Times New Roman" w:hAnsi="Times New Roman"/>
          <w:i/>
          <w:sz w:val="28"/>
          <w:szCs w:val="28"/>
        </w:rPr>
        <w:t xml:space="preserve">Т= 3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0) = 4,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-2) = 2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2) =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дит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1) 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-3)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5)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так как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) периодическая и Т = 3, то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-2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-2 + 3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1) = 2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0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0 - 3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-3) = 4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2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2+3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5)=2)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ЕГЭ предлагаются задания, в которых наряду со свойством периодичности используются и другие свойства функции, например свойства четности (нечетности) функции. Рассмотрим пример такого задан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из участников третьей группы приглашается к доск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определена на множестве всех действительных чисел и является четной, а также является периодической с периодом  </w:t>
      </w:r>
      <w:r>
        <w:rPr>
          <w:rFonts w:cs="Times New Roman" w:ascii="Times New Roman" w:hAnsi="Times New Roman"/>
          <w:i/>
          <w:sz w:val="28"/>
          <w:szCs w:val="28"/>
        </w:rPr>
        <w:t>Т = 8.</w:t>
      </w:r>
      <w:r>
        <w:rPr>
          <w:rFonts w:cs="Times New Roman" w:ascii="Times New Roman" w:hAnsi="Times New Roman"/>
          <w:sz w:val="28"/>
          <w:szCs w:val="28"/>
        </w:rPr>
        <w:t xml:space="preserve"> На отрезке       </w:t>
      </w:r>
      <w:r>
        <w:rPr>
          <w:rFonts w:cs="Times New Roman" w:ascii="Times New Roman" w:hAnsi="Times New Roman"/>
          <w:i/>
          <w:sz w:val="28"/>
          <w:szCs w:val="28"/>
        </w:rPr>
        <w:t>[ -4;0]</w:t>
      </w:r>
      <w:r>
        <w:rPr>
          <w:rFonts w:cs="Times New Roman" w:ascii="Times New Roman" w:hAnsi="Times New Roman"/>
          <w:sz w:val="28"/>
          <w:szCs w:val="28"/>
        </w:rPr>
        <w:t xml:space="preserve"> показан график этой функции. Найдите значение выражения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[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(17)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(-35)] / [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(-9) + 3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( 124)]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5950" cy="240919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свойствами обладает данная функция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она периодическая с периодом 8  и четная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едует из того, что эта функция периодическая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из того, что она четная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найти результат деления, нам нужно найти каждый неизвестный компонент. Как это сделать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(17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( 1 + 8∙2) 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( 1)  =  -2)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вшиеся значения найдите самостоятельно. Через несколько минут проверим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( -35) = 0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( -9) = -2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( 124) = 4, [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(17)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(-35)] / [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(-9) + 3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( 124)] = -0,4.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ли вместо графика  будет задана таблица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 будем поступать также, только значения искать не по графику, а из таблицы.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. Осталась 4 группа. Вам слово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(мы рассматривали свойство знакопостоянства функций , заданных аналитически, на основе которого выделяют промежутки знакопостоянства.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уйте определение промежутков знакопостоянств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( промежутки знакопостоянства – это те значения аргумента из некоторого промежутка, при которых значения функции положительны (отрицательны).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Тогда к какому заданию сводится задание на нахождение промежутков знакопостоянства, если функция задана аналитически?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к решению неравенств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е следующие задания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йдите все значения аргумента, при которых функция </w:t>
      </w:r>
      <w:r>
        <w:rPr>
          <w:rFonts w:cs="Times New Roman" w:ascii="Times New Roman" w:hAnsi="Times New Roman"/>
          <w:i/>
          <w:sz w:val="28"/>
          <w:szCs w:val="28"/>
        </w:rPr>
        <w:t xml:space="preserve">у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,1</w:t>
      </w:r>
      <w:r>
        <w:rPr>
          <w:rFonts w:cs="Times New Roman" w:ascii="Times New Roman" w:hAnsi="Times New Roman"/>
          <w:i/>
          <w:sz w:val="28"/>
          <w:szCs w:val="28"/>
        </w:rPr>
        <w:t>(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– 8)</w:t>
      </w:r>
      <w:r>
        <w:rPr>
          <w:rFonts w:cs="Times New Roman" w:ascii="Times New Roman" w:hAnsi="Times New Roman"/>
          <w:sz w:val="28"/>
          <w:szCs w:val="28"/>
        </w:rPr>
        <w:t xml:space="preserve"> принимает положительные значе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неравенство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,1</w:t>
      </w:r>
      <w:r>
        <w:rPr>
          <w:rFonts w:cs="Times New Roman" w:ascii="Times New Roman" w:hAnsi="Times New Roman"/>
          <w:i/>
          <w:sz w:val="28"/>
          <w:szCs w:val="28"/>
        </w:rPr>
        <w:t>(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– 8)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914525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971550" cy="381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2343150" cy="238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Найдите все значения аргумента, при которых функция у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238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нимает положительные значения.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: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047750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904875" cy="3619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725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Рефлексивно-оценочный этап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Хорошо. Мы с вами рассмотрели некоторые  примеры заданий на определение промежутков знакопостоянства. На этом мы с вами заканчиваем повторение по теме «Функции». Впереди вас ждет итоговый тест по этой теме. Давайте вспомним типы заданий, которые мы с вами решали и которые могут войти в этот тест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определение всех свойств функции по графической модели,  нахождение области определения, множества значений, наибольшего ( наименьшего) значений функции, заданной аналитически, задание на определение четности (нечетности) функции, нахождение промежутков монотонности  и знакопостоянства функции, задание на определение периодичной функции.)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лее на примере функ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у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,1</w:t>
      </w:r>
      <w:r>
        <w:rPr>
          <w:rFonts w:cs="Times New Roman" w:ascii="Times New Roman" w:hAnsi="Times New Roman"/>
          <w:i/>
          <w:sz w:val="28"/>
          <w:szCs w:val="28"/>
        </w:rPr>
        <w:t>(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– 8) </w:t>
      </w:r>
      <w:r>
        <w:rPr>
          <w:rFonts w:cs="Times New Roman" w:ascii="Times New Roman" w:hAnsi="Times New Roman"/>
          <w:sz w:val="28"/>
          <w:szCs w:val="28"/>
        </w:rPr>
        <w:t>(свойства которой определяли на протяжении всех уроков по теме) вспоминаем ключевые моменты темы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2:57:00Z</dcterms:created>
  <dc:creator>Графиня</dc:creator>
  <dc:description/>
  <dc:language>en-US</dc:language>
  <cp:lastModifiedBy>Графиня</cp:lastModifiedBy>
  <dcterms:modified xsi:type="dcterms:W3CDTF">2013-05-05T13:01:00Z</dcterms:modified>
  <cp:revision>1</cp:revision>
  <dc:subject/>
  <dc:title/>
</cp:coreProperties>
</file>