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лицей № 94 Советского района городского округа город Уфа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работка урока на тему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Народный артист СССР Арслан Мубаряк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Урок, посвящен 100-летию со дня рождения Народного артиста РСФСР и СССР, Заслуженного артиста БАССР и РСФСР Арслана Мубаряков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КБ и МХК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Евстафьева Еле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–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личностью Арслана Мубаря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знакомить учеников с жизнью и деятельностью Народного артиста Арслана Мубаряко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воспитывать в детях стремление к прекрасному – театру, творчеству арт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ть уважение к творческому наследию России и Башкортост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вивать логическое мышление, связную устную ре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ость:</w:t>
      </w:r>
    </w:p>
    <w:p>
      <w:pPr>
        <w:pStyle w:val="Normal"/>
        <w:jc w:val="both"/>
        <w:rPr/>
      </w:pPr>
      <w:r>
        <w:rPr>
          <w:sz w:val="28"/>
          <w:szCs w:val="28"/>
        </w:rPr>
        <w:t>- Портрет А. Мубар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театральных представлений с участием А. Мубар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еоаппара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795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, не так давно, я просматривала новости и увидела  вот какую информацию:  20 июня Президент Республики Башкортостан М.Г.Рахимов подписал указ о праздновании 100-летия со дня рождения народного артиста СССР, лауреата Государственной премии Республики Башкортостан имени Салавата Юлаева Арслана Котлыахметовича Мубарякова, который внес значительный вклад в развитие национального театрального искусст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итесь, 100-летие, это значительная дата. А что это за артист? Какими ролями известен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лодцы! В 7 и 8 классах вы познакомились с основными вехами становления театра в Башкортостане, на прошлом уроке рассмотрели драматические театры Республики Башкортостан, сегодня мы с вами подробно познакомимся  с творческой биографией Народного артиста РСФСР и СССР, Заслуженного артиста БАССР и РСФСР Арслана Мубаря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уроке мы будет как обычно, составляя логическую схему по жизни и творчеству Арслана Мубарякова. Итак, прошу обратить ваше внимание на экр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здесь нам представлена следующая информация: </w:t>
      </w:r>
      <w:r>
        <w:rPr>
          <w:b/>
          <w:sz w:val="28"/>
          <w:szCs w:val="28"/>
        </w:rPr>
        <w:t xml:space="preserve">Арслан Котлыахметович Мубаряков </w:t>
      </w:r>
      <w:r>
        <w:rPr>
          <w:sz w:val="28"/>
          <w:szCs w:val="28"/>
        </w:rPr>
        <w:t>годы жизни  1908-1977. То есть 2008 году Арслану Котлыахметовичу могло бы исполниться 100 лет. Запишите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рслан Мубаряков </w:t>
      </w:r>
      <w:r>
        <w:rPr>
          <w:b/>
          <w:sz w:val="28"/>
          <w:szCs w:val="28"/>
        </w:rPr>
        <w:t>родился</w:t>
      </w:r>
      <w:r>
        <w:rPr>
          <w:sz w:val="28"/>
          <w:szCs w:val="28"/>
        </w:rPr>
        <w:t xml:space="preserve"> в деревне Ассы ныне Белорецкий район Башкортостана 15 декабря 1908 году. В раннем детстве лишился родителей и воспитывался в Серменевском детском доме Бел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ый башкирский писатель Мухитдин Тажи, близкий товарищ Арслана Мубарякова по детскому дому, вспоминал: «Тяга у нас к творчеству была очень велика. В детском доме стояло старенькое разбитое пианино, были мандолины, кое-какие другие инструменты. Мы рвались на сцену, но не было подходящей пьесы. Тогда здорово нам помогла Нурдида Билалова, учительница Серменевской школы. Она написала несколько агитпьес. Главные роли в них исполнял Арслан Мубарая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детстве Арслан мечтал о военной карьере, а стал артистом. Он сменил свое настоящее имя  Котлоахметов Арслан Мубарякович, на уже ставшее нам более знакомое и привычное </w:t>
      </w:r>
      <w:r>
        <w:rPr>
          <w:bCs/>
          <w:sz w:val="28"/>
          <w:szCs w:val="28"/>
        </w:rPr>
        <w:t xml:space="preserve">Арслан Котлыахметович Мубаряков. То есть как вы сейчас бы назвали – взял себе </w:t>
      </w:r>
      <w:r>
        <w:rPr>
          <w:b/>
          <w:bCs/>
          <w:sz w:val="28"/>
          <w:szCs w:val="28"/>
        </w:rPr>
        <w:t>псевдоним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№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едующее о чем пойдет речь, это </w:t>
      </w:r>
      <w:r>
        <w:rPr>
          <w:b/>
          <w:bCs/>
          <w:sz w:val="28"/>
          <w:szCs w:val="28"/>
        </w:rPr>
        <w:t>образование</w:t>
      </w:r>
      <w:r>
        <w:rPr>
          <w:bCs/>
          <w:sz w:val="28"/>
          <w:szCs w:val="28"/>
        </w:rPr>
        <w:t xml:space="preserve"> которое получил Арслан Мубаряков, нам известно что 1920-1927 годы он обучался в школе при детском доме деревни Серменево Белорецкого района, в 1927 году поступил в Уфимский театральный техникум, 1931 году он оканчивает Башкирский государственный техникум искусств, театральное отделение (Уфа), театральное отделение, класс В.Г. Муртазина –Иманск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Техникума искусств в 1931 году возглавил межрайонный передвижной 2-й Башкирский государственный театр драмы с базой в г.Стерлитама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33-1934 годах служил в рядах Красной армии, с 1934 и до конца жизни работал в Башкирском академическом театре драмы  актером и режиссером, а также  художественным руководителем (1937-1938гг), главным режиссером (1950-1951гг), директором (1949-1955г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Верховного Совета Башкирской АССР 1-4 созы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ютировал в 1928 году в заглавной роли в трагедии  Ф. Сулейманова-Инана «Акшан - батыр» и в роли Буранбая в мелодраме М.Бурангулова «Башкирская свадьба» (оба спектакля режиссера В.Г. Муртазина-Иманског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оли в теат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шему вниманию таблиц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е ро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му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луга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икб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 Юл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ава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икб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хы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хым-турэ, или 1812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икб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айберд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берегу Бел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игма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лл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Шекспи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й труп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олст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иц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ядя Ван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Чех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смет Ярлыкап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спетая песн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ри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Ле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с ружьем», «Третья патетическ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щик спектак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луга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икб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льян гармо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ш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называй фамил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баряков – авт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гасимые сердц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hy</w:t>
            </w:r>
            <w:r>
              <w:rPr>
                <w:sz w:val="28"/>
                <w:szCs w:val="28"/>
              </w:rPr>
              <w:t>нмэс йэрэктэ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нуш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сэкэ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19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торая молодост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кенсе йэшле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гранные А.Мубаряковым роли во время Декады башкирского искусства в Москве в 1955 году получили высокую оценку.  В последние годы творчества национальный репертуар актера все больше тяготел к сатирическому пафосу и гротесковым формам. Это коммунист Ярлыкапов, бывший узник Гулага, коммунист Муратшин («Страна Айгуль»), праотец народов и прообраз человеческих тиранов Адамшах («Не бросай огонь, Прометей» М.Карима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ейчас в архиве башкирского  драматического театра хранятся снимки со сценами из спектаклей, запечатлевшие Арслана Мубарякова в роли Бориса Годунова (А. С. Пушкин), Отелло (У. Шекспир), Федора Протасова ("Живой труп" Л. Толстого), Войницкого ("Дядя Ваня" А. Чехова) </w:t>
      </w:r>
      <w:r>
        <w:rPr>
          <w:sz w:val="28"/>
          <w:szCs w:val="28"/>
        </w:rPr>
        <w:drawing>
          <wp:inline distT="0" distB="0" distL="0" distR="0">
            <wp:extent cx="2058670" cy="155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 теперь ребята я предлагаю вам посмотреть фрагмент из спектакля «Дядя Ваня». Вы помните, что некогда одну из ролей исполнял А.Мубаряков. </w:t>
      </w:r>
      <w:r>
        <w:rPr>
          <w:i/>
          <w:sz w:val="28"/>
          <w:szCs w:val="28"/>
        </w:rPr>
        <w:t>(можно поставить любое произведение, если будут сложности, то можно использовать программу составление картинок под музыку, своеобразные видеоряд. Видеофрагмент не должен длиться более 3 мину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 в ки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заслушать выступление вашего одноклассн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ник заранее получает задание, если не может найти материал, учитель ему помог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ильм "Салават Юлаев" снимался в канун Великой Отечественной войны. Режиссер Яков Протазанов дал возможность многомиллионному зрителю узнать Салавата Юлаева, окунуться в историческую атмосферу его подвигов. Сыграть роль башкирского героя поручили молодому актеру Арслану Мубарякову, безошибочно угадав в нем огромный талант и обаяние. Образ Салавата Юлаева, воссозданный Мубаряковым, стал главной удачей экранизации романа Степана Злоб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939-ом началась экранизация романа «Салават Юлаев». Из автобиографии Степан Злобин: «Я снова поехал в Башкирию, чтобы встряхнуть старое вино и заставить его бродить. И тема „Салавата“ вдруг „забродила“. Я понял, до какой степени был наивен тот двадцатипятилетний автор детской повести о Салавате, как не сумел он справиться с раскрытием исторического процесса и до чего же необходимо все это сделать заново, совершенно иначе переосмысливая события крестьянской войны XVIII века. Эту работу я делал параллельно с работой над сценарием. Фактически совершенно новый роман „Салават Юлаев“ увидел свет лишь в 1941 году, когда я был уже на фронте. Весной 1941 же года появился на экране и фильм  «Салават Юлаев», над сценарием которого я работал в соавторстве с моей же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чету Мубарякова - немало актерских удач. Однако образ Салавата - одно из самых ярких актерских достижений замечательного мастера. В нем воплотился национальный характер героя, и сегодня нам трудно представить батыра Салавата иным. Арслан Мубаряков впечатляюще "прорисовывает" каждую черту характера народного героя: физическую силу и природную красоту, личное мужество и преисполненность добротой к угнетенным. Актер подчеркивает душевность и доверчивость Салавата, многогранность его личности. Можно утверждать, что начало творческого самовыражения крупнейшего и талантливейшего башкирского актера во всей многообещающей полноте его дарования предстало перед широким зрителем именно в фильме "Салават Юлае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 и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ая премия имени Салавата Юлаева (1980г., посмерт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ен Ленина  (1949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нак Почета» (194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ен Трудового Красного Знамени (195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й артист СССР (195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й артист РСФСР (1949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женный артист РСФСР (194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женный артист БАССР (193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в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я такого великого артиста не могло просто затеряться в ис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На сегодняшний день распоряжением Совета Министров БАССР от 1.10.1980 года в честь Арслана Мубарякова названа бывшая улица Янаульская в Кировском районе города Уф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екабре 1978 года на фасаде дома №2 по улице Ленина была открыта мемориальная доска с надписью: «В этом доме с 1938 по 1955 год жил выдающийся советский актер, народный артист СССР Мубаряков Арслан Котлыахметович»</w:t>
        <w:br/>
        <w:t xml:space="preserve"> </w:t>
        <w:tab/>
        <w:t>В 1991 году Постановлением Правительства Башкирской Республики от 20 сентября №214 Сибвайскому башкирскому государственному театру присвоено имя Народного артиста СССР Арслана Мубаряко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а Премия Союза театральных деятелей имени Арслана Мубаряко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Б от3.07.2008 №229 о присвоении имени Арслана Мубарякова государственному  образовательному учреждению для детей-сирот и детей, оставшихся без попечения родителей, Серменовский детски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на поко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учен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о Арслана Мубарякова продолжила его дочь Мубарякова Гюлли Арслановна, родилась в 1936 году в Уфе, в 1959 году окончила башкирскую студию при Гиттисе им. А.В.Луначарского (класс О.И.Пыжовой и Б.В.Бибикова) и поступила  БАТД им. М.Гафури, с 1991года главный режиссер БАТД. Народная артистка СССР, Профессор Уфимской государственной академии искусств. Лауреат Республиканской премии им. Салавата Юлаева (1976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слан Мубаряков умер 5 мая 197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 в ходе сегодняшней работы в ваших тетрадях появилась заполненная схема по жизни А.Мубаря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1720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слушали внимательно и я вам предлагаю ответить на несколько несложных вопросов, что бы закрепить пройденный материа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мся предлагается тест. Он может быть в электронном варианте или бумажном (в этом случае взаимопроверка). Это позволяет поставить отметку за урок всем ученика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149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12"/>
        <w:gridCol w:w="1607"/>
        <w:gridCol w:w="1633"/>
        <w:gridCol w:w="1338"/>
        <w:gridCol w:w="1203"/>
        <w:gridCol w:w="328"/>
      </w:tblGrid>
      <w:tr>
        <w:trPr>
          <w:trHeight w:val="395" w:hRule="atLeast"/>
        </w:trPr>
        <w:tc>
          <w:tcPr>
            <w:tcW w:w="1114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 Black" w:hAnsi="Arial Black" w:cs="Arial CYR"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CYR" w:ascii="Arial Black" w:hAnsi="Arial Black"/>
                <w:i/>
                <w:iCs/>
                <w:color w:val="008000"/>
                <w:sz w:val="28"/>
                <w:szCs w:val="28"/>
              </w:rPr>
              <w:t>Тест по теме "Арслан Мубаряков"</w:t>
            </w:r>
          </w:p>
        </w:tc>
      </w:tr>
      <w:tr>
        <w:trPr>
          <w:trHeight w:val="395" w:hRule="atLeast"/>
        </w:trPr>
        <w:tc>
          <w:tcPr>
            <w:tcW w:w="1114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CYR"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CYR" w:ascii="Arial Black" w:hAnsi="Arial Black"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1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Номер правильного ответа (1, 2 или 3) записать в графу "Ответ"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 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color w:val="008000"/>
                <w:sz w:val="28"/>
                <w:szCs w:val="28"/>
              </w:rPr>
              <w:t>Вопросы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color w:val="008000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color w:val="008000"/>
                <w:sz w:val="28"/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color w:val="008000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28"/>
                <w:szCs w:val="28"/>
              </w:rPr>
              <w:t>Ответ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Сколько лет исполнилось бы А. Мубарякову в 2008 году?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Укажите  годы жизни А.Мубаряк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07 - 196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25-19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08-197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Укажите место рождения А.Мубаряк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Аш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Ташлы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Асс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Кем мечтал стать А.Мубаряков,</w:t>
              <w:br/>
              <w:t xml:space="preserve"> до того как стал артистом?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 xml:space="preserve">военным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педагого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врачо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В каком году состоялся театральный дебют А.Мубарякова?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3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Назовите автора произведения"Не бросай огонь, Прометей", в котором Мубаряков сыграл одну из главных роле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Б.Бикба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М.Кари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Р.Нигма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Назовите автора романа, по которому был снят одноименный фильм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Б.Бикбай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С.Злобин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Р.Нигма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4512" w:type="dxa"/>
            <w:tcBorders/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В каком году А.Мубаряков получил Премию Салавата Юлаева (посмертно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8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8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19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>В каком городе Башкортостана расположен театр, носящий имя А.Мубаряк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Белорец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Сиба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Уф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eastAsia="Arial Black" w:cs="Arial Black" w:ascii="Arial Black" w:hAnsi="Arial Black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Кто продолжил дело А.Мубарякова из </w:t>
              <w:br/>
              <w:t>членов его семь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внук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</w:r>
          </w:p>
        </w:tc>
        <w:tc>
          <w:tcPr>
            <w:tcW w:w="4512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iCs/>
                <w:sz w:val="32"/>
                <w:szCs w:val="32"/>
              </w:rPr>
              <w:t>Вы ответили правильно на</w:t>
            </w:r>
          </w:p>
        </w:tc>
        <w:tc>
          <w:tcPr>
            <w:tcW w:w="1607" w:type="dxa"/>
            <w:tcBorders/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32"/>
                <w:szCs w:val="32"/>
              </w:rPr>
              <w:t>0</w:t>
            </w:r>
          </w:p>
        </w:tc>
        <w:tc>
          <w:tcPr>
            <w:tcW w:w="1633" w:type="dxa"/>
            <w:tcBorders/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iCs/>
                <w:sz w:val="32"/>
                <w:szCs w:val="32"/>
              </w:rPr>
              <w:t>вопросов</w:t>
            </w:r>
          </w:p>
        </w:tc>
        <w:tc>
          <w:tcPr>
            <w:tcW w:w="254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2" w:type="dxa"/>
            <w:tcBorders/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iCs/>
                <w:sz w:val="32"/>
                <w:szCs w:val="32"/>
              </w:rPr>
              <w:t>Ваша отметка</w:t>
            </w:r>
          </w:p>
        </w:tc>
        <w:tc>
          <w:tcPr>
            <w:tcW w:w="1607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633" w:type="dxa"/>
            <w:tcBorders/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25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 большое спасибо за урок. Запишите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торить за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обрать иллюстрации к теме и занести в свою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719" w:footer="708" w:bottom="76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1:00Z</dcterms:created>
  <dc:creator>User</dc:creator>
  <dc:description/>
  <cp:keywords/>
  <dc:language>en-US</dc:language>
  <cp:lastModifiedBy>User</cp:lastModifiedBy>
  <cp:lastPrinted>2008-12-05T00:31:00Z</cp:lastPrinted>
  <dcterms:modified xsi:type="dcterms:W3CDTF">2008-12-04T19:54:00Z</dcterms:modified>
  <cp:revision>8</cp:revision>
  <dc:subject/>
  <dc:title>Урок, посвященный 100-летию со дня рождения Народного артиста РСФСР и СССР, Заслуженного артиста БАССР и РСФСР Арслана Мубарякова</dc:title>
</cp:coreProperties>
</file>