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рок вежливости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ный час в 7 классе 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ознакомиться с правилами хорошего тона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Воспитывать уважение к другому человеку, взвешенное отношение к своим словам и поступкам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Развивать желание действовать сообразно полученным нравственным знаниям в реальных жизненных ситуация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Ход классного часа:</w:t>
      </w:r>
    </w:p>
    <w:p>
      <w:pPr>
        <w:pStyle w:val="Normal"/>
        <w:rPr>
          <w:rFonts w:ascii="Arial" w:hAnsi="Arial" w:eastAsia="Arial" w:cs="Arial"/>
          <w:color w:val="2D2B2B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2D2B2B"/>
          <w:sz w:val="32"/>
          <w:szCs w:val="32"/>
          <w:shd w:fill="FFFFFF" w:val="clear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Классный руководитель</w:t>
      </w:r>
      <w:r>
        <w:rPr>
          <w:color w:val="2D2B2B"/>
          <w:sz w:val="36"/>
          <w:szCs w:val="36"/>
          <w:shd w:fill="FFFFFF" w:val="clear"/>
        </w:rPr>
        <w:t>: Задайте себе вопрос: умеете ли вы взаимодействовать с людьми, быть приятными в общении? Соблюдаете ли правила поведения дома, в гостях, на улице, в театре, на вечеринке? Ведь каждый круг общения требует соблюдения своих правил. Воспитанному человеку легче добиться успеха, сделать карьеру, потому что он прекрасно впишется в любое общество. Поэтому постарайтесь не пренебрегать уроками хорошего тона, которые позволят вам чувствовать себя свободно в любой ситуации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егодня на классном часу мы затронем некоторые правила. Как пригласить в гости друга, как и что выбрать в подарок на день рождения родным и близким, как правильно принять подарок? – эти и другие вопросы мы постараемся сегодн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бсудить.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1 для групп.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>Составить приглашение на нашу  классную вечеринку ,которое  адресовано какому-то известному человеку ( например, известному актеру или музыканту)</w:t>
      </w:r>
    </w:p>
    <w:p>
      <w:pPr>
        <w:pStyle w:val="3"/>
        <w:rPr>
          <w:sz w:val="36"/>
          <w:szCs w:val="36"/>
        </w:rPr>
      </w:pPr>
      <w:r>
        <w:rPr>
          <w:sz w:val="36"/>
          <w:szCs w:val="36"/>
        </w:rPr>
        <w:t>Ребята в течение 5-ти минут выполняют творческое задание. Классный руководитель зачитывает приглашения и предлагает ребятам подумать, верно ли та или иная группа составила приглашение в гости. В результате обсуждения делаются следующие выводы: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Вежливость требует, чтобы гостей звали заблаговременно и в ясной форме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Приглашать следует, по крайней мере, за три дня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Необходимо указать, в какое время вы ждете гостя: к обеду, на чашку кофе, к чаю или к ужину</w:t>
      </w:r>
    </w:p>
    <w:p>
      <w:pPr>
        <w:pStyle w:val="Normal"/>
        <w:rPr>
          <w:sz w:val="36"/>
          <w:szCs w:val="36"/>
          <w:highlight w:val="green"/>
        </w:rPr>
      </w:pPr>
      <w:r>
        <w:rPr>
          <w:sz w:val="36"/>
          <w:szCs w:val="36"/>
          <w:highlight w:val="green"/>
        </w:rPr>
      </w:r>
    </w:p>
    <w:p>
      <w:pPr>
        <w:pStyle w:val="Normal"/>
        <w:rPr/>
      </w:pPr>
      <w:r>
        <w:rPr>
          <w:sz w:val="36"/>
          <w:szCs w:val="36"/>
        </w:rPr>
        <w:t xml:space="preserve">2. Нас пригласили в гости. И в первую очередь мы задумываемся о подарке: что выбрать, какой это должен быть подарок? Иногда происходят такие вещи, как в </w:t>
      </w:r>
      <w:r>
        <w:rPr>
          <w:sz w:val="36"/>
          <w:szCs w:val="36"/>
          <w:u w:val="single"/>
        </w:rPr>
        <w:t>сценке</w:t>
      </w:r>
      <w:r>
        <w:rPr>
          <w:sz w:val="36"/>
          <w:szCs w:val="36"/>
        </w:rPr>
        <w:t>, которую подготовили ребята.</w:t>
      </w:r>
    </w:p>
    <w:p>
      <w:pPr>
        <w:pStyle w:val="3"/>
        <w:rPr>
          <w:sz w:val="36"/>
          <w:szCs w:val="36"/>
        </w:rPr>
      </w:pPr>
      <w:r>
        <w:rPr>
          <w:sz w:val="36"/>
          <w:szCs w:val="36"/>
        </w:rPr>
        <w:t>Учитель предлагает посмотреть сценку № 1 и оценить действия ее участников.</w:t>
      </w:r>
    </w:p>
    <w:p>
      <w:pPr>
        <w:pStyle w:val="Normal"/>
        <w:ind w:firstLine="284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  <w:u w:val="single"/>
        </w:rPr>
        <w:t>Сценка № 1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  <w:highlight w:val="yellow"/>
        </w:rPr>
        <w:t>Папа, дай мне, пожалуйста, 100 рублей, - говорит Таня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  <w:highlight w:val="yellow"/>
        </w:rPr>
        <w:t>А мне – 500. – просит Сережа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  <w:highlight w:val="yellow"/>
        </w:rPr>
        <w:t>Дорогой, мне нужно 3000  рублей, - говорит жена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Что с вами сегодня случилось? – спрашивает удивленный отец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Ты забыл? У тебя сегодня день рождения!</w:t>
      </w:r>
    </w:p>
    <w:p>
      <w:pPr>
        <w:pStyle w:val="Normal"/>
        <w:ind w:lef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ряду с обсуждением действий героев сценки происходит обсуждение вопроса: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Что можно выбрать в подарок близкому человеку или другу?</w:t>
      </w:r>
    </w:p>
    <w:p>
      <w:pPr>
        <w:pStyle w:val="Normal"/>
        <w:ind w:left="284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месте с учителем ребята приходят к выводу: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Чтобы выбрать подарок, который доставит удовольствие, важно знать интересы и желания того, кому он предназначен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Важна не стоимость подарка, а бескорыстное желание сделать приятное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Не стоит покупать подарок в последнюю минуту, второпях можно выбрать неподходящую вещь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Прекрасным подарком являются цветы. Дарить их можно в любое время. Женщинам их преподносят на праздники или просто приходя в гости. Женщина может дарить цветы женщине или пожилому мужчине, молодому – только если болезнь приковала его к постели. Букет преподносят, сначала развернув его.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Книги – прекрасный и полезный подарок, но надо уметь их выбрать. Не следует дарить книги с назидательной целью.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Друзья не могут дарить друг другу дорогие вещи – это не по карману. Человеку, которому предназначен подарок, может быть неудобно принять его из-за слишком высокой цены: в таком случае возникает неприятная ситуац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Иногда принимать подарки иногда бывает труднее, чем дарить их.</w:t>
      </w:r>
    </w:p>
    <w:p>
      <w:pPr>
        <w:pStyle w:val="Normal"/>
        <w:ind w:firstLine="284"/>
        <w:rPr/>
      </w:pPr>
      <w:r>
        <w:rPr>
          <w:i/>
          <w:sz w:val="36"/>
          <w:szCs w:val="36"/>
        </w:rPr>
        <w:t xml:space="preserve">Учитель предлагает ребятам посмотреть </w:t>
      </w:r>
      <w:r>
        <w:rPr>
          <w:i/>
          <w:sz w:val="36"/>
          <w:szCs w:val="36"/>
          <w:u w:val="single"/>
        </w:rPr>
        <w:t>сценку № 2</w:t>
      </w:r>
      <w:r>
        <w:rPr>
          <w:i/>
          <w:sz w:val="36"/>
          <w:szCs w:val="36"/>
        </w:rPr>
        <w:t xml:space="preserve"> и обсудить поведение героини сценки.</w:t>
      </w:r>
    </w:p>
    <w:p>
      <w:pPr>
        <w:pStyle w:val="Heading2"/>
        <w:ind w:firstLine="284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Сценка № 2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Какая красивая кофточка и, наверное, очень дорогая! – говорит Люба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Да, я выбирала самую дорогую вещь специально для тебя, - отвечает Оля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Твои цветы чудесны, - хвалит Люба Костин букет, - а вазочка просто прелесть!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Богемское стекло, - замечает Костя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А я тщательно выбирала композицию, чтобы нарисовать тебе эту картину, - сказала Света.</w:t>
      </w:r>
    </w:p>
    <w:p>
      <w:pPr>
        <w:pStyle w:val="Normal"/>
        <w:numPr>
          <w:ilvl w:val="0"/>
          <w:numId w:val="3"/>
        </w:numPr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Красиво, конечно, но это же – самоделка, зачем мне она? – разочарованно произносит Люба.</w:t>
      </w:r>
    </w:p>
    <w:p>
      <w:pPr>
        <w:pStyle w:val="3"/>
        <w:rPr>
          <w:sz w:val="36"/>
          <w:szCs w:val="36"/>
        </w:rPr>
      </w:pPr>
      <w:r>
        <w:rPr>
          <w:sz w:val="36"/>
          <w:szCs w:val="36"/>
        </w:rPr>
        <w:t>Ребята оценивают поведение Любы при приеме подарков, одновременно обсуждая вопрос:</w:t>
      </w:r>
    </w:p>
    <w:p>
      <w:pPr>
        <w:pStyle w:val="Normal"/>
        <w:ind w:firstLine="284"/>
        <w:rPr>
          <w:sz w:val="36"/>
          <w:szCs w:val="36"/>
        </w:rPr>
      </w:pPr>
      <w:r>
        <w:rPr>
          <w:sz w:val="36"/>
          <w:szCs w:val="36"/>
        </w:rPr>
        <w:t>Как надо принимать подарки?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инимать подарки нужно с большим тактом; показывать свое недовольство подарком некорректно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инесенный пакет с подарком получающий должен тотчас развернуть, а не откладывать небрежно в сторону, - это может обидеть, натолкнуть на мысль, что подарком не интересуются, не довольны им.</w:t>
      </w:r>
    </w:p>
    <w:p>
      <w:pPr>
        <w:pStyle w:val="Normal"/>
        <w:numPr>
          <w:ilvl w:val="0"/>
          <w:numId w:val="3"/>
        </w:numPr>
        <w:ind w:left="284" w:hanging="36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А умеете ли вы дарить подарки? </w:t>
      </w:r>
    </w:p>
    <w:p>
      <w:pPr>
        <w:pStyle w:val="Normal"/>
        <w:numPr>
          <w:ilvl w:val="0"/>
          <w:numId w:val="3"/>
        </w:numPr>
        <w:ind w:left="284" w:hanging="360"/>
        <w:rPr>
          <w:i/>
          <w:i/>
          <w:sz w:val="36"/>
          <w:szCs w:val="36"/>
        </w:rPr>
      </w:pPr>
      <w:r>
        <w:rPr>
          <w:sz w:val="36"/>
          <w:szCs w:val="36"/>
        </w:rPr>
        <w:t>Поделитесь: какой самый оригинальный и лучший подарок по вашему мнению вы подарили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еперь послушайте интересные факты о подарках:</w:t>
      </w:r>
    </w:p>
    <w:p>
      <w:pPr>
        <w:pStyle w:val="Heading1"/>
        <w:shd w:fill="E2E6E9" w:val="clear"/>
        <w:spacing w:lineRule="atLeast" w:line="240" w:before="80" w:after="80"/>
        <w:ind w:firstLine="567"/>
        <w:rPr/>
      </w:pPr>
      <w:r>
        <w:rPr>
          <w:rFonts w:cs="Verdana" w:ascii="Verdana" w:hAnsi="Verdana"/>
          <w:b/>
          <w:i w:val="false"/>
          <w:color w:val="000000"/>
          <w:sz w:val="36"/>
          <w:szCs w:val="36"/>
        </w:rPr>
        <w:t>6 самых интересных фактов о подарках</w:t>
      </w:r>
    </w:p>
    <w:p>
      <w:pPr>
        <w:pStyle w:val="Style12"/>
        <w:shd w:fill="E2E6E9" w:val="clear"/>
        <w:spacing w:before="192" w:after="192"/>
        <w:jc w:val="center"/>
        <w:rPr>
          <w:rFonts w:ascii="Verdana" w:hAnsi="Verdana" w:cs="Verdana"/>
          <w:b/>
          <w:b/>
          <w:i/>
          <w:i/>
          <w:color w:val="000000"/>
          <w:sz w:val="21"/>
          <w:szCs w:val="21"/>
        </w:rPr>
      </w:pPr>
      <w:r>
        <w:rPr>
          <w:rFonts w:cs="Verdana" w:ascii="Verdana" w:hAnsi="Verdana"/>
          <w:b/>
          <w:i/>
          <w:color w:val="000000"/>
          <w:sz w:val="21"/>
          <w:szCs w:val="21"/>
        </w:rPr>
      </w:r>
    </w:p>
    <w:p>
      <w:pPr>
        <w:pStyle w:val="Style12"/>
        <w:shd w:fill="E2E6E9" w:val="clear"/>
        <w:spacing w:before="0" w:after="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1. Самый щедрый и большой подарок сделали французы американцам в 1886 году – всемирно известная </w:t>
      </w:r>
      <w:hyperlink r:id="rId2" w:tgtFrame="_blank">
        <w:r>
          <w:rPr>
            <w:rStyle w:val="InternetLink"/>
            <w:rFonts w:cs="Tahoma" w:ascii="Tahoma" w:hAnsi="Tahoma"/>
            <w:color w:val="2F617F"/>
            <w:sz w:val="28"/>
            <w:szCs w:val="28"/>
          </w:rPr>
          <w:t>Статуя Свободы</w:t>
        </w:r>
      </w:hyperlink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2"/>
        <w:shd w:fill="E2E6E9" w:val="clear"/>
        <w:spacing w:before="192" w:after="192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2. Хорошо живут мужчины в Японии – на день Святого Валентина только они получают подарки от своих возлюбленных. Слабый пол лишь озабочен поиском искомого сюрприза для второй половинки – шоколада. Но наступает 14 марта – Белый день, когда теперь мужчины обязаны дарить белый шоколад дамам.</w:t>
      </w:r>
    </w:p>
    <w:p>
      <w:pPr>
        <w:pStyle w:val="Style12"/>
        <w:shd w:fill="E2E6E9" w:val="clear"/>
        <w:spacing w:before="192" w:after="192"/>
        <w:rPr/>
      </w:pPr>
      <w:r>
        <w:rPr>
          <w:rFonts w:cs="Verdana" w:ascii="Verdana" w:hAnsi="Verdana"/>
          <w:color w:val="000000"/>
          <w:sz w:val="28"/>
          <w:szCs w:val="28"/>
        </w:rPr>
        <w:t>3. Существует такой День подарков (Boxing Day) отмечают который  26 декабря в Канаде, Австралии, Великобритании, Новой Зеландии.</w:t>
      </w:r>
    </w:p>
    <w:p>
      <w:pPr>
        <w:pStyle w:val="Style12"/>
        <w:shd w:fill="E2E6E9" w:val="clear"/>
        <w:spacing w:before="192" w:after="192"/>
        <w:rPr/>
      </w:pPr>
      <w:r>
        <w:rPr>
          <w:rFonts w:cs="Verdana" w:ascii="Verdana" w:hAnsi="Verdana"/>
          <w:color w:val="000000"/>
          <w:sz w:val="28"/>
          <w:szCs w:val="28"/>
        </w:rPr>
        <w:t>4. Жених в Иране обязан дарить невесте «магрие» (от слова марг – любовь). И это немного - немало – дом, усадьба, квартира или большая сумма золотых монет. В ответ, невеста преподносит также дорогой подарок – костюм на свадьбу или перстень.</w:t>
      </w:r>
    </w:p>
    <w:p>
      <w:pPr>
        <w:pStyle w:val="Style12"/>
        <w:shd w:fill="E2E6E9" w:val="clear"/>
        <w:spacing w:before="192" w:after="192"/>
        <w:rPr/>
      </w:pPr>
      <w:r>
        <w:rPr>
          <w:rFonts w:cs="Verdana" w:ascii="Verdana" w:hAnsi="Verdana"/>
          <w:color w:val="000000"/>
          <w:sz w:val="28"/>
          <w:szCs w:val="28"/>
        </w:rPr>
        <w:t>5. Коварный подарок сделали данайцы жителям Трои. В истории он известен как “Троянский конь”. Внутрь полого коня разместилась штурмовая бригада, которая и открыла ворота “непобедимой” Трои.</w:t>
      </w:r>
    </w:p>
    <w:p>
      <w:pPr>
        <w:pStyle w:val="Style12"/>
        <w:shd w:fill="E2E6E9" w:val="clear"/>
        <w:spacing w:before="192" w:after="192"/>
        <w:rPr/>
      </w:pPr>
      <w:r>
        <w:rPr>
          <w:rFonts w:cs="Verdana" w:ascii="Verdana" w:hAnsi="Verdana"/>
          <w:color w:val="000000"/>
          <w:sz w:val="28"/>
          <w:szCs w:val="28"/>
        </w:rPr>
        <w:t>6. В гостинице Grand Midwest Hotel, в Дубае, пара во время проживания родила ребенка прямо в номере. Хозяин был так растроган, что назвал номер в её часть и пожизненно разрешил новорожденной останавливаться в этом номере бесплатно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2"/>
        <w:shd w:fill="E2E6E9" w:val="clear"/>
        <w:spacing w:before="192" w:after="192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36"/>
          <w:szCs w:val="36"/>
        </w:rPr>
      </w:pPr>
      <w:r>
        <w:rPr>
          <w:rFonts w:cs="Verdana" w:ascii="Verdana" w:hAnsi="Verdana"/>
          <w:i/>
          <w:color w:val="00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2"/>
        <w:shd w:fill="FFFFFF" w:val="clear"/>
        <w:spacing w:lineRule="atLeast" w:line="320" w:before="0" w:after="112"/>
        <w:jc w:val="both"/>
        <w:rPr>
          <w:rFonts w:ascii="Arial" w:hAnsi="Arial" w:cs="Arial"/>
          <w:i/>
          <w:i/>
          <w:color w:val="625649"/>
          <w:sz w:val="21"/>
          <w:szCs w:val="21"/>
        </w:rPr>
      </w:pPr>
      <w:r>
        <w:rPr>
          <w:rFonts w:cs="Arial" w:ascii="Arial" w:hAnsi="Arial"/>
          <w:i/>
          <w:color w:val="625649"/>
          <w:sz w:val="21"/>
          <w:szCs w:val="21"/>
        </w:rPr>
      </w:r>
    </w:p>
    <w:p>
      <w:pPr>
        <w:pStyle w:val="Style12"/>
        <w:shd w:fill="FFFFFF" w:val="clear"/>
        <w:spacing w:lineRule="atLeast" w:line="320" w:before="0" w:after="112"/>
        <w:jc w:val="both"/>
        <w:rPr>
          <w:rFonts w:ascii="Arial" w:hAnsi="Arial" w:cs="Arial"/>
          <w:color w:val="625649"/>
          <w:sz w:val="21"/>
          <w:szCs w:val="21"/>
        </w:rPr>
      </w:pPr>
      <w:r>
        <w:rPr>
          <w:rFonts w:cs="Arial" w:ascii="Arial" w:hAnsi="Arial"/>
          <w:color w:val="625649"/>
          <w:sz w:val="21"/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 конце нашего классного часа я хочу сказать цитатой Эпиктета: « Из всех творений самое прекрасное — получивший прекрасное воспитание человек». Поэтому не забывайте о своих манерах и будьте приятными в общении!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C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- Наш классный час подходит к концу. Давайте подведем итоги. Чему мы научились сегодня. На какие свои недостатки посмотрели по – новому.</w:t>
      </w:r>
    </w:p>
    <w:p>
      <w:pPr>
        <w:pStyle w:val="C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  <w:u w:val="single"/>
        </w:rPr>
        <w:t>Ученики высказывают свое мнение</w:t>
      </w:r>
      <w:r>
        <w:rPr>
          <w:rStyle w:val="C0"/>
          <w:color w:val="000000"/>
          <w:sz w:val="36"/>
          <w:szCs w:val="36"/>
        </w:rPr>
        <w:t>.</w:t>
      </w:r>
    </w:p>
    <w:p>
      <w:pPr>
        <w:pStyle w:val="Normal"/>
        <w:ind w:left="284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02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502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ntrydate">
    <w:name w:val="entry-dat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i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Tright">
    <w:name w:val="t-righ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fakty.info/statuya-svobodyi-fot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57:00Z</dcterms:created>
  <dc:creator>ђг¤®ўбЄЁ© „. Ђ.</dc:creator>
  <dc:description/>
  <dc:language>en-US</dc:language>
  <cp:lastModifiedBy>Влад</cp:lastModifiedBy>
  <dcterms:modified xsi:type="dcterms:W3CDTF">2013-02-12T06:20:00Z</dcterms:modified>
  <cp:revision>17</cp:revision>
  <dc:subject/>
  <dc:title>1</dc:title>
</cp:coreProperties>
</file>